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860415" cy="716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716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jc w:val="center"/>
        <w:rPr>
          <w:rFonts w:ascii="AG_CenturyOldStyle;Courier New" w:hAnsi="AG_CenturyOldStyle;Courier New" w:cs="Courier New"/>
          <w:color w:val="E36C0A"/>
          <w:sz w:val="36"/>
          <w:szCs w:val="36"/>
        </w:rPr>
      </w:pPr>
      <w:r>
        <w:rPr>
          <w:rFonts w:cs="Courier New" w:ascii="AG_CenturyOldStyle;Courier New" w:hAnsi="AG_CenturyOldStyle;Courier New"/>
          <w:color w:val="E36C0A"/>
          <w:sz w:val="36"/>
          <w:szCs w:val="36"/>
        </w:rPr>
        <w:t>TOASTER'S HANDBOOK</w:t>
      </w:r>
    </w:p>
    <w:p>
      <w:pPr>
        <w:pStyle w:val="PlainText"/>
        <w:rPr>
          <w:rFonts w:ascii="AG_CenturyOldStyle;Courier New" w:hAnsi="AG_CenturyOldStyle;Courier New" w:cs="Courier New"/>
          <w:color w:val="E36C0A"/>
          <w:sz w:val="36"/>
          <w:szCs w:val="36"/>
        </w:rPr>
      </w:pPr>
      <w:r>
        <w:rPr>
          <w:rFonts w:cs="Courier New" w:ascii="AG_CenturyOldStyle;Courier New" w:hAnsi="AG_CenturyOldStyle;Courier New"/>
          <w:color w:val="E36C0A"/>
          <w:sz w:val="36"/>
          <w:szCs w:val="36"/>
        </w:rPr>
      </w:r>
    </w:p>
    <w:p>
      <w:pPr>
        <w:pStyle w:val="PlainText"/>
        <w:jc w:val="center"/>
        <w:rPr/>
      </w:pPr>
      <w:r>
        <w:rPr>
          <w:rFonts w:cs="Courier New" w:ascii="AG_CenturyOldStyle;Courier New" w:hAnsi="AG_CenturyOldStyle;Courier New"/>
        </w:rPr>
        <w:t>JOKES, STORIES, AND QUO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E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THE POSSESSION OF A SENSE OF HUM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ASTERS, TOASTMASTERS AND TOA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ASTER'S HANDB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DE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so frightens a man as the announcement that he is expec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 to a toast on some appallingly near-by occasion. All ide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ever have had on the subject melt away and like a drowning ma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utches furiously at the nearest solid object. This book is int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uch rescue purpose, buoyant and trustworthy but, it is to be hop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heav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the frightened toaster turn first to the key word of his topic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dictionary alphabet of selections and perchance he may find to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, definition or verse that may felicitously introduce his rema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as he proceeds to outline his talk and to put it into sentences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find under one of the many subject headings a bit which will happ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cintillatingly drive home the ideas he is unfol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he larger part of the contents is humorous, there are inse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quotations of a serious nature which may serve as approp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ry ball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jokes and quotes gathered for the toaster have been placed und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 headings where it seemed that they might be most useful, eve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isk of the joke turning on the compilers. To extend the useful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uch pseudo-cataloging, cross references, similar and dissimila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of a library card catalog, have been inclu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a large number of the inclusions look familiar, let us re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friends one likes best are those who have been already t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rusted and are the most welcome in times of need. However,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stories of a rising generation, whose acquaintance all may enj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ly all these new and old friends have before this made their bow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and since it rarely was certain where they first appeared,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mpt has been made to credit any source for them. The compil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by make a sweeping acknowledgment to the "funny editors" of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s and periodic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POSSESSION OF A SENSE OF HUM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n," says Hazlitt, "is the only animal that laughs and weeps, for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only animal that is struck with the difference between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are and what they ought to be." The sources, then, of lau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ears come very close together. At the difference between things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and as they ought to be we laugh, or we weep; it would depe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seems, on the point of view, or the temperament. And if, as Hor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pole once said, "Life is a comedy to those who think, a traged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who feel," it is the thinking half of humanity that, at the s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life's incongruities, is moved to laughter, the feeling half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rs. A sense of humor, then, is the possession of the thinking half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humorists must be classified at once with the think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ne were asked to go further than this and to give offh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tion of humor, or of that elusive quality, a sense of humor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find himself confronted with a difficulty. Yet certain th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it would be patent at the outset: Women haven't it; English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n't it; it is the chiefest of the virtues, for tho a man speak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ngues of men and of angels, if he have not humor we will have n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m. Women may continue to laugh over those innocent and innocu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ts which they find amusing; may continue to write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ghtful of stories and essays--consider Jane Austen and our own Mi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plier--over which appreciative readers may continue to chuckl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men may continue, as in the past to produce the most exquisi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ld's humorous literature--think of Charles Lamb--y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damental faith of mankind will remain unshaken: women have no sen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umor, and an Englishman cannot see a joke! And the ability to "se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" is the infallible American test of the sense of hum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aking the matter seriously, how would one define humor? Whe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t, consult the dictionary, is, as always, an excellent motto,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it, we find that our trustworthy friend, Noah Webster,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fail us. Here is his definition of humor, ready to hand: humo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mental faculty of discovering, expressing, or appreci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dicrous or absurdly incongruous elements in ideas, situ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enings, or acts," with the added information that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inguished from wit as "less purely intellectual and having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ly sympathy with human nature, and as often blended with pathos."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ly rival in lexicography defines the same prized human at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lightly as "a facetious turn of thought," or more specificall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ture, as "a sportive exercise of the imagination that is appa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hoice and treatment of an idea or theme." Isn't there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hat word "sportive," on the lips of so learned an author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ickles the fancy--appeals to the sense of humo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 if we peruse the dictionary further, especially if we approach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ument to English scholarship, the great Murray, we shall fi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blem of defining humor is not so simple as it might seem;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 that we use so glibly, with so sure a confidence in its stabil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had a long and varied history and has answered to many aliases.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kespeare called a man "humorous" he meant that he was changeab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ricious, not that he was given to a facetious turn of thought or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portive" exercise of the imagination. When he talks in "The Tam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hrew" of "her mad and head-strong humor" he doesn't mean to im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Kate is a practical joker. It is interesting to note in pa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old meaning of the word still lingers in the verb "to humor."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still humors her spoiled child and her cantankerous husband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yields to their capriciousness. By going hack a step further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tory, to the late fourteenth century, we met Chaucer's physician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ew "the cause of everye maladye, and where engendered and of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ur" and find that Chaucer is not speaking of a mental state at 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s referring to those physiological humours of which, accord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ppocrates, the human body contained four: blood, phlegm, bil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 bile, and by which the disposition was determined. We find, to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t one time a "humour" meant any animal or plant fluid, and ag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kind of moisture. "The skie hangs full of humour, and I think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haue raine," ran an ancient weather prophet's prediction.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give rise to some thoughts on the paradoxical subject of _dry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in part this development is easily traced. Humor, meaning mois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ny kind, came to have a biological significance and was applied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lant and animal life. It was restricted later within pu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ological boundaries and was applied only to those "humours"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an body that controlled temperament. From these fluids, determ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states, the word took on a psychological coloring, but--by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of evolution did humor reach its present status! After all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tific method has its weaknesse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can, if we wish, define humor in terms of what it is not. We can d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s around it and distinguish it from its next of kin, wit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ed has been a favorite pastime with the jugglers of words i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s. And many have been the attempts to define humor, to define wit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be and differentiate them, to build high fences to keep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t is abrupt, darting, scornful; it tosses its analogies in your fac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 is slow and shy, insinuating its fun into your heart," says E. 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pple. "Wit is intellectual, humor is emotional; wit is percep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mblance, humor of contrast--of contrast between ideal and fac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ory and practice, promise and performance," writes another author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yet another points out that "Humor is feeling--feelings can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r repetition, while wit, being intellectual, suffers by repeti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uth of this is evident when we remember that we repeat a wit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ing that we may enjoy the effect on others, while we retell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ous story largely for our own enjoyment of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 it is quite possible that humor ought not to be defined. It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ose intangible substances, like love and beauty, tha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finable. It is quite probable that humor should not be explained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distressing, as some one pointed out, to discover that Amer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 is based on American dyspepsia. Yet the philosophers them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endeavored to explain it. Hazlitt held that to underst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dicrous, we must first know what the serious is. And to apprehe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ous, what better course could be followed than to contemplat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ous--yes and ludicrous--findings of the philosophers i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mpts to define humor and to explain laughter. Consider Hobbes: "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ion of laughter is nothing else but sudden glory arising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dden conception of eminency in ourselves by comparison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riority of others, or with our own formerly." According to Profess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in, "Laughter results from the degradation of some person or inte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ing dignity in circumstances that excite no other st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otion." Even Kant, desisting for a time from his contemplation of P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, gave his attention to the human phenomenon of laught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ined it away as "the result of an expectation which of a sudd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s in nothing." Some modern cynic has compiled a lis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uations on the stage which are always "humorous." One of them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all, is the situation in which the clown-acrobat, having made migh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ations for jumping over a pile of chairs, suddenly changes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and walks off without attempting it. The laughter that invari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ets this "funny" maneuver would seem to have philosophical san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gson, too, the philosopher of creative evolution, has consid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ghter to the extent of an entire volume. A reading of it leaves on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disturbed. Laughter, so we learn, is not the merry-hear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vial companion we had thought him. Laughter is a stern ment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ized by "an absence of feeling." "Laughter," says M. Berg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above all a corrective, it must make a painful impression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against whom it is directed. By laughter society avenges it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liberties taken with it. It would fail in its object if it b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mp of sympathy or kindness." If this be laughter, grant 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asionally the saving grace of tears, which may be tears of sympath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, therefore, kind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, after all, since it is true that "one touch of humor mak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world grin," what difference does it make what that humor is;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ce why or wherefore we laugh, since somehow or other, in a sor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, we do laugh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test for a sense of humor, it has already been said that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ility to see a joke. And, as for a joke, the dictionary, aga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 help in time of trouble, tells us at once that it is, "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or done for the purpose of exciting a laugh." But stay! Suppos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excite the laugh expected? What of the joke that misses fir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a joke be judged by its intent or by its consequences? Is a jo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does not produce a laugh a joke at all? Pragmatically considered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t. Agnes Repplier, writing on Humor, speaks of "those belo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rs whom we hold to be humorists because they have made us laug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old them to be so--but there seems to be a suggestion that we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ng. Is it possible that the laugh is not the test of the joke?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question over which the philosophers may wrangle. Is ther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 in the realm of humor, or must our jokes be judged solely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agmatic test? Congreve once told Colly Gibber that there were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ty speeches in one of Colly's plays, and many that looked witty, y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not really what they seemed at first sight! So a joke is not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gnized even by its appearance or by the company it keeps. Perha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might be established a test of good usage. A joke would be that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the best people lau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body--was it Mark Twain?--once said that there are eleven orig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s in the world--that these were known in prehistoric times, a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jokes since have been but modifications and adaptations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ls. Miss Repplier, however, gives to modern times the credi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inventiveness. Christianity, she says, must be thanked for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tions as the missionary and cannibal joke, and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minable variations of St. Peter at the gate. Max Beerbohm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ified all the English comic papers and found that the following l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ised all the subjects discussed: Mothers-in-law; Hen-pe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s; Twins; Old maids; Jews; Frenchmen and Germans; Italia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gers; Fatness; Thinness; Long hair (in men); Baldness; Sea sicknes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ttering; Bloomers; Bad cheese; Red noses. A like examin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newspapers would perhaps result in a slightly different l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ave, of course, our purely local jokes. Boston will always be a jo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hicago, the east to the west. The city girl in the country offer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ennial source of amusement, as does the country man in the city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reigner we have always with us, to mix his Y's and J's, dist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H's, and play havoc with the Anglo-Saxon Th. Indeed our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sense of humor has been explained as an outgrowth from the v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 of incongruities offered by a developing civiliz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may be that this vaunted national sense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-estimated--exaggeration is a characteristic of that hum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way--but at least it has one of the Christian virtues--it suffere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and is kind. Miss Repplier says that it is because we ar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umorous rather than a witty people that we laugh for the most p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, and not at our fellow creatures." This, I think, is somethin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fellow creatures from other lands do not always comprehend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ned once to a distinguished Frenchman as he addressed the stud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western university chapel. He was evidently astound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barrassed by the outbursts of laughter that greeted his mil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ous remarks. He even stopped to apologize for the deficienci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English, deeming them the cause, and was further mystifi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ripple of laughter that met his explanation--a ripple that 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hearts of the good-natured students, who meant only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eciative and kind. Foreigners, too, unacquainted with American s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find themselves precipitating a laugh for which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repared. For a bit of current slang, however and whenever used,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humor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merican is not only a humorous person, he is a practical person.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only natural that the American humor should be put to pract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s. It was once said that the difference between a man with tact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without was that the man with tact, in trying to put a bit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se's mouth, would first tell him a funny story, while the man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ct would get an axe. This use of the funny story is the American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dapting it to practical ends. A collection of funny stories u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n important part of a drummer's stock in trade. It is by mea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good story" that the politician makes his way into office;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man paves the way for a big deal; the after-dinner speaker g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aring; the hostess saves her guests from boredom. Such a large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the "story" hold in our national life that we have invent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 pastime that might be termed a "joke match." "Don't tell a fun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, even if you know one," was the advice of the Atchison Globe 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s narration will only remind your hearers of a bad one." True as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, we still persist in telling our funny story. Our hearer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inded of another, good or bad, which again reminds us--and so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nse of humor, as was intimated before, is the chiefes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es. It is more than this--it is one of the essentials to succ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, as has also been pointed out, we, being a practical people, put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 to practical uses. It is held up as one of the prerequisite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nce to any profession. "A lawyer," says a member of that ord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have such and such mental and moral qualities; "but befor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"--and this impressively--"he must possess a sense of humor." Samu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Chord Crothers says that were he on the examining board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ting of certificates to prospective teachers, he would place a cop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Lamb's essay on Schoolmasters in the hands of each, and if the l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umorous appreciation failed to dawn as the reading progressed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ificate would be withheld. For, before all else, a teacher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 a sense of humor! If it be true, then, that the sense of hum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o important in determining the choice of a profession, how wis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writers who hold it an essential for entrance into that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ing of professions--matrimony! "Incompatibility in humor," 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ot held to be the "most serious cause of diversion." And Steven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wise, insists that husband and wife must he able to laugh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jokes--have between them many a "grouse in the gun-room" sto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re must always be exceptions if the spice of life i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rved, and I recall one couple of my acquaintance, devoted and loy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pite of this very incompatibility. A man with a highly whims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e of humor had married a woman with none. Yet he told his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ies with an eye to their effect on her, and when her response cam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ceful and placid and non-comprehending, he would look about the 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delight, as much as to say, "Isn't she a wonder? Do you know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 may be the greatest of the virtues, yet it is the one of w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ion we may boast with impunity. "Well, that was too much for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e of humor," we say. Or, "You know my sense of humor was always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ng point." Imagine thus boasting of one's integrity, or sen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or! And so is its lack the one vice of which one may not perm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 to be a trifle proud. "I admit that I have a hot temper," and "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I'm extravagant," are simple enough admissions. But did an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 openly make the confession, "I know I am lacking in a sen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!" However, to recognize the lack one would first have to poss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nse--which is manifestly im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 explain the nature of laughter and tears is to account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of human life," says Hazlitt, and no philosophy has as y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eded in accounting for the condition of human life. "Man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ghing animal," wrote Meredith, "and at the end of infinite searc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osopher finds himself clinging to laughter as the best of h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, purely human, and sane, and comforting." So whether it b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ive laughter of Bergson, Jove laughing at lovers' vows, L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ghing at locksmiths, or the cheerful laughter of the fool tha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e crackling of thorns to Koheleth, the preacher, we recogni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t is good; that without this saving grace of humor life w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mpty vaunt. I like to recall that ancient usage: "The skie ha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ll of humour, and I think we shall haue raine." Blessed humor, no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eshing today than was the humour of old to a parched and thirs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ASTERS, TOASTMASTERS AND TOA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making any specific suggestions to the prospective toaster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astmaster, let us advise that he consider well the nature and spir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occasion which calls for speeches. The toast, after-dinner tal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address is always given under conditions that require abounding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, and the desire to make everybody pleased and comfortable as 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o furnish entertainment should be upperm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a consideration of the ancient custom that gave ris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n toast will help us to understand the spirit in which a to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be given. It originated with the pagan custom of drinking to g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dead, which in Christian nations was modified,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anying idea of a wish for health and happiness added. In Engl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sixteenth century it was customary to put a "toast"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nk, which was usually served hot. This toast was the ordinary pie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read scorched on both sides. Shakespeare in "The Merry Wiv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sor" has Falstaff say, "Fetch me a quart of sack and put a to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't." Later the term came to be applied to the lady in whose hon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y drank, her name serving to flavor the bumper as the to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vored the drink. It was in this way that the act of drinking 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sing a health, or the mere act of expressing good wishe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owship at table came to be known as toas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an occasion, then, at which toasts are in order is one inten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ote good feeling, it should afford no opportunity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oitation of any personal or selfish interest or for any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versial, or antagonistic to any of the company present. The eff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toastmaster should be to promote the best of feeling among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specially between speakers. And speakers should cooperat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astmaster and with each other to that end. The introduction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astmaster may, of course, contain some good-natured banter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gether with compliment, but always without sting. Those taking p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"get back" at the toastmaster, but always in a manner to leav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 feeling anywhere. The toastmaster should strive to mak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ers feel at ease, to give them good standing with their hear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overpraising them and making it hard to live up to w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cted of them. In short, let everybody boost good naturedly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body el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astmaster, and for that matter everyone taking part,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efully prepared. It may be safely said that those who are success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-dinner speakers have learned the need of careful forethought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sed speaker may appear to speak extemporaneously by pu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gether on one occasion thoughts and expressions previously prepa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other occasions, but the neophyte may well consider it necessa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out carefully the matter of what to say and how to say it. Ci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of Antonius, "All his speeches were, _in appearance_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remeditated effusion of an honest heart; and yet, in reality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_preconceived with so much skill_ that the judges were not so 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ed as they should have been to withstand the force of them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considering the nature of the occasion and getting himself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mony with it, the speaker should next consider the relation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 subject to the occasion and to the subjects of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ers. He should be careful to hold closely to the subject allot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m so that he will not encroach upon the ground of other speak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hould be careful, too, not to appropriate to himself any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. And he should consider, without vanity and without humility,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relative importance and govern himself accordingly. We have all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inful experience of waiting in impatience for the speec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ing to begin while some humble citizen made "a few introduc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rk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lanning his speech and in getting it into finished form, the toa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do well to remember those three essentials to all good compos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which he struggled in school and college days, Unity, Mas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herence. The first means that his talk must have a central thought,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all his stories, anecdotes and jokes will have a bearing;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that there will be a proper balance between the parts, t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ot be all introduction and conclusion; the third, that it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g together, without awkward transitions. A toast may consist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ll said, of "a platitude, a quotation and an anecdote," 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aster must exercise his ingenuity in putting these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delivering the toast, the speaker must of course be natural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-dinner speech calls for a conversational tone, not for orator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ce or manner. Something of an air of detachment on the par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er is advisable. The humorist who can tell a story with a stra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 adds to the humorous eff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rd might be said to those who plan the program. In the nu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ers it is better to err in having too few than too many. Espe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is true if there is one distinguished person who is _the_ speak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occasion. In such a case the number of lesser lights may we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ed to two or three. The placing of the guest of honor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is a matter of importance. Logically he would be expec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last, as the crowning feature. But if the occasion is a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-public affair--a political gathering, for example--where stri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iquet does not require that all remain thru the entire program,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lways be those who will leave early, thus missing the best pa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tertainment. In this case some shifting of speakers, even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sk of an anti-climax, would be advisable. On ordinary occasions,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peakers are of much the same rank, order will be determined mai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ubject. And if the topics for discussion are directly related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all component parts of a general subject, so much the be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we are going to add a special paragraph for the absolu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experienced person--who has never given, or heard anyone else give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ast. It would seem hardly possible in this day of banquets to find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 who has missed these occasions entirely--but he i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. Especially is this true in a world where toast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-dinner speaking are coming to be more and more in demand at so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s--the college world. Here the young man or woman, coming fro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y town where the formal banquet is unknown, who has never heard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-dinner speech, may be confronted with the necessity of respo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toast on, say "Needles and Pins." Such a one would like to be t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of all what an after-dinner speech is. It is only a shor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l talk, usually witty, at any rate kindly, with one central id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certain amount of illustrative material in the way of anecdot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ations and stories. The best advice to such a speaker is: Mak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effort simple. Don't be over ambitious. If, as was suggest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xample cited a moment ago, the subject is fanciful--as it i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t to be at a college banquet--any interpretation you choose to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it is allowable. If the interpretation is ingenious, your cas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ready half won. Such a subject is in effect a challenge. "Now, le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what you can make of this," is what it implies. First get an idea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find something in the way of illustrative material. Speak sim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aturally and sit down and watch how the others do it. Of cour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 on such occasions is often of a more serious nature--Our Clas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am; Our President--in which case a more serious treatmen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for, with a touch of honest pride and senti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um up what has been said, with borrowings from what others have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subject, the following general rules have been formulat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repare carefully_. Self-confidence is a valuable possession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are of being too sure of yourself. Pride goes before a fall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confidence in his ability to improvise has been the downfall of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uld-be speaker. The speaker should strive to give the effe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ntaneity, but this can be done only with practice. The toast ca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art that conceals 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Let your speech have unity_. As some one has pointed out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-dinner speech is a distinct form of expression, just as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 story. As such it should give a unity of impression. It b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of the same relation to the oration that the short story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nov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Let it have continuity_. James Bryce says: "There is a tendency to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after-dinner speaking a mere string of anecdotes, most of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have little to do with the subject or with one another. Ev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 stories lose their charm when they are dragged in by the hea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ers, having no connection with the allotted theme. Relevanc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as brevity is the soul of w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Do not grow emotional or sentimental_. American traditions are larg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rowed from England. We have the Anglo-Saxon reticence. A parad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otion in public embarrasses us. A simple and sincere express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ing is often desirable in a toast--but don't overdo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void trite sayings_. Don't use quotations that are shopworn, and avo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t forms for toasts--"Our sweethearts and wives--may they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et,"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Don't apologise_. Don't say that you are not prepared; that you sp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very short notice; that you are "no orator as Brutus is." Resol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r best and let your effort speak for it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void irony and satire_. It has already been said that occasion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toasts are given call for friendliness and good humor. Y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tation to use irony and satire may be strong. Especially may this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 at political gatherings where there is a chance to grow witty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xpense of rivals. Irony and satire are keen-edged tools; 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uses; but they are dangerous. Pope, who knew how to use the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atire's my weapon, but I'm too discre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run amuck and tilt at all I m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Use personal references sparingly_. A certain amount of good-natu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ffing may be indulged in. Yet there may be danger in even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ly of fun. One never knows how a jest will be taken. Onc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y part of his career, Mark Twain, at a New England banquet, gr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ny at the expense of Longfellow and Emerson, then in their old 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ooked upon almost as divinities. His joke fell dead, and to the 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life he suffered humiliation at the recolle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Be clear_. While you must not draw an obvious moral or expla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to your jokes, be sure that the point is there and that it is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uch a way that your hearers cannot miss it. Avoid fligh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etoric and do not lose your anecdotes in a sea of wo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void didacticism_. Do not try to instruct. Do not give statistic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s. They will not be remembered. A historical resume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 from the beginning of time is not called for; neither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-known facts about the greatness of your city or state 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inent person in whose honor you may be speaking. Do not tell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ers things they already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Be brief_. An after-dinner audience is in a particularly defence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. It is so out in the open. There is no opportunity for a qui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d or two behind a newspaper or the hat of the lady in front.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e your hearers by overstepping your time politeness requir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it still and look pleased. Spare them. Remember Bacon's advic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peaker: "Let him be sure to leave other men their turns to spea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suppose you come late on the program! Suppose the other spea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ot heeded Bacon? What are you going to do about it? Here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 that James Bryce tells of the most successful after-dinner spee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remembers to have heard. The speaker was a famous enginee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asion a dinner of the British Association for the Advancem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ce. "He came last; and midnight had arrived. His toast was Appl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ce, and his speech was as follows: 'Ladies and gentlemen, at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 hour I advise you to illustrate the Applications of Science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ying a lucifer match to the wick of your bedroom candle. Let us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to bed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are capable of making a similar sacrifice by cutting short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carefully-prepared, wise, witty and sparkling remarks, your aud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thank you--and they may ask you to speak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ASTER'S HANDB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," said little Joe, "I bet I can do something you can'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is it?" demanded his p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row," replied the youngster triumphantly.--_H.E. Zimmerm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L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a New Yorker visiting in a South Carolina village and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untered up to a native sitting in front of the general stor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 a convers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heard about the new manner in which the planters are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their cotton this season?" he inqu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believe I have," answered the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y have decided to import a lot of monkeys to do the picking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joined the New Yorker. "Monkeys learn readily. They are tho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ers, and obviously they will save their employers a small fortu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wise expended in wag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ejaculated the native, "and about the time this monkey brigad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 to work smoothly, a lot of you fool northerners will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ring down here and set 'em fre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ENT-MINDED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--"I consider, John, that sheep are the stupidest creatures liv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--(_absent-mindedly_)--"Yes, my lamb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ID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e Dr. Henry Thayer, founder of Thayer's Laboratory in Cambrid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walking along a street one winter morning. The sidewalk was shee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ice and the doctor was making his way carefully, as was als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going in the opposite direction. In seeking to avoid each 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slipped and they came down in a heap. The polite doctor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helmed and his embarrassment paralyzed his speech, but the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equal to the 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ctor, if you will be kind enough to rise and pick out your legs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take what remains," she said cheerfu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lp! Help!" cried an Italian laborer near the mud flats of the Harl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matter there?" came a voice from the construction shan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eek! Bringa da shov'! Bringa da peek! Giovanni's stuck in da mu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far 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p to hees kne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let him walk 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no! He no canna walk! He wronga end up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once was a lady from Gua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said, "Now the sea is so cal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will swim, for a lark"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she met with a shark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t us now sing the ninetieth psal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CKLAYER (to mate, who had just had a hodful of bricks fall o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)--"Dropt 'em on yer toe! That's nothin'. Why, I seen a bloke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ed stone dead, an' 'e never made such a bloomin' fuss as you'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eacher had ordered a load of hay from one of his parishioners.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on, the parishioner's little son came to the house crying lustily.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asked what the matter was, he said that the load of hay had tip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in the street. The preacher, a kindly man, assured the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ow that it was nothing serious, and asked him in to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 wouldn't like it," said the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preacher assured him that he would fix it all right with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, and urged him to take dinner before going for the hay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ner the boy was asked if he were not glad that he had stay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 won't like it," he persi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acher, unable to understand, asked the boy what made him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ather would obj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you see, pa's under the hay," explained the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n old Miss from Antri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looked for the leak with a glim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ack and alas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cause was the ga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 will now sing the fifty-fourth hym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Gilbert K. Chester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lady named Hanna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slipped on a peel of banana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ore stars she esp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s she lay on her 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n are found in the Star Spangled Ba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gentleman sprang to assist he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picked up her glove and her wriste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id you fall, Ma'am?" he crie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id you think," she repli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I sat down for the fun of it, Mis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 first laying down, as a fact fundamenta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nothing with God can be accident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ongfell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kinson Smith tells a characteristic story of a southern frie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, an actor, who, by the way, was in the dramatization of _Col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ter_. On one occasion the actor was appearing in his native tow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ed an old negro and his wife, who had been body servants i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's household, with a couple of seats in the theatre. A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ened, he was playing the part of the villain, and was larg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ned with treasons, stratagems and spoils. From time to tim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ght a glimpse of the ancient couple in the gallery, and judged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fearsome countenance and popping eyes that they were being du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play he asked them to come and see him behind the scenes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 together for a while in solemn silence, and then the mam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lutely nudged her husband. The old man gathered himself toge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 effort, and said: "Marse Cha'les, mebbe it ain' for us p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gers to teach ouh young masser 'portment. But we jes' got to tell y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, in all de time we b'long to de fambly, none o' ouh folks ain' neve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' mix up in sechlike dealin's, an' we hope, Marse Cha'les, dat y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de erroh of yo' ways befo' yo' done sho' nuff disgrace u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North of England town recently a company of local amateurs p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mlet, and the following account of the proceedings appear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paper next morn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st night all the fashionables and elite of our town gather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ness a performance of _Hamlet_ at the Town Hall. There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ble discussion in the press as to whether the play was writ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hakespeare or Bacon. All doubt can be now set at rest. Let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ves be opened; the one who turned over last night is the auth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t the action to the word, the word to the action, with this spe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ervance, that you o'erstep not the modesty of nature.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wake the soul by tender strokes of ar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raise the genius, and to mend the hear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make mankind, in conscious virtue bol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ve o'er each scene, and be what they behold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this the tragic muse first trod the st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Pop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ORS AND ACT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"Uncle Tom's Cabin" company was starting to parade in a small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and town when a big gander, from a farmyard near at hand waddl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ddle of the street and began to hi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double-in-brass actors turned toward the fowl and angr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laim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be so dern quick to jump at conclusions. Wait till you se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."--_K.A. Bisbe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William H. Crane was younger and less discreet he had a vau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ition to play _Hamlet_. So with his first profits he organiz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company and he went to an inland western town to give vent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ition and "try it 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came back to New York a group of friends noticed that the a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ed to be much downc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matter, Crane? Didn't they appreciate it?" asked on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didn't seem to," laconically answered the a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didn't they give any encouragement? Didn't they ask you to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curtain?" persisted the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k me?" answered Crane. "Man, they dared m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DING MAN IN TRAVELING COMPANY--"We play _Hamlet_ to-night, laddie,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n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MANAGER--"Yes, Mr. Montgome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DING MAN--"Then I must borrow the sum of two-penc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MANAGER--"Wh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DING MAN--"I have four days' growth upon my chin. One cannot 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Hamlet_ in a bear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MANAGER--"Um--well--we'll put on Macbeth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--"But what reason have you for refusing to marry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--"Papa objects. He says you are an act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-"Give my regards to the old boy and tell him I'm sorry he isn'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paper critic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ro of the play, after putting up a stiff fight with the vill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died to slow mus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udience insisted on his coming before the curt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refused to app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audience still insi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manager, a gentleman with a strong accent, came to the fro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dies an' gintlemen," he said, "the carpse thanks ye kindly, bu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s he's dead, an' he's goin to stay de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Minnie Maddern Fiske, the actress, was having her hair dressed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woman at her home. The actress was very tired and quiet, b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 remark from the dresser made her open her eyes and sit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hould have went on the stage," said the young woman complace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" returned Mrs. Fiske, "look at me--think how I have had to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tudy to gain what success I have, and win such fame as is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es," replied the young woman calmly; "but then I have tal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lando Day, a fourth-rate actor in London, was once called, in a sudd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rgency, to supply the place of Allen Ainsworth at the Crite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re for a single 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ll filled him with joy. Here was a chance to show the public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a histrionic genius had remained unknown for lack o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. But his joy was suddenly dampened by the dreadful th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, as the play was already in the midst of its run, n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matic critics might be there to watch his triump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ight thought struck him. He would announce the event. Rushing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graph office, he sent to one of the leading critics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gram: "Orlando Day presents Allen Ainsworth's part to-night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er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it occurred to him, "Why not tell them all?" So he repeat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 to a dozen or more important pers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late hour of the same day, in the Garrick Club, a loun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man produced one of the telegrams, and read it to a group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. A chorus of exclamations followed the reading: "Why, I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isely the same message!" "And so did I." "And I, too." "Who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lando Day?" "What beastly cheek!" "Did the ass fancy that one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 any attention to his wi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 M. Barrie, the famous author and playwright, who was present, w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one who said no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n't he wire you too?" asked one of the gro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of course you didn't answ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but it was only polite to send an answer after he had tak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ble to wire me. So, of course, I answered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did! What did you s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just telegraphed him: 'Thanks for timely warning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winkle, twinkle, lovely star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w I wonder if you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at home the tender 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 appear when on the st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Mary A. Fairchi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n acto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one slice of ham add assortment of ro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eep the head in mash notes till it swel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arnish with onions, tomatoes and bee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r with eggs--from afar--in the she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n ingenu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pound and three-quarters of kitt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ree ounces of flounces and sigh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 wiggles and giggles and gurgl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ringlets and dimples and e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AP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 a nature-faker," said Mr. Bache, the author, "who claims th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n of his last month hatched, from a setting of seventeen egg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teen chicks that had, in lieu of feathers, f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claimed that these fur-coated chicks were a proof of natur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aptation of all animals to their environment, the seventeen eg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been of the cold-storage varie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large store a child, pointing to a shopper exclaimed, "Oh, m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lady lives the same place we do. I just heard her say, 'Send it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O.D.' Isn't that where we liv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nglishman went into his local library and asked for Fred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rison's _George Washington and other American Addresses_. In a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he brought back the book to the librarian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book does not give me what I require; I want to find 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es of several American magnates; I know where George Washing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gone to, for he never told a l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ERT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long ago a patron of a cafe in Chicago summoned his wait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vered himself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to know the meaning of this. Look at this piece of beef. See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. Last evening I was served with a portion more than twice the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i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did you sit?" asked the wai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has that to do with it? I believe I sat by the wind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 that case," smiled the waiter, "the explanation is simple. We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 customers by the window large portions. It's a good advertis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pla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dvertising costs me a lot of mone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I never saw your goods advertis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aren't. But my wife reads other people's a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ark Twain, in his early days, was editor of a Missouri paper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stitious subscriber wrote to him saying that he had found a spi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 paper, and asking him whether that was a sign of good luck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. The humorist wrote him this answer and printed i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d subscriber: Finding a spider in your paper was neither good lu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 bad luck for you. The spider was merely looking over our pap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which merchant is not advertising, so that he can go to that sto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 his web across the door and lead a life of undisturbed peace 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wa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 Heavens, man! I saw your obituary in this morning's pape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 know. I put it in myself. My opera is to be produced to-n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want good notices from the critics."--_C. Hilton Turv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derewski arrived in a small western town about noon one da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ded to take a walk in the afternoon. While strolling ling along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d a piano, and, following the sound, came to a house on which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 read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 Jones. Piano lessons 25 cents an ho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ing to listen he heard the young woman trying to play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pin's nocturnes, and not succeeding very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derewski walked up to the house and knocked. Miss Jones cam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r and recognized him at once. Delighted, she invited him in and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 down and played the nocturne as only Paderewski can, after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nding an hour in correcting her mistakes. Miss Jones thanked hi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depar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months afterward he returned to the town, and again took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oon came to the home of Miss Jones, and, looking at the sign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 Jones. Piano lessons $1.00 an hour. (Pupil of Paderewski.)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ly after Raymond Hitchcock made his first big hit in New Yor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die Foy, who was also playing in town, happened to be passing Dal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re, and paused to look at the pictures of Hitchcock and his comp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dorned the entrance. Near the pictures was a billboard cov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laudatory extracts from newspaper criticisms of the sh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Foy had moodily read to the bottom of the list, he turned to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obtrusive young man who had been watching him out of the corner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have you seen this show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," replied the young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y good? How's this guy Hitchcock, anyh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y good?" repeated the young man pityingly. "Why, say, he's the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business. He's got all these other would-be side-ticklers la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mast. He's a scream. Never laughed so much at any one in all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he as good as Foy?" ventured Foy hopefu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 good as Foy!" The young man's scorn was superb. "Why, this Hitchco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got that Foy person looking like a gloom. They're not in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. Hitchcock's funny. A man with feelings can't compare them.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ry you asked me, I feel so strongly about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die looked at him very sternly and then, in the hollow tones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gedian,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Fo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 you are," said the young man cheerfully. "I'm Hitchcock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ertisements are of great use to the vulgar. First of all, as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ments of ambition. A man that is by no means big enough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zette, may easily creep into the advertisements; by which means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see an apothecary in the same paper of news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nipotentiary, or a running footman with an ambassador.--_Addi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Salesmen and Salesmansh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exalted rank did not give Queen Victoria immunity from the trial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randmother. One of her grandsons, whose recklessness in sp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 provoked her strong disapproval, wrote to the Queen reminding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approaching birthday and delicately suggesting that money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the most acceptable gift. In her own hand she answered, ster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oving the youth for the sin of extravagance and urging upon hi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se of economy. His reply staggered h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ar Grandma," it ran, "thank you for your kind letter of advice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sold the same for five poun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receive advice, only the wise profit by it.--_Publius Syru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RONAU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flea and a fly in a flu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re imprisoned; now what could they do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aid the fly, "let us flee.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Let us fly," said the flea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ey flew through a flaw in the fl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mpression that men will never fly like birds seem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roneous.--_La Touche Hanco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ROP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Mother, may I go aeroplane?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Yes, my darling M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e yourself to an anchor ch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don't go near the ai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ry N. Atwood, the noted aviator, was the guest of honor at a din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New York, and on the occasion his eloquent reply to a toas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iation terminated neatly with these word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aeroplane has come at last, but it was a long time coming. W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ine Necessity, the mother of invention, looking up at a sky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ss-crossed with flying machines, and then saying, with a shake of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head and with a contented smil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Of all my family, the aeroplane has been the hardest to raise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genius who once did asp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invent an aerial fly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asked, "Does it go?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plied, "I don't know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'm awaiting some damphule to try '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DINNER SPEECH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renchman once remar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table is the only place where one is not bored for the first ho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ry rose has its thor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re's fuzz on all the peac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never was a dinner y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out some lengthy speec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seph Chamberlain was the guest of honor at a dinner in an import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y. The Mayor presided, and when coffee was being served the 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ned over and touched Mr. Chamberlain, saying, "Shall we l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enjoy themselves a little longer, or had we better hav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ch n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riend," said one immigrant to another, "this is a grand count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le in. They don't hang you here for murd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they do to you?" the other immigrant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kill you," was the reply, "with elocu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Daniel got into the lions' den and looked around he though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, "Whoever's got to do the after-dinner speaking, it won'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seph H. Choate and Chauncey Depew were invited to a dinner. Mr. Cho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o speak, and it fell to the lot of Mr. Depew to introduce hi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he did thus: "Gentlemen, permit me to introduce Ambassador Cho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's most inveterate after-dinner speaker. All you need to do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a speech out of Mr. Choate is to open his mouth, drop in a din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up comes your spee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Choate thanked the Senator for his compliment, and then said: "M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ew says if you open my mouth and drop in a dinner up will com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ch, but I warn you that if you open your mouths and drop in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ator Depew's speeches up will come your dinn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John C. Hackett recently told the following stor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s up in Rockland County last summer, and there was a banquet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country hotel. All the farmers were there and all the vill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. I was asked to make a spee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Now,' said I, with the usual apologetic manner, 'it is not fair to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toastmaster should ask me to speak. I am notorious as the wo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speaker in the State of New York. My reputation extends from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the state to the other. I have no rival whatever, when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s--' I was interrupted by a lanky, ill-clad individual, who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ck too close to the beer pit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Gentlemen,' said he, 'I take 'ception to what this here man says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n't the worst public speaker in the state. I am. You all know it,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nt it made a matter of record that I took 'ception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ell, my friend,' said I, 'suppose we leave it to the guests. You s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while I say my piece, and then I'll sit down and let you gi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tion.' The fellow agreed and I went on. I hadn't gone far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got up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'S all right,' said he, 'you win; needn't go no farther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Twain and Chauncey M. Depew once went abroad on the same ship.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hip was a few days out they were both invited to a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ch-making time came. Mark Twain had the first chance. He spo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 minutes and made a great hit. Then it was Mr. Depew's tu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r. Toastmaster and Ladies and Gentlemen," said the famous raconteur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arose, "Before this dinner Mark Twain and myself made an agreem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e speeches. He has just delivered my speech, and I thank you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ant manner in which you received it. I regret to say that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t the notes of his speech and cannot remember anything he wa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he sat down. There was much laughter. Next day an Englishman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been in the party came across Mark Twain in the smoking-room. "M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mens," he said, "I consider you were much imposed upon last night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lways heard that Mr. Depew is a clever man, but, really,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ch of his you made last night struck me as being the most inf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Orators; Politicians; Public Speak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od die young. Here's hoping that you may live to a ripe old 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old are you, Tommy?" asked a cal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en I'm home I'm five, when I'm in school I'm six, and when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cars I'm fo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effusively sweet that Mrs. Blondey is to you, Jonesy,"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erell. "What's up? Any tender little romance the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ndeed--why, that woman hates me," said Jones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e doesn't show it," said Wither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; but she knows I know how old she is--we were both born on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," said Jonesy, "and she's afraid I'll tell somebod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every southerner knows, elderly colored people rarely know how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, and almost invariably assume an age much greater than belo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m. In an Atlanta family there is employed an old chap named Joshu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lton, who has been with that family and the previous generati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years than they can remember. In view, therefore, of his advan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, it was with surprise that his employer received one day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 for a few days off, in order that the old fellow might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put it, "go up to de ole State of Virginny" to see his a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aunt must be pretty old," was the employer's com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assir," said Joshua. "She's pretty ole now. I reckon she's 'bo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dred an' ten years o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e hundred and ten! But what on earth is she doing up in Virginia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jest know," explained Joshua, "but I understand she's up d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' wif her grandm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"Bob" Burdette was addressing the graduating class of a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tern college for women, he began his remarks with the us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utation, "Young ladies of '97." Then in a horrified aside he add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an awful age for a gir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SON (about to improve the golden hour)--"When a man reaches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, Mr. Dodd, he cannot, in the nature of things, expect to liv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longer, and I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ONAGENARIAN--"I dunno, parson. I be stronger on my legs than I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start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ll-meaning Washington florist was the cause of much embarrassm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man who was in love with a rich and beautiful gi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ppears that one afternoon she informed the young man that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would be her birthday, whereupon the suitor remarked that he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morning send her some roses, one rose for each y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night he wrote a note to his florist, ordering the deliver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 roses for the young woman. The florist himself filled the ord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, thinking to improve on it, said to his cler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's an order from young Jones for twenty roses. He's one of my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stomers, so I'll throw in ten more for good measure."--_Edwin Tarris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mall boy who had recently passed his fifth birthday was riding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urban car with his mother, when they were asked the custom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, "How old is the boy?" After being told the correct age,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not require a fare, the conductor passed on to the next per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 sat quite still as if pondering over some question, and t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ding that full information had not been given, called loudl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ductor, then at the other end of the car: "And moth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ty-on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e John Bigelow, the patriarch of diplomats and authors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less distinguished physician and author, Dr. S. Weir Mitchell,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gether, several years ago, at West Point. Dr. Bigelow was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nety-two, and Dr. Mitchell eigh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versation turned to the subject of age. "I attribute my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," said Dr. Bigelow, "to the fact that I have been most abstemi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eaten sparingly, and have not used tobacco, and have taken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 just the reverse in my case," explained Dr. Mitchell. "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en just as much as I wished, if I could get it; I have always 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bacco, immoderately at times; and I have always taken a great dea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at, Ninety-Two-Years shook his head at Eighty-Years and s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ou will never live to be an old man!"--_Sarah Bache Ho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ise man never puts away childish things.--_Sidney Dar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the old, long life and treasur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the young, all health and pleas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en Jo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th is a blunder; Manhood a struggle; Old Age a regret.--_Disraeli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do not count a man's years, until he has nothing els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.--_Emer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seventy years young is sometimes far more cheerful and hope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to be forty years old.--_O.W. Holm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ohn, whatever induced you to buy a house in this forsaken regi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e of the best men in the business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RICUL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rmer, according to this definition, is a man who makes his money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rm and spends it in town. An agriculturist is a man who makes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 in town and spends it on the fa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ertain parts of the west, where without irrigation the cultiv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land would be in a bad way indeed, the light rains that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owing season fall from time to time, are appreciated to a deg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unknown in the e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summer a fruit grower who owns fifty acres of orchards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joicing in one of these precipitations of moisture, when his hired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into the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n't you stay in out of the rain?" asked the fruit-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mind a little dew like this," said the man. "I can work 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the sa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'm not talking about that," exclaimed the fruit-man. "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it rains, you can come into the house. I want that water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y used to have a farming ru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forty acres and a mul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sults were won by later 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forty square feet and a he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nowadays success we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forty inches and a b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Wasp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ssed be agriculture! if one does not have too much of it.--_Char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dley Warn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illage begins, other arts follow. The farmers, therefore, a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ers of human civilization.--_Daniel Webst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RM CLOC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 (in bed, to alarm-clock as it goes off)--"I fooled yez that time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not aslape at 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RT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ert?" repeated a congressman, when questioned concerning on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al opponents. "Why, he's alert as a Providence bridegroom I he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other day. You know how bridegrooms starting off o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ymoons sometimes forget all about their brides, and buy tickets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mselves? That is what happened to the Providence young man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is wife said to him, 'Why, Tom, you bought only one ticket,'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ed without a moment's hesitation, 'By Jove, you're right, dea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d forgotten myself entirely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B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rty of Manila army women were returning in an auto from a suburb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ursion when the driver unfortunately collided with another vehic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a policeman was taking down the names of those concerned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nglish-speaking" Filipino law-student politely asked one of the la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he accident had happe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sure I don't know," she replied; "I was asleep when it occurr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ud of his knowledge of the Anglo-Saxon tongue, the youth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 madam, then you will be able to prove a lullab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alimony, ma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 a man's cash surrender value."--_Town Topics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of of the wedding is in the ali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n't you give your wife an allowan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id once, and she spent it before I could borrow it b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Choi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RU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--"Pa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--"Y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--"Teacher says we're here to help oth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--"Of course we a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--"Well, what are the others here 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once a remarkably kind boy who was a great angler. There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t stream in his neighborhood that ran through a rich man's est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ts to fish the stream could now and then be obtained, and the bo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lucky enough to have a perm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he was fishing with another boy when a gamekeeper sudde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ted forth from a thicket. The lad with the permit uttered a cr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ght, dropped his rod, and ran off at top speed. The gamekeep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su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bout half a mile the gamekeeper was led a swift and difficu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se. Then, worn out, the boy halted. The man seized him by the ar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between pan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a permit to fish on this estat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 to be sure," said the boy, quie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have? Then show it to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 drew the permit from his pocket. The man examined it and frow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erplexity and a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id you run when you had this permit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 let the other boy get away," was the reply. "He didn't have non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iver Herford sat next to a soulful poetess at dinner one nigh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dreamy one turned her sad eyes upon him. "Have you no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ition, Mr. Herford," she demanded, "than to force people to deg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 by laugh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, Herford had an ambition. A whale of an ambition. Some day he h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ratify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man rested her elbows on the table and propped her face i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, sad hands, and glowed into Mr. Herford's eyes. "Oh, Mr. Herford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said, "Oliver! Tell me about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to throw an egg into an electric fan," said Herford, sim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ubby," said the observant wife, "the janitor of these flats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hel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of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really think he is becoming interested in our oldest daugh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 you go again with your pipe dreams! Last week it was a du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ief end of a man in New York is dissipation; in Bost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are aspiring to the highest place, it is honorable to reac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or even the third rank.--_Cicero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man who seeks one thing in life, and but o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y hope to achieve it before life be d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he who seeks all things, wherever he go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ly reaps from the hopes which around him he so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harvest of barren regr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Owen Meredith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GIR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dea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f all things on eart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Dearest precisely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yet of full worth.)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e who lays sieg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usceptible hear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Pocket-books also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at's one of her arts!)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ink to her, toast 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our banner unfurl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_priceless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merican Girl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Walter Pulitz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gene Field was at a dinner in London when the conversation turn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bject of lynching in the United Sta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the general opinion that a large percentage of Americans m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 at the end of a rope. Finally the hostess turned to Fiel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, sir, must have often seen these affai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Field, "hundreds of 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do tell us about a lynching you have seen yourself," broke in ha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ozen voices at o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 night before I sailed for England," said Field, "I was g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nner at a hotel to a party of intimate friends when a colored wai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lled a plate of soup over the gown of a lady at an adjoining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wn was utterly ruined, and the gentlemen of her party at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zed the waiter, tied a rope around his neck, and at a signal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ured lady swung him into the a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rrible!" said the hostess with a shudder. "And did you actually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yourself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no," admitted Field apologetically. "Just at that momen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ened to be downstairs killing the chef for putting mustar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nc man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 can always tell the Englis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 can always tell the Dutc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 can always tell the Yankee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you can't tell them _much!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US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spaper thus defined amusemen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riends' picnic this year was not as well attended as it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ome years. This can be laid to three causes, viz.: the chan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 in holding it, deaths in families, and other amus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wish that my room had a floo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don't so much care for a doo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this crawling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out touching the g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 getting to be quite a b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a great friend to public amusements; for they keep people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e.--_Samuel Joh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TO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-"My gran'pa wuz in th' civil war, an' he lost a leg or a arm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battle he fit i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--"Gee! How many battles was he 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-"About for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thought more of the Legion of Honor in the time of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poleon than they do now. The emperor one day met an old one-arm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ter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id you lose your arm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re, at Austerlitz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ere you not decorat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here is my own cross for you; I make you chevali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Majesty names me chevalier because I have lost one arm. What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Majesty have done had I lost both arm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n that case I should have made you Officer of the Leg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upon the old soldier immediately drew his sword and cut of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a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no particular reason to doubt this story. The only question 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did he do i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CES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stern buyer is inordinately proud of the fact that on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cestors affixed his name to the Declaration of Independence.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he salesman called, the buyer was signing a number of check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xed his signature with many a curve and flourish. The sales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ce becoming exhausted in waiting for the buyer to recognize hi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finally observ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have a fine signature, Mr. So-and-S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admitted the buyer, "I should have. One of my forefathers sig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claration of Independe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?" said the caller, with rising inflection. And then he add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ll, you aind't got nottings on me. One of my forefathers sign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 Commandmen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peech in the Senate on Hawaiian affairs, Senator Depew of New Y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d this stor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Queen Liliuokalani was in England during the English quee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bilee, she was received at Buckingham Palace. In the cours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rks that passed between the two queens, the one from the Sandw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lands said that she had English blood in her ve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so?" inquired Victori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ancestors ate Captain Coo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or Marconi, in an interview in Washington, praised Amer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cra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ver here," he said, "you respect a man for what he is himself--no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his family is--and thus you remind me of the gardener in Bologn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helped me with my first wireless apparat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 my mother's gardener and I were working on my apparatus togeth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count joined us one day, and while he watched us work the cou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sted of his line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gardener, after listening a long while, smiled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If you come from an ancient family, it's so much the worse for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r; for, as we gardeners say, the older the seed the worse the crop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rald," said the young wife, noticing how heartily he was eating, "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ook as well as your mother di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ald put up his monocle, and stared at her through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ce and for all, Agatha," he said, "I beg you will remembe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hough I may seem to be in reduced circumstances now, I come of an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istinguished family. My mother was not a coo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ancestors came over in the 'Mayflower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nothing; my father descended from an aeroplane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n England, Governor Foss, of Massachusetts, had luncheon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inent Englishman noted for boasting of his ancestry. Taking a co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is pocket, the Englishman said: "My great-great-grandfather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a lord by the king whose picture you see on this shill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deed!" replied the governor, smiling, as he produced another co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 coincidence! My great-great-grandfather was made an angel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an whose picture you see on this c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ill not look forward to posterity, who never look backwar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ancestors.--_Burk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om yon blue heavens above us b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gardener Adam and his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ile at the claims of long desc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Tenny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ie and Nancy had quarreled. After their supper Mother tri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-establish friendly relations. She told them of the Bible verse, "L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the sun go down upon your wra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Charlie," she pleaded, "are you going to let the sun go dow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wrat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ie squirmed a little. The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how can _I_ stop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husband loses his temper he usually finds his wife'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easy enough to restrain our wrath when the other fellow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VERSA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JONES--"Does your husband remember your wedding anniversa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SMITH--"No; so I remind him of it in January and June, and get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IDO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ppose," asked the professor in chemistry, "that you were summon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de of a patient who had accidentally swallowed a heavy do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xalic acid, what would you adminis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udent who, studying for the ministry, took chemistry becaus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obligatory in the course, replied, "I would adminis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cram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fat and well your little boy look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 you should never judge from appearances. He's got a gumboil on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of his face and he has been stung by a wasp on the 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tain theatrical troupe, after a dreary and unsuccessful tou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arrived in a small New Jersey town. That night, though ther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furore or general uprising of the audience, there was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-clapping to arouse the troupe's dejected spirits. The leading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ped to the foot-lights after the first act and bowed profoun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the clapping continu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went behind the scenes he saw an Irish stagehand laug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ily. "Well, what do you think of that?" asked the actor, thr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his ch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'ye mane?" replied the Irish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the hand-clapping out there," was the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nd-clapp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aid the Thespian, "they are giving me enough applause to s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ppreciate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'ye call thot applause?" inquired the old fellow. "Whoi, thot'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ause. Thot's the audience killin' mosquito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ause is the spur of noble minds, the end and aim of w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s.--_Col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Popular Applause! what heart of man is proof against thy swee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ducing charms?--_Cowp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BITRATION INTERNA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ar was going on, and one day, the papers being full of the gr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ils of a bloody battle, a woman said to her husban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slaughter is shocking. It's fiendish. Can nothing he done to s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afraid not," her husband answ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n't both sides come together and arbitrate?" she c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did," said he. "They did, 'way back in June. That's h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-durned thing start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ITHME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seems to be very clev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ndeed, he can even do the problems that his children have to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at schoo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NY--"Aw, pop, I don't wanter study arithmetic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--"What! a son of mine grow up and not he able to figure up baseb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res and batting averages? Neve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Now, Johnny, suppose I should borrow $100 from your fath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pay him $10 a month for ten months, how much would I then o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--"About $3 intere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e how I can count, mama," said Kitty. "There's my right foot. Tha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. There's my left foot. That's two. Two and one make three.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 make a yard, and I want to go out and play in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wo old salts who had spent most of their lives on fishing smacks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rgument one day as to which was the better mathematician,"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C. Wiedenmayer the other day. "Finally the captain of their 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sed the following problem which each would try to work out: '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ing crew caught 500 pounds of cod and brought their catch to 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ld it at 6 cents a pound, how much would they receive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 two old fellows got to work, but neither seemed 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 the intricacies of the deal in fish, and they were unable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ans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t last old Bill turned to the captain and asked him to repe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. The captain started off: 'If a fishing crew caught 500 pou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od and--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ait a moment,' said Bill, 'is it codfish they caught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Yep,' said the capt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Darn it all,' said Bill. 'No wonder I couldn't get an answer.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been figuring on salmon all the time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 volunteer at a national guard encampment who had not quite lea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business, was on sentry duty, one night, when a friend brought a p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cante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e sat on the grass eating pie, the major sauntered up in un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orm. The sentry, not recognizing him, did not salute, and the maj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ped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at you have the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ie," said the sentry, good-naturedly. "Apple pie. Have a bi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jor frow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know who I am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said the sentry, "unless you're the major's groo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jor shook his 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uess again," he grow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barber from the villag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ybe"--here the sentry laughed--"maybe you're the major himself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right. I am the major," was the stern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ntry scrambled to his f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 gracious!" he exclaimed. "Hold the pie, will you, while I pre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ttle was going against him. The commander-in-chief, himself rul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South American republic, sent an aide to the rear, ord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Blanco to bring up his regiment at once. Ten minutes passed;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didn't come. Twenty, thirty, and an hour--still no regiment. The a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tearing back hatless, breathl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regiment! My regiment! Where is it? Where is it?" shriek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neral," answered the excited aide, "Blanco started it all right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a couple of drunken Americans down the road and they won't l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go b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rmy officer decided to see for himself how his sentries were d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duty. He was somewhat surprised at overhearing the follow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lt! Who goes the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riend--with a bott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ss, friend. Halt, bott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war is a fearful thing," said Mr. Dol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," replied Mr. Rafferty. "When you see the fierceness of memb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army toward one another, the fate of a common enemy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rib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Military Discip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Y 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onel of a volunteer regiment camping in Virginia came acros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on the outskirts of the camp, painfully munching on some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ace was wry and his lips seemed to move only with the great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 eating?" demanded the colon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rsimmons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 Heavens! Haven't you got any more sense than to eat persimmon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ime of the year? They'll pucker the very stomach out of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, sir. That's why I'm eatin' 'em. I'm tryin' to shrink me stom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it me ratio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occasion of the annual encampment of a western militia,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ldiers, a clerk who lived well at home, was experiencing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y in disposing of his r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llow-sufferer nearby was watching with no little amusement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dier's attempts to Fletcherize a piece of meat. "Any trouble, To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the second soldier sarcastic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ne in particular," was the response. Then, after a sullen surve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it of beef he held in his hand, the amateur fighter observ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ill, I now fully realize what people mean when they speak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ews of war."--_Howard Mor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n old sculptor named Phidi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se knowledge of Art was invidi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carved Aphrod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out any nighti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ch startled the purely fastidi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Gilbert K. Chester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riend had dropped in to see D'Auber, the great animal painter,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nishing touches on his latest painting. He was mystified, howe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D'Auber took some raw meat and rubbed it vigorously ov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ted rabbit in the foregr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on earth did you do that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you see," explained D'Auber, "Mrs Millions is coming to see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ture today. When she sees her pet poodle smell that rabbit, and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ited over it, she'll buy it on the sp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artist once persuaded Whistler to come and view his lat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ort. The two stood before the canvas for some moments in si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the young man asked timidly, "Don't you think, sir, that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ting of mine is--well--er--tolerab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tler's eyes twinkled danger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your opinion of a tolerable egg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mateur artist was painting sunset, red with blue streaks and gr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rustic, at a respectful distance, was watc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" said the artist looking up suddenly, "perhaps to you, too, N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opened her sky picture page by page! Have you seen the lambent fl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dawn leaping across the livid east; the red-stained, sulphur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lets floating in the lake of fire in the west; the ragged cloud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night, black as a raven's wing, blotting out the shuddering mo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replied the rustic, "not since I give up drin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 is indeed not the bread but the wine of life.--_Jean Paul Richt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nature is not at variance with art, nor art with nature; they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the servants of His providence. Art is the perfection of na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the world now as it was the sixth day, there were yet a chao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e hath made one world, and art another. In brief, all thing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ficial; for nature is the art of God.--_Sir Thomas Brown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ST--"I'd like to devote my last picture to a charitable purpo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--"Why not give it to an institution for the blin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alth has its penalties." said the ready-made philosop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Mr. Cumrox. "I'd rather be back at the dear old fac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learning to pronounce the names of the old masters i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ture-galle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--"By George, old chap, when I look at one of your painting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 and wonder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ST--"How I do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 "No; why you do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that seeks popularity in art closes the door on his own genius: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needs paint for other minds, and not for his own.--_Mrs. Jame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HL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ller's eye had caught the photograph of Tommie Billups, 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desk of Mr. Billu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your boy, Billups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aid Billups, "he's a sophomore up at Binkton Colle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oks intellectual rather than athletic," said the cal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he's an athlete all right," said Billups. "When it comes to ru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accounts, and jumping his board-bill, and lifting his voic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wing a thirty-two pound bluff, there isn't a gladiator in cre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can give my boy Tommie any kind of a handicap. He's just writ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n extra che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as a proud father you are sending it, I don't doubt," smil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grinned Billups; "I am sending him a rain-check I got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l-game yesterday. As an athlete, he'll appreciate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."--_J.K.B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pervisor of a school was trying to prove that children are lac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bserv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children he said, "Now, children, tell me a number to put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child said, "Thirty-six." The supervisor wrote sixty-thr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asked for another number, and seventy-six was given. He wro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ty-sev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third number was asked, a child who apparently had paid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tion called o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venty-theven. Change _that_ you thucke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is a recipe for an autho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 the usual number of fing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 paper, manila or whi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typewriter, plenty of post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something or other to wri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car Wilde, upon hearing one of Whistler's _bon mots_ exclaimed: "O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mmy; I wish I had said that!" "Never mind, dear Oscar," w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joinder, "you wil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UTHOR--"Would you advise me to get out a small editi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UBLISHER--"Yes, the smaller the better. The more scarce a book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end of four or five centuries the more money you realize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ITIOUS AUTHOR--"Hurray! Five dollars for my latest story, 'The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Lure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 FRIEND--"Who fro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ITIOUS AUTHOR--"The express company. They lost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dy who had arranged an authors' reading at her house succeed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uading her reluctant husband to stay home that evening to assis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ing the guests. He stood the entertainment as long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--three authors, to be exact--and then made an excuse that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to open the front door to let in some fresh air. In the hall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one of the servants asleep on a sett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ke up!" he commanded, shaking the fellow roughly. "What does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, your being asleep out here? You must have been listening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ho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bitious young man called upon a publisher and stated that 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ded to write a b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y I venture to inquire as to the nature of the book you propos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?" asked the publisher, very polit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" came in an offhand way from the aspirant to literary fame, "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of doing something on the line of 'Les Miserables,' only liveli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k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you have had a long siege of nervous prostration?" we say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ggard author. "What caused it? Overwor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 a way, yes," he answers weakly. "I tried to do a novel with a Robe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. Chambers hero and a Mary E. Wilkins heroine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Twain at a dinner at the Authors' Club said: "Speaking of fre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s, I am reminded of the town of Squash. In my early lecturing day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t to Squash to lecture in Temperance Hall, arriving in the aftern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wn seemed very poorly billed. I thought I'd find out if the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ew anything at all about what was in store for them. So I turned i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eneral store. 'Good afternoon, friend,' I said to the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keeper. 'Any entertainment here tonight to help a stranger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y his evening?' The general storekeeper, who was sorting mackerel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ightened up, wiped his briny hands on his apron, and said: 'I ex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goin' to be a lecture. I've been sellin' eggs all 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erican friend of Edmond Rostand says that the great dramatist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d him of a curious encounter he had had with a local magistrate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n not far from his 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ppears that Rostand had been asked to register the birth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's newly arrived son. The clerk at the registry office w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ious little chap, bent on carrying out the letter of the law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dialogue ensu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name, si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dmond Rost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ocati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n of letters, and member of the French Academ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y well, sir. You must sign your name. Can you write? If not, you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a cross."--_Howard Mor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W. Cable, the southern writer, was visiting a western city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invited to inspect the new free library. The librarian condu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mous writer through the building until they finally reach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artment of books devoted to fi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have all your books, Mr. Cable," proudly said the librarian. "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re they are--all of them on the shelves there: not one miss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r. Cable's hearty laugh was not for the reason that the librari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ef History of a Successful Author: From ink-pots to flesh-pots--_R.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took me nearly ten years to learn that I couldn't write stori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uppose you gave it up the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no. By that time I had a reput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ream my stories," said Hicks, the auth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you must dread going to bed!" exclaimed Cynic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ve-year-old son of James Oppenheim, author of "The Olympian,"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ly asked what work he was going to do when he became a man. "Oh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lph replied, "I'm not going to work at all." "Well, what are you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o, then?" he was asked. "Why," he said seriously, "I'm just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 stories, like dadd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Dean Howells is the kindliest of critics, but now and then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ular novelist's conceit will cause him to bristle up a litt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know," said one, fishing for compliments, "I get richer and ric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all the same I think my work is falling off. My new work is not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as my o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nsense!" said Mr. Howells. "You write just as well as you 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. Your taste is improving, that's 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Oliver Curwood, a novelist, tells of a recent encounter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. The value of a short story he was writing depended upon a cer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al situation which he found difficult to manage. Going to a lawy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acquaintance he told him the plot and was shown a way to the des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 "You've saved me just $100," he exclaimed, "for that's what I 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to get for this sto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ek later he received a bill from the lawyer as follows: "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ry advice, $100." He says he p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ried to skin me, that scribbler di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id he wa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nted to get out a book jointly, he to write the book and I to w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dvertisements. I turned him down. I wasn't going to do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ry wor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London dinner recently the conversation turned to the var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s of working employed by literary geniuses. Among the examp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ed was that of a well-known poet, who, it is said, was wont to ar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ife about four o'clock in the morning and exclaim, "Maria, get up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thought of a good word!" Whereupon the poet's obedient help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crawl out of bed and make a note of the thought-of wo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an hour later, like as not, a new inspiration would seiz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d, whereupon he would again arouse his wife, saying, "Maria, Mari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up! I've thought of a better wor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pany in general listened to the story with admiration, b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ry-eyed American girl remarked: "Well, if he'd been my husb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have replied, 'Alpheus, get up yourself; I've thought of a b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 is probably no hell for authors in the next world--they suffer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from critics and publishers in this."--_Bove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thought upon my forehea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y hand up to my fac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want to be an auth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air of studied grace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want to be an auth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genius on my brow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want to be an auth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I want to be it now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Ella Hutchison Ellwang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riter does the most, who gives his reader the most knowledg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s from him the least time.--_C.C. Col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bits of close attention, thinking hea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come more rare as dissipation sprea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ll authors hear at length one general c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ckle and entertain us, or we di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owp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uthor who speaks about his own books is almost as bad as a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talks about her own children.--_Disraeli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OB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If a man saves $2 a week, how long will it take him to s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san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He never would, ma'am. After he got $900 he'd buy a c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fast is your car, Jimpson?" asked Harka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Jimpson, "it keeps about six months ahead of my in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e name of your automobi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don't know? What do your folks call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as to that, father always says 'The Mortgage'; brother Tom call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The Fake'; mother, 'My Limousine'; sister, 'Our Car'; grandma, '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l'; the chauffeur, 'Some Freak,' and our neighbors, '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.'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little boy can tell me the difference between the 'quick'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dead?'" asked the Sunday-school tea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 waved his hand frantic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illi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, ma'am, the 'quick' are the ones that get out of the wa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obiles; the ones that don't are the 'dead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have much trouble with your automobi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rouble! Say, I couldn't have more if I was married to the blam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"Brush" chugged painfully up to the gate of a race tr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ate-keeper, demanding the usual fee for automobiles, call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dollar for the ca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wner looked up with a pathetic smile of relief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l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s rush in where mortgages have dared to tr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Fords; Profan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OB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rry, gentlemen," said the new constable, "but I'll hev to run ye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been keepin' tabs on ye sence ye left Huckleberry Corn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that's nonsense!" said Dubbleigh. "It's taken us four hou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twenty miles, thanks to a flabby tire. That's only five mile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!" said the new constable, "but the speed law round these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s is ten mile an hour, and by Jehosophat I'm goin' to mak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termobile fellers live up to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street pedlers in Bradford, England, bought a horse for $11.25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killed by a motor-car one day and the owner of the car paid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115 for the loss. Thereupon a new industry sprang up on the road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was very romantic," says the friend. "He proposed to her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obi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?" we murmur, encouragin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she accepted him in the hospita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you want to do is to have that mudhole in the road fixed,"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isi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goes to show," replied Farmer Corntassel, "how littl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ormers understand local conditions. I've purty nigh paid of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tgage with the money I made haulm' automobiles out o' that mud-ho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lady from the country and her small son were driving to t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huge automobile bore down upon them. The horse was ba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ghtened and began to prance, whereupon the old lady leaped dow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ved wildly to the chauffeur, screaming at the top of her vo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auffeur stopped the car and offered to help get the horse p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all right," said the boy, who remained composedly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age, "I can manage the horse. You just lead Mother pa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makes you carry that horrible shriek machine for an automob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 humane reasons." replied Mr. Chugging. "If I can paralyze a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fear he will keep still and I can run to one side of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ertain sections of West Virginia there is no liking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obilists, as was evidenced in the case of a Washingtonian who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oring in a sparsely settled region of the St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gentleman was haled before a local magistrate upon the complai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nstable. The magistrate, a good-natured man, was not, howe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ly certain that the Washingtonian's car had been driven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; and the owner stoutly insisted that he had been progressing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e of only six miles an ho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your Honor," he said, "my engine was out of order, and I wa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slowly because I was afraid it would break down completely. I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y word, sir, you could have walked as fast as I was run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magistrate, after due reflection, "you don't appea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 exceeding the speed limit, but at the same time you must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guilty of something, or you wouldn't be here. I fine you 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s for loitering."--_Fenimore 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I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viator's wife was taking her first trip with her husband i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ship. "Wait a minute, George," she said. "I'm afraid we will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down ag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wrong?" asked her husb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believe I have dropped one of the pearl buttons off my jacket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I can see it glistening on the grou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Keep your seat, my dear," said the aviator, "that's Lake Er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IATOR (to young assistant, who has begun to be frightened)--"We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do you want n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ANT (whimpering)--"I want the earth."--_Abbie C. Dix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Claude Grahame-White the famous aviator, author of "The Aerop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War," was in this country not long ago, he was spending a week-en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untry home. He tells the following story of an incident tha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amusing to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first night that I arrived, a dinner party was given. Feeling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husiastic over the recent flights, I began to tell the young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as my partner at the table of some of the details of the avi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was not until the dessert was brought on that I realized that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doing all the talking; indeed, the young woman seated next m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ttered a single word since I first began talking about avi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she was not interested in the subject, I thought, although to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husiast like me it seemed quite incred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I am afraid I have been boring you with this shop talk," I s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ing as if I should apologiz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Oh, not at all,' she murmured, in very polite tones; 'but woul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telling me, what is aviation?'"--_M.A. Hitchco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I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ttle drops in water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ttle drops on land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ke the aviat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oin the heavenly b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ati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an experienced aviat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ir, I have been at it six weeks and I am all here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B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Childr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CALAUREATE SERM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UD FATHER--"Rick, my boy, if you live up to your oration you'll b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or to the fami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EDICTORIAN-"I expect to do better than that, father. I am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to live up to the baccalaureate serm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T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once were some learned M.D.'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captured some germs of disea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infected a t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ich, without causing p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lowed one to catch it with e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doctors met in the hall of the hospit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first, "what's new this morn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got a most curious case. Woman, cross-eyed; in fact, so cross-ey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hen she cries the tears run down her b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 doing for 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ust now," was the answer, "we're treating her for bacteri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Philpots came panting downstairs on her way to the temper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 meeting. She was a short, plump woman. "Addie, run up to my 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et my blue ribbon rosette, the temperance badge," she direct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d. "I have forgotten it. You will know it, Addie--blue ribb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d letter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as'm, I knows it right well." Addie could not read, but she knew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ue ribbon with gold lettering when she saw it, and therefore ha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ble in finding it and fastening it properly on the dress of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meeting Mrs. Philpots was too busy greeting her friends to no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y smiled when they shook hands with her. When she reached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er was served, so she went directly to the dining-room, whe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members of the family were se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racious me, Mother!" exclaimed her son: "that blue ribbon--you have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wearing that at the temperance meet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ud laugh went up on all sid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what is it, Harry?" asked the good woman, clutching at the ribb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urpr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Mother dear, didn't you know that was the ribbon I won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ld lettering on the ribbon rea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ERSTATE POULTRY SH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rst Prize Bant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GG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berdonian went to spend a few days in London with his son, who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e exceptionally well in the great metropolis. After their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etings at King's Cross Station, the young fellow remarked: "Fey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 not lookin' weel. Is there anything the matter?" The old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ied, "Aye, lad, I have had quite an accident." "What was th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yther?" "Mon," he said, "on this journey frae bonnie Scotland I l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luggage." "Dear, dear, that's too bad; 'oo did it happen?" "Aweel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ied the Aberdonian, "the cork cam' o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ie Poe, one of the famous Princeton football famil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tally a great-nephew of Edgar Allan Poe, was a general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y of Honduras in one of their recent wars. Finally, when things b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look black with peace and the American general discovered tha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ely pay when translated into United States money was about six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s a day, he struck for the coast. There he found a United St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ship and asked transportation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," the commander told him. "We'll be glad to have you. Come abo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ever you like and bring your lugga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s," said Poe warmly. "I'll sure do that. I only have fifty-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c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!" exclaimed the commander. "What do you think I'm running?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gh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well, you needn't get excited about it," purred Poe. "My fifty-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ces consist of one pair of socks and a pack of playing car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D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other who still considers Marcel waves as the most fashionable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dressing the hair was at work on the jo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little eight-year-old girl was crouched on her father's lap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ing her mother. Every once in a while the baby fingers would sl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he smooth and glossy pate which is Father'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waves for you, Father," remarked the little one. "You're all bea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re any of your boyish ambitions ever realized?" ask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imental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the practical person. "When my mother used to cut my ha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often wished I might be bald-head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ssman Longworth is not gifted with much hair, his head being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hiny as a billiard b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ex-president Taft, then Secretary of War, and Congress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worth sallied into a barbersh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ir cut?" asked the barber of Longwor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answered the Congress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, Nick," commented the Secretary of War from the next chair, "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want a hair cut; you want a sh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, Mother, why are the men in the front baldhead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bought their tickets from scalpers, my chi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stumer came forward to attend to the nervous old beau who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pping his bald and shining poll with a big silk handkerchie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can I do for you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a little help in the way of a suggestion," said the old fe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intend going to the French Students' masquerade ball to-night,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 a distinctly original costume--something I may be sure no one 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wear. What would you sugges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stumer looked him over attentively, bestowing special notic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leaming kno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'll tell you," he said then, thoughtfully: "why don't you sug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head and go as a pill?"--_Frank X. Finneg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ted States Senator Ollie James, of Kentucky, is ba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es being bald bother you much?" a candid friend asked him o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a little," answered the truthful Ja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uppose you feel the cold severely in winter," went on the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; it's not that so much," said the Senator. "The main bother is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washing myself--unless I keep my hat on I don't know where my 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ar-sighted old lady at a dinner-party, one evening, had for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ion on the left a very bald-headed old gentleman. While talk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entleman at her right she dropped her napkin unconsciousl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d-headed gentleman, in stooping to pick it up, touched her arm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lady turned around, shook her head, and very politely said: "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on, thank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KS AND BAN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a financial panic, a German farmer went to a bank for some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told that the bank was not paying out money, but was 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hier's checks. He could not understand this, and insisted on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fficers took him in hand, one after another, with little effect.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the president tried his hand, and after long and min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, some inkling of the situation seemed to be dawning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mer's mind. Much encouraged, the president said: "You understand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it is, don't you, Mr.. Schmid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t'ink I do," admitted Mr. Schmidt. "It's like dis, aindt it? Ve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by vakes up at night and vants some milk, I gif him a milk tick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advanced to the paying teller's window and, handing in a chec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ty dollars, stated that it was a birthday present from her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sked for payment. The teller informed her that she must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ors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 what you mean," she said hesitatin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you see," he explained, "you must write your name on the back,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hen we return the check to your husband, he will know we have p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e mone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s that all?" she said, relieved.... One minute elap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 the "endorsement": "Many thanks, dear, I've got the money.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ing wife, Evely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--"So you're going to make it hot for that fellow who held u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k, shot the cashier, and got away with the ten thousan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KER--"Yes, indeed. He was entirely too fresh. There's a decent wa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that, you know. If he wanted to get the money, why didn't he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bank and work his way up the way the rest of us did?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PT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vival was being held at a small colored Baptist church in southe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ia. At one of the meetings the evangelist, after an earnest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less exhortation, requested all of the congregation who wa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souls washed white as snow to stand up. One old darky rema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 yo' want y' soul washed w'ite as snow, Brudder Jon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h soul done been washed w'ite as snow, pah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h wuz yo' soul washed w'ite as snow, Brudder Jon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ver yander to the Methodis' chu'ch acrost de railro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rudder Jones, yo' soul wa'n't washed--hit were dry-cleaned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PT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ld colored man first joined the Episcopal Church, then the Method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ext the Baptist, where he remained. Questioned as to the reas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hurch travels he respond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uh, hit's this way: de 'Piscopals is gemmen, suh, but I coul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up wid de answerin' back in dey church. De Methodis', dey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in' inquiry meetin', and I don't like too much inquirin' into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Baptis', suh, dey jes' dip and are done wid h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thodist negro exhorter shouted: "Come up en jine de army ob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hd." "I'se done jined," replied one of the congregation. "Whar'd yo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ne?" asked the exhorter. "In de Baptis' Chu'ch." "Why, chile,"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xhorter, "yoh ain't in the army; yoh's in de nav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G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AGER (five-and-ten-cent store)--"What did the lady who just went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PGIRL--"She inquired if we had a shoe departm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des," said the lady who loves to shop, "would be a magnificen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less bargain counter and I looking on without a c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ell Dwight Hillis, the now famous New York preacher and author,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ago took charge of the First Presbyterian Church of Evanst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inois. Shortly after going there he required the services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ian, and on the advice of one of his parishioners called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noted for his ability properly to emphasize a good story, but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ded church very rarely. He proved very satisfactory to the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acher, but for some reason could not be induced to render a b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Dr. Hillis, becoming alarmed at the inroads the bill might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 modest stipend, went to the physician and said, "See he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, I must know how much I owe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some urging, the physician replied: "Well, I'll tell you what I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with you, Hillis. They say you're a pretty good preacher, an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m to think I am a fair doctor, so I'll make this bargain with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do all I can to keep you out of heaven if you do all you c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me out of hell, and it won't cost either of us a cent. Is it a g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wife and myself are trying to get up a list of club magazines.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three you get a discou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are you making ou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e can get one that I don't want, and one that she doesn't wa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ne that neither wants for $2.25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B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un in time saves the n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in' all 'bout baseball is jist 'bout as profitable as bein'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tler.--_Abe 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ague take that gir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friend, that is the most beautiful girl in this tow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may be. But she obstructs my view of second ba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iss Cheney, one of the popular teachers in the Swarthmore school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to deal with a boy who played "hookey," she failed to impress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evil of his w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you know what becomes of little boys who stay away from schoo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baseball?" asked Miss Che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sum," replied the lad promptly. "Some of 'em gets to be good play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itch in the big leagu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HS AND BA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ly unoccupied room in the hotel--one with a private bath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ion with it--was given to the stranger from Kansas.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 the clerk was approached by the guest when the latter was 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heck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did you have a good night's rest?" the clerk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 didn't," replied the Kansan. "The room was all right, and the b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pretty good, but I couldn't sleep very much for I was afraid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would want to take a bath, and the only door to it was through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RAL CONSTABLE-"Now then, come out o' that. Bathing's not allowed '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8 a.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CE IN THE WATER-"Excuse me, Sergeant, I'm not bathing; I'm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wning."--_Pun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man and her brother lived alone in the Scotch Highlands. She knit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ves and garments to sell in the Lowland towns. Once when s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ing out to market her wares, her brother said he would go with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ake a dip in the ocean. While the woman was in the town se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work, Sandy was sporting in the waves. When his sister came dow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in him, however, he met her with a wry face. "Oh, Kirstie," he s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lost me weskit." They hunted high and low, but finally as n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led down decided that the waves must have carried it out to se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year, at about the same season, the two again visited the t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ile Kirstie sold her wool in the town, Sandy splashed abou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e. When Kirstie joined her brother she found him with a radi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, and he cried out to her, "Oh, Kirstie, I've found me weskit. 'T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me shir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ne of the lesser Indian hill wars an English detachment took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ghan prisoner. The Afghan was very dirty. Accordingly two priv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deputed to strip and wash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vates dragged the man to a stream of running water, undr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, plunged him in, and set upon him lustily with stiff brush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cakes of white soa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long time one of the privates came back to make a report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uted his officer and said disconsolate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no use, sir. It's no 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use?" said the officer. "What do you mean? Haven't you washe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ghan ye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no use, sir," the private repeated. "We've washed him for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s, but it's no 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o you mean it's no use?" said the officer angr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sir," said the private, "after rubbin' him and scrubbin' him 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arms ached I'll be hanged if we didn't come to another sui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th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Z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upon a time a deacon who did not favor church bazars wa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 a dark street when a footpad suddenly appeared, and, point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stol, began to relieve his victim of his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ief, however, apparently suffered some pangs of remorse. "I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ty rough to be gone through like this, ain't it, sir?" he inqu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that's all right, my man," the "held-up" one answered cheerfu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s on my way to a bazar. You're first, and there's an end of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n old man with a be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said, "It is just as I feared!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wo owls and a 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ur larks and a wr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ve all built their nests in my bea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U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eyes were made for see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 beauty is its own excuse for be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Emer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thing of beauty is a joy foreve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ts loveliness increases; it will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ss into nothingness; but still will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bower quiet for us, and a sle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ll of sweet dreams, and health, and quiet brea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UTY,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good looks I am not a sta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are others more lovely by fa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my face--I don't mind i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cause I'm behind it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t's the people in front that I j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ne yer boots, si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snapped the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ne 'em so's yer can see yer face in 'em?" urged the bootbl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 tell you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ward," hissed the bootbl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rmer returning home late at night, found a man standing besid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with a lighted lantern in his hand. "What are you doing here?"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, savagely, suspecting he had caught a criminal. For answer cam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ckle, and--"It's only mee, z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rmer recognized John, his shephe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you, John, is it? What on earth are you doing here this time 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chuckle. "I'm a-coortin' Ann, z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so you've come courting with a lantern, you fool. Why I never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ntern when I courted your mist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zur, you didn't, zur," John chuckled. "We can all zee you didn'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nator and the major were walking up the avenue. The senator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an middle-aged and considerably more than fat, and, dearly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jor loved him, he also loved his jo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nator turned with a pleased expression on his benign counte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aid, "Major, did you see that pretty girl smile at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that's nothing," replied his friend. "The first time I saw you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ghed out loud!"--_Harper's Magazin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, thinking to enliven the party, stated, with watch in hand: "I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nt a box of candy to the loidy that makes the homeliest face with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three minut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ime expired, Pat announced: "Ah, Mrs. McGuire, you get the priz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" protested Mrs. McGuire, "go way wid ye! I wasn't playin' at 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HUR--"They say dear, that people who live together get to l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TE--"Then you must consider my refusal as fina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negro car of a railway train in one of the gulf states a br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ple were riding--a very light, rather good looking colored girl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ical full blooded negro of possibly a reverted type, with rece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head, protruding eyes, broad, flat nose very thick lips and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chin. He was positively and aggressively u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d been married just before boarding the train and, like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of their white brothers and sisters, were very much interest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other, regardless of the amusement of their neighbors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ous "billings and cooings" the man sank down in the seat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ing his head on the lady's shoulder, looked soulfully up in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looked fondly down upon him and after a few minutes murmured gent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ws, honey, ain't yo' shamed to be so han'so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ttle dabs of powd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ittle specks of pai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ke my lady's freck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ook as if they ain'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Mary A. Fairchi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kissed her on the chee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t seemed a harmless frolic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's been laid up a wee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say, with painter's col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The Christian Regist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(to inquisitive child)--"Stand aside. Don't you see the gentle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s to take the lady's pictu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es he want to?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, while walking with a friend in San Francisco, a professo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ompanion became involved in an argument as to which w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somer man of the two. Not being able to arrive at a settlem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question, they agreed, in a spirit of fun, to leave i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sion of a Chinaman who was seen approaching them. The matter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id before him, the Oriental considered long and carefully; t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ed in a tone of finality, "Both are wor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 homely woma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r, that is my wife. I'll have you understand it is a wo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ilege to be home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e, then she abused the privile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uty is worse than wine; it intoxicates both the holder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holder.--_Zimmerman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stern politician tells the following story as illustra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nveniences attached to campaigning in certain section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his arrival at one of the small towns in South Dakota, where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a speech the following day, he found that the so-called hot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crowded to the doors. Not having telegraphed for accommodation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ian discovered that he would have to make shift as best he cou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rdingly, he was obliged for that night to sleep on a wire cot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only some blankets and a sheet on it. As the politician i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emely fat man, he found his improvised bed anything but comfor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id you sleep?" asked a friend in the mo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irly well," answered the fat man, "but I looked like a waffle whe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u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man to whom illness was chronic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told that he needed a tonic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aid, "O Doctor dea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on't you please make it be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No, no," said the Doc., "that's Teutonic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Tommy, do you know 'How Doth the Little Busy Bee'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-"No; I only know he doth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T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w doth the frisky June 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ring forth his aeropla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ry to make a reco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busticate his brai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bings against the mirr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bangs against the do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caroms on the ceil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turtles on the floo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soars aloft, erratic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lands upon my nec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makes me creep and shi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neurasthenic wreck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harles Irvin Junk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ANGEL" (about to give a beggar a dime)--"Poor man! And ar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GAR--"Pardon me, madam! D'ye think I'd be relyin' on total strang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upport if I had a wif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--"Is there any reason why I should give you five cent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Well, if I had a nice high hat like yours I wouldn't wan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aked with snowball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IONAIRE (to ragged beggar)--"You ask alms and do not even tak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 off. Is that the proper way to be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GAR--"Pardon me, sir. A policeman is looking at us from acros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. If I take my hat off he'll arrest me for begging; as it is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ly takes us for old frien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, while Bishop Talbot, the giant "cowboy bishop," was attend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eting of church dignitaries in St. Paul, a tramp accosted a group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men in the hotel porch and asked for 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one of them told him, "I'm afraid we can't help you. But you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big man over there?" pointing to Bishop Talb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he's the youngest bishop of us all, and he's a very generous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ight try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mp approached Bishop Talbot confidently. The others watch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. They saw a look of surprise come over the tramp's fac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shop was talking eagerly. The tramp looked troubled. And t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, they saw something pass from one hand to the other. The tram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d to slink past the group without speaking, but one of them 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did you get something from our young brot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mp grinned sheepishly. "No," he admitted, "I gave him a do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is damned new cathedral at Larami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get thine ends, lay bashfulnesse asid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feares to aske, doth teach to be deny'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Herri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ll, whiles I am a beggar I will ra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say, there is no sin but to be rich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being rich, my virtue then sha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say, there is no vice but begg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Flattery; Millionair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fficers' mess was discussing rifle shoo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bet anyone here," said one young lieutenant, "that I can f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 shots at two hundred yards and call each shot correctly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ing for the marker. I'll stake a box of cigars that I c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e!" cried a maj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hole mess was on hand early next morning to see the experi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eutenant f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," he calmly annou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cond sh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," he repe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hird sh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, there! Hold on!" protested the major. "What are you trying to do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re not shooting for the target at 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 not," admitted the lieutenant. "I'm firing for those cig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got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old cronies went into a drug store in the downtown part of New Y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y, and, addressing the proprietor by his first name, one of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r. Charley, we have made a bet of the ice-cream sodas. We will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now and when the bet is decided the loser will drop in and pay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two old fellows were departing after enjoying their temper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verage, the druggist asked them what the wager w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one of them, "our friend George bets that when the tow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nger Building falls, it will topple over toward the North Ri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bet that it won'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BLE INTERPRE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 Jane, did Moses have the same after-dinner complaint my papa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?" asked Percy of his gover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racious me, Percy! Whatever do you mean, my dea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t says here that the Lord gave Moses two table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r. Preacher," said a white man to a colored minister who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ing his congregation, "you are talking about Cain, and you say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married in the land of Nod, after he killed Abel. But the B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ions only Adam and Eve as being on earth at that time. Who, t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Cain mar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ored preacher snorted with unfeigned contempt. "Huh!" he s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hear dat, brederen an' sisters? You hear dat fool question I 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xed? Cain, he went to de land o' Nod just as de Good Book tells us,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de land o' Nod Cain gits so lazy an' so shif'less dat he up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es a gal o' one o' dem no' count pore white trash families dat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pired apostle didn't consider fittin' to mention in de Holy Wo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A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once was an old man of Lym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married three wives at a time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asked, "Why a third?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replied, "One's absurd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bigamy, sir, is a cr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verb, "Where there's a will there's a way" is now revi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n there's a bill we're aw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DOCTOR--"Why do you always ask your patients what they hav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n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DOCTOR--"It's a most important question, for according to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s I make out my bill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mer Gray kept summer boarders. One of these, a schoolteacher, h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to drive her to the various points of interest around the count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pointed out this one and that, at the same time giving such item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as he poss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chool-teacher, pursing her lips, remarked, "It will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y for you to tal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r bill was presented, there was a five-dollar charge mar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tr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is?" she asked, pointing to the i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," replied the farmer, "is for sass. I don't often take it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do I charge for it."--_E. Egber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 (_angrily_)--"The size of your bill makes my blood boi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--"Then that will be $20 more for sterilizing your syst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bedside of a patient who was a noted humorist, five doctor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onsultation as to the best means of producing a perspir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ck man overheard the discussion, and, after listening for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s, he turned his head toward the group and whispered with a d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ckl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ust send in your bills, gentlemen; that will bring it on at o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 Heaven, those bills are got rid of," said Bilkins, fervently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tore up a bundle of statements of account dated October 1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paid, eh?" said Mrs. Bilk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," said Bilkins. "The duplicates dated November 1st have com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don't have to keep these any long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man has a birthday he takes a day off, but when a woman h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y she takes a year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UFF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cis Wilson, the comedian, says that many years ago when he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 of a company playing "She Stoops to Conquer," a man withou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, wishing to see the show, stepped up to the box-office in a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n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ss me in, plea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x-office man gave a loud, harsh lau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ss you in? What for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pplicant drew himself up and answered haughti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for? Why, because I am Oliver Goldsmith, author of the pl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beg your pardon, sir," replied the box-office man,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rriedly wrote out an order for a b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UN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arly morning customer in an optician's shop was a young woman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ed air. She addressed the first salesman she saw. "I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 at a pair of eyeglasses, sir, of extra magnifying pow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ma'am," replied the salesman; "something very stro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. While visiting in the country I made a very painful blu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 never want to repe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deed! Mistook a stranger for an acquaintan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not exactly that; I mistook a bumblebee for a black-ber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hip doctor of an English liner notified the death watch steward,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shman, that a man had died in stateroom 45. The usual instructio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y the body were given. Some hours later the doctor peeked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 and found that the body was still there. He called the Irish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tion to the matter and the latter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thought you said room 46. I wint to that room and noticed wan of t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bunk. 'Are ye dead?' says I. 'No,' says he, 'but I'm pretty n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I buried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phone girls sometimes glory in their mistakes if there is a jok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quence. The story is told by a telephone operator in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ton exchanges about a man who asked her for the number of a lo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got the wrong number and, without asking to whom he was talking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, "Can I get a box for two to-nigh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artled voice answered him at the other end of the line, "We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oxes for tw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n't this the ---- Theater?" he called cros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no," was the answer, "this is an undertaking sho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canceled his order for a "box for tw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ood Samaritan, passing an apartment house in the small hour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, noticed a man leaning limply against the door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matter?" he asked, "Drun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live in this hou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want me to help you upstai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much difficulty he half dragged, half carried the drooping fig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he stairway to the second fl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floor do you live on?" he asked. "Is this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her than face an irate wife who might, perhaps, take him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ion more at fault than her spouse, he opened the first door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to and pushed the limp figure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od Samaritan groped his way downstairs again. As he was pa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the vestibule he was able to make out the dim outlin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man, apparently in worse condition than the first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matter?" he asked. "Are you drunk, to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p," was the feeble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live in this house, to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all I help you upstai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od Samaritan pushed, pulled, and carried him to the second flo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his man also said he lived. He opened the same door and pu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e reached the front door he discerned the shadow of a third 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dently worse off than either of the other two. He was abou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 him when the object of his solicitude lurched out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 and threw himself into the arms of a passing police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 Heaven's sake, off'cer," he gasped, "protect me from that man. H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e nothin' all night long but carry me upstairs 'n throw me down th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vator sha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man from the c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met what he thought was a kitty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gave it a pa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said, "Nice little cat!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ey buried his clothes out of p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be the man who boasts that he doesn't owe a dollar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ld couldn't if he t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sort of chap is h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after a beggar has touched him for a dime he'll t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e 'gave a little dinner to an acquaintance of his.'"--_R.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--"All the stores closed on the day my uncle di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-"That's nothing. All the banks closed for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s the day after my pa left town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men were boasting about their rich kin. Said on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father has a big farm in Connecticut. It is so bi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goes to the barn on Monday morning to milk the c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kisses us all good-by, and he doesn't get back till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ur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es it take him so long?" the other man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cause the barn is so far away from the ho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at may be a pretty big farm, but compared to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's farm in Pennsylvania your father's farm ain't no big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a city lo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how big is your father's far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t's so big that my father sends young married coup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to the barn to milk the cows, and the milk is brought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ir grandchildr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ANZ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tain Congressman had disastrous experience in goldm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ulations. One day a number of colleagues were discu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bject of his speculation, when one of them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is Western memb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d chap, as an expert, give us a definition of the ter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bonanza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'bonanza,'" replied the Western man with emphasis, "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ole in the ground owned by a champion lia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KEE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, fourteen years old, arrived home for the holiday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t his father's request produced his account book, duly ke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school. Among the items "S. P. G." figured large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. "Darling boy," fondly exclaimed his doting mamma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e how good he is--always giving to the missionaries."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's sister knew him better than even his mother di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the first opportunity of privately inquiring what those mys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s stood for. Nor was she surprised ultimately to fi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represented, not the venerable Society for the Propag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Gospel, but "Sundries, Probably Grub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S AND REA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 PRESIDENT--"What book has helped you mos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MEMBER--"My husband's check-book."--_Martha You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may send me up the complete works of Shakespea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ethe and Emerson--also something to re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hree classes of bookbuyers: Collectors,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ead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wner of a large library solemnly warned a friend again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actice of lending books. To punctuate his advic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ed his friend the well-stocked shelves. "There!" said h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very one of those books was lent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cience, read, by preference, the newest works; in literatu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est.--_Bulwer-Lyt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ing hath gained most by those books by whic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ers have lost.--_Full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ks should to one of these four ends condu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isdom, piety, delight, or 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ir John Denham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arky meeting another coming from the library with a book accosted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book you done got there, Rastu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Last Days of Pompeii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st days of Pompey? Is Pompey dead? I never heard about it. Now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Pompey die of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'xactly know, but it must hab been some kind of 'rup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 what to give Lizzie for a Christmas present," one chor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rl is reported to have said to her mate while discussing the gif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made to a thi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ive her a book," suggested the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first one replied meditatively, "No, she's go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."--_Literary Diges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SELLERS AND BOOKSE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okseller reports these mistakes of customers in sending order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ORDERED                 CORRECT TIT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Lame as a Roble_          _Les Miserables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God's Image in Mud_       _God's Image in Man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Pair of Saucers_          _Paracelsus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Pierre and His Poodle_    _Pierre and His People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customer in a Boston department store asked a clerk for Hichens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Bella Donna_, the reply was, "Drug counter, third aisle ov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 few days before Christmas in one of New York's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-stor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K--"What is it, plea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STOMER--"I would like Ibsen's _A Doll's House_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K--"To cut ou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WOR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book-worm," said papa, "is a person who would rather read than e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it is a worm that would rather eat than re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MERA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Repartee; Retali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kind of a looking man is that chap Gabbleton you just mentioned?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believe I have met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f you see two men off in a corner anywhere and one of them loo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ed to death, the other is Gabbleton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ho was a well known killjoy was described as a great athlete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throw a wet blanket two hundred yards in any gathe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also Conversation; Husbands; Preaching; Public speaker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orm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R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ll-known but broken-down Detroit newspaper man, who had been a p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 day, approached an old friend the other day in the Pontchart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tel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you think? I have just received the prize insult of my life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per down in Muncie, Ind., offered me a job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call that an insul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the job, but the salary. They offered me twelve dollars a wee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friend, "twelve dollars a week is better than not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welve a week--thunder!" exclaimed the old scribe. "I can borrow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that right here in Detroit."--_Detroit Free Pres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winter morning Henry Clay, finding himself in need of money, w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iggs Bank and asked for the loan of $250 on his personal note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old that while his credit was perfectly good, it was the inflex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le of the bank to require an indorser. The great statesman hunted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iel Webster and asked him to indorse the no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th pleasure," said Webster. "But I need some money myself. Why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your note for five hundred, and you and I will split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hey did. And to-day the note is in the Riggs Bank--unp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urance agent climbed the steps and rang the b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m do you wish to see?" asked the careworn person who cam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to see the boss of the house," replied the insurance agent. "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e bos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meekly returned the man who came to the door; "I'm on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 of the boss. Step in, I'll call the bo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urance agent took a seat in the hall, and in a short time a t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nified woman appea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you want to see the boss?" repeated the woman. "Well, just step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tchen. This way, please. Bridget, this gentleman desires to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 th' boss!" exclaimed Bridget, when the insurance agent asked h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. "Indade Oi'm not! Sure here comes th' boss 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pointed to a small boy of ten years who was coming toward the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ll me," pleaded the insurance agent, when the lad came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tchen, "are you the boss of the hou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nt to see the boss?" asked the boy. "Well, you just come with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rily the insurance agent climbed up the stairs. He was ushered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 on the second floor and guided to the crib of a sleeping ba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!" exclaimed the boy, "that's the real boss of this ho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urist from the east, visiting an old prospector in his lonely cab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hills, commented: "And yet you seem so cheerful and happ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the one of the pick and shovel. "I spent a week in Bo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, and no matter what happens to me now, it seems good luc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i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Boston girl with exquisitely long golden curls and quit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elic appearance in general, came in from an afternoon walk with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rse and said to her mother, "Oh, Mamma, a strange woman on the str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to me, 'My, but ain't you got beautiful hair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ther smiled, for the compliment was well merited, but she gas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child innocently continued her accou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aid to her, 'I am very glad to have you like my hair, but I am sor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ear you use the word "ain't"!'"--_E. R. Bickfor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N--"That young man from Boston is an interesting talker, so far as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understand what he says; but what a queer dialect he us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N--"That isn't dialect; it's vocabulary. Can't you te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stonian died, and when he arrived at St. Peter's gate he was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sual questi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your name, and where are you fro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nswer was, "Mr. So-and-So, from Bost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may come in," said Peter, "but I know you won't like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lady from Bost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two-horned dilemma was tossed 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s to which was the b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be rich in the w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 poor and peculiar in Bost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L. Sullivan was asked why he had never taken to giving box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on, I tried it once," replied Mr. Sullivan. "A husky young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one lesson from me and went home a little the worse for wear.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came around for his second lesson he said: 'Mr Sullivan, it was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 to learn enough about boxing from you to be able to lick a cer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gentleman what I've got it in for. But I've changed my mind,' s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. 'If it's all the same to you, Mr. Sullivan, I'll send this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man down here to take the rest of my lessons for me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tain island in the West Indies is liable to the periodical ad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earthquakes. One year before the season of these terrest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urbances, Mr. X., who lived in the danger zone, sent his two so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me of a brother in England, to secure them from the imp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o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dently the quiet of the staid English household was disturb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uption of the two West Indians, for the returning mail steam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ed a message to Mr. X., brief but emphatic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ke back your boys; send me the earthqua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nt Eliza came up the walk and said to her small nephew: "Good morn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. Is your mother 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 she's in," replied Willie truculently. "D'you s'pose I'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in' in the garden on Saturday morning if she wasn'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ron hoop bounded through the area railings of a suburban hous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ed havoc with the kitchen window. The woman waited, anger i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s, for the appearance of the hoop's owner. Presently he c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, I've broken your window," he said, "and here's Father to m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, sure enough, he was followed by a stolid-looking workman, who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started to work, while the small boy took his hoop and ran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ll be four bits, ma'am," announced the glazier when the window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once m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ur bits!" gasped the woman. "But your little boy broke it--the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ow with the hoop, you know. You're his father, aren't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lid man shook his 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know him from Adam," he said. "He came around to my pla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d me his mother wanted her winder fixed. You're his mother, are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woman shook her head also.--_Ray Trum Nath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Egotism; Employers and employees; Office bo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FAST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araoh had just dreamed of the seven full and the seven blasted ear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are going to invent a new kind of breakfast food," interpre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seph.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a teacher was having a first-grade class in physiology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them if they knew that there was a burning fire in the body al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ime. One little girl spoke up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'm, when it is a cold day I can see the smo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the bibulous gentleman who had been reading birth and d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stics: "Do you know, James, every time I breathe a man di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," said James, "why don't you chew clov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fter-dinner speaker was called on to speak on "The Antiquit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robe." He arose and said, "Adam had 'em," and then sat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gro servant, on being ordered to announce visitors to a din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, was directed to call out in a loud, distinct voice their na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to arrive was the Fitzgerald family, numbering eight pers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gro announced Major Fitzgerald, Miss Fitzgerald, Ma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tzgerald, and so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o annoyed the master that he went to the negro and said, "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e each person like that; say something shor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to arrive were Mr. and Mrs. Penny and their daughter. The negr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emnly opened the door and called out, "Thrupenc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Abernethy, the famous Scotch surgeon, was a man of few words, bu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met his match--in a woman. She called at his office in Edinburg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, with a hand badly inflamed and swollen. The following dialogu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ed by the doctor, took pl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r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rui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ulti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day the woman called, and the dialogue was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t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r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re poulti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days later the woman made another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t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. Fe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hing. Most sensible woman I ever sa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B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udge, disgusted with a jury that seemed unable to reach an agre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perfectly evident case, rose and said, "I discharge this ju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ensitive talesman, indignant at what he considered a rebuk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tinately faced the ju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can't discharge me," he said in tones of one standing upo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y not?" asked the surprised ju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cause," announced the juror, pointing to the lawyer for the defen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being hired by that man the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dear," said the young husband as he took the bottle of milk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b-waiter and held it up to the light, "have you noticed that ther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cream on this mil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poke to the milkman about it," she replied, "and he explaine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pany always fill their bottles so full that there's no room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m on to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think only of me?" murmured the bride. "Tell me that you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of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this way," explained the groom gently. "Now and then I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of the furnace, my d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 WH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about the serm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minister preached on the sinfulness of cheating at brid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don't say! Did he mention any nam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OKLY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Brooklyn Bridge.--"Madam, do you want to go to Brookly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 have to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YAN, WILLIAM JENN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time after the presidential election of 1908, one of Champ Clark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 noticed that he still wore one of the Bryan watch fobs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ular during the election. On being asked the reason for this, Cham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ied: "Oh, that's to keep my watch run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 had gone back home to Ireland and was telling about New Y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they such tall buildings in America as they say, Pat?" ask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sh pri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ll buildings ye ask, sur?" replied Pat. "Faith, sur, the last one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ed on we had to lay on our stomachs to let the moon pa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GL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urglar was one night engaged in the pleasing occupation of stow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haul of swag in his bag when he was startled by a touch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er, and, turning his head, he beheld a venerable, mild-ey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gyman gazing sadly at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my brother," groaned the reverend gentleman, "wouldst thou rob m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, I beseech thee--turn from thy evil ways. Return those stolen g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epart in peace, for I am merciful and forgive. Begon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burglar, only too thankful at not being given into custod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lice, obeyed and slunk swiftly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good old man carefully and quietly packed the swag into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g and walked softly (so as not to disturb the slumber of the inmate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of the house and away into the silent 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ston lawyer, who brought his wit from his native Dublin,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-examining the plaintiff in a divorce trial, brought for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wish to divorce this woman because she drink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drink yourself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_my_ business!" angr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upon the unmoved lawyer asked: "Have you any other busines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Boston Immigration Station one blank was recently filled ou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--Abraham Cherkowsk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n--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--Rot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ENTERPR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happened in Topeka. Three clothing stores were on the same block.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 the middle proprietor saw to the right of him a bi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--"Bankrupt Sale," and to the left--"Closing Out at Cost." Twen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utes later there appeared over his own door, in larger letters, "M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ection of Washington where there are a number of hotels and chea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aurants, one enterprising concern has displayed in great illumin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s, "Open All Night." Next to it was a restaurant beari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l prominence the legen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Never Clo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d in order was a Chinese laundry in a little, low-framed, tumble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vel, and upon the front of this building was the sign, in gre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awling letter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 wakee, to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y looking for something to do saw the sign "Boy Wanted" han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side of a store in New York. He picked up the sign and enter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prietor met him. "What did you bring that sign in here 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the storekee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won't need it any more," said the boy cheerfully. "I'm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the job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inaman found his wife lying dead in a field one morning; a tiger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ed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inaman went home, procured some arsenic, and, returning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, sprinkled it over the corp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day the tiger's dead body lay beside the woman's. The Chin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d the tiger's skin to a mandarin, and its body to a physician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r-cure powders, and with the proceeds he was able to buy a yo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ather simple-looking lad halted before a blacksmith's shop on his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from school and eyed the doings of the proprietor with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rawny smith, dissatisfied with the boy's curiosity, held a pie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-hot iron suddenly under the youngster's nose, hoping to make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t a hasty retr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'll give me half a dollar I'll lick it," said the l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mith took from his pocket half a dollar and held it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mple-looking youngster took the coin, licked it, dropped it i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ket and slowly walked away whist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know where Johnny Locke lives, my little boy?" ask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-voiced old la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aint home, but if you give me a penny I'll find him for you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," replied the l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right, you're a nice little boy. Now where is h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s--I'm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rom each according to his ability, to each according to his need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seem to be the principle of the Chinese storekeeper who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er tells about. The Chinaman asked $2.50 for five pounds of te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he demanded $7.50 for ten pounds of the same brand. His bus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osophy was expressed in these words of explanation: "More buy,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--more rich, more can pa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New York street a wagon loaded with lamp globes collided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ck and many of the globes were smashed. Considerable sympathy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t for the driver as he gazed ruefully at the shattered fragments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volent-looking old gentleman eyed him compassionat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poor man," he said, "I suppose you will have to make good this lo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of your own pocke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p," was the melancholy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ell," said the philanthropic old gentleman, "hold out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--here's a quarter for you; and I dare say some of these other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give you a helping hand to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river held out his hat and several persons hastened to drop co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it. At last, when the contributions had ceased, he empti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s of his hat into his pocket. Then, pointing to the retr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 of the philanthropist who had started the collection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erved: "Say, maybe he ain't the wise guy! That's me bos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ETH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ohnny," said his teacher, "if coal is selling at $6 a ton and you p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dealer $24 how many tons will he bring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little over three tons, ma'am," said Johnny promp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Johnny, that isn't right," said the tea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ma'am, I know it ain't," said Johnny, "but they all do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ed--A housekeeping man by a business woman. Object matrim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PAIG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Candidates; Public speak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p life is just one canned thing after 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DID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n I first decided to allow the people of Tupelo to use my name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didate for Congress, I went out to a neighboring parish to speak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Private John Allen recently to some friends at the old Metropol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tel in Washingt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 old darky came up to greet me after the meeting. 'Marse Allen,'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, 'I's powerful glad to see you. I's known ob you sense you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bby. Knew yoh pappy long befo' you-all wuz bohn, too. He used to h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same office you got now. I 'members how he held dat same office f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an' years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at office do you mean, uncle?' I asked, as I never knew pop held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y, de office ob candidate, Marse John; yoh pappy was candidate f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years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ood story is told on the later Senator Vance. He was traveling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North Carolina, when he met an old darky one Sunday morning. 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n the old man for many years, so he took the liberty of inqui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he was g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, sah, pedestrianin' my appointed way to de tabernacle of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an Episcopalian?" inquired V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ah, I can't say dat I am an Epispokapilli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ybe you are a Baptis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ah, I can't say dat I's ever been buried wid de Lord in de wa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aptis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see you are a Methodi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ah, I can't say dat I's one of dose who hold to argyments of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th of de Medodis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, then, unc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s a Presbyterian, Marse Zeb, just de same as you i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 nonsense, uncle, you don't mean to say that you subscribe to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les of the Presbyterian fait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Deed I do sa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believe in the doctrine of election to be sav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as, sah, I b'lieve in the doctrine of 'lection most firm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'quivactin'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 then tell me do you believe that I am elected to be sav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darky hesitated. There was undoubtedly a terrific struggle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in his mind between his veracity and his desire to be polit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ator. Finally he compromised by say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'll tell you how it is, Marse Zeb. You see I's never hear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body bein' 'lected to anything for what they wasn't a candidate.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, sa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litical office in a small town was vacant. The office paid $250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 and there was keen competition for it. One of the candidat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zekiel Hicks, was a shrewd old fellow, and a neat campaign fund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ed over to him. To the astonishment of all, however,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't account for it," said one of the leaders of Hicks' par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o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th that money we should have won. How did you lay it out, Ezekie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Ezekiel, slowly pulling his whiskers, "yer see that off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pays $250 a year salary, an' I didn't see no sense in paying $9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to get the office, so I bought a little truck farm inste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daughter of a Democratic candidate for a local offic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ratoga County, New York, when told that her father had go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ination, cried out, "Oh, mama, do they ever die of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willing," said the candidate, after he had hit the tabl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ble blow with his fist, "to trust the peop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e!" yelled a little man in the audience. "I wish you'd op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ce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Mr. Blank," said a temperance advocate to a candidat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nicipal honors, "I want to ask you a question. Do you ever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coholic drink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fore I answer the question," responded the wary candid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to know whether it is put as an inquiry or as an invitatio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Politici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ING AND PRESER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canner, exceedingly cann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e morning remarked to his grann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A canner can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ything that he can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a canner can't can a can, can h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Carolyn We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AL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late Bishop Charles G. Grafton a Fond du Lac man said: "Bish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fton was remarkable for the neatness and point of his pulp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terances. Once, during a disastrous strike, a capitalist of Fond d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c arose in a church meeting and asked leave to speak. The bishop g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the floor, and the man delivered himself of a long panegyric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tains of industry, upon the good they do by giving men work,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ming the country, by reducing the cost of production, and so for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capitalist had finished his self-praise and, flush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isfied, had sat down again, Bishop Grafton rose and said with qui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nce: 'Is there any other sinner that would like to sa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?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EFUL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hael Dugan, a journeyman plumber, was sent by his employer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tower mansion to repair a gas-leak in the drawing-room.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ler admitted him he said to Duga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are requested to be careful of the floors. They have just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sh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's no danger iv me slippin' on thim," replied Dugan. "I hov spi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e shoes."--_Lippincott'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building a house, Senator Platt of Connecticut had occas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 a carpenter. One of the applicants was a plain Connectic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nkee, without any fri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thoroughly understand carpentry?" asked the sena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can make doors, windows, and blind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es si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would you make a Venetian blin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scratched his head and thought deeply for a few seconds. "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think, sir," he said finally, "about the best way would b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ch him in the ey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ur National Birds--the Eagle and the Turkey--(while the hos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ving)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y one give us peace in all our Stat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e other a piece for all our pla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ome parts of the South the darkies are still addicted to the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yle country dance in a big hall, with the fiddlers, banjoist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musicians on a platform at one 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one such dance held not long ago in an Alabama town,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ddlers had duly resined their bows and taken their places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tform, the floor manager r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it yo' partners fo' de nex' dance!" he yelled. "All you ladies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nulmens dat wears shoes an' stockin's, take yo' places in de midd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de room. All you ladies an' gennulmens dat wears shoes an'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ckin's, take yo' places immejitly behim' dem. An' yo' barfoo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wd, you jes' jig it roun' in de corners."--_Taylor Edward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lady whose dre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s to feed a black cat on whipt crea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the cat with a b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pilt the milk on the grou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 she fed a whipt cat on black cre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once were two cats in Kilkenn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each cat thought that there was one cat too man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ey scratched and they fit and they tore and they bi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'Til instead of two cats--there weren't a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 AND EF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bishop Whately was one day asked if he rose early. He replie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he did, but he was so proud all the morning and so sleepy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noon that he determined never to do it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ho has an office downtown called his wife by telephone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 and during the conversation asked what the baby was d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e was crying her eyes out," replied the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bou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 whether it is because she has eaten too many strawber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because she wants more," replied the discouraged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KS--"I had a new experience yesterday, one you might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ccountable. I ate a hearty dinner, finishing up with a Welsh rabbi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nce pie and some lobster a la Newburgh. Then I went to a pla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usement. I had hardly entered the building before everything sw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KS--"The Welsh rabbit did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NKS--"No; it was the lobs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KS--"I think it was the mince p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KS--"No; I have a simpler explanation than that. I never felt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y life; I was at the Aquarium.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a party of Bostonians who spent some time in a hunting-camp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e were two college professors. No sooner had the learned gentle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ed than their attention was attracted by the unusual posi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ve, which was set on posts about four feet hi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ircumstance afforded one of the professors immediate opportu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mment upon the knowledge that woodsmen gain by observ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" said he, "this man has discovered that heat emanating fro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ve strikes the roof, and that the circulation is so quickene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mp is warmed in much less time than would be required we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ve in its regular place on the flo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other professor ventured the opinion that the stove was elev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above the window in order that cool and pure air could be ha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st, being of a practical turn, thought that the stove was set hi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rder that a good supply of green wood could be placed under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much argument, they called the guide and asked why the stov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uch a pos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grinned. "Well, gents," he explained, "when I brought the st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he river I lost most of the stove-pipe overboard; so we had to 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ve up that way so as to have the pipe reach through the roo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Barrymore, son of Maurice Barrymore, and himself an actor of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, is not over-particular about his personal appearance and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laz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in San Francisco on the morning of the earthquake. He was thr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of bed by one of the shocks, spun around on the floor and lef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sping in a corner. Finally, he got to his feet and rushed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htub, where he stayed all that day. Next day he ventured out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dier, with a bayonet on his gun, captured Barrymore and compelled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ile bricks for two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rymore was telling his terrible experience in the Lambs' Club in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traordinary," commented Augustus Thomas, the playwright. "It took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ulsion of nature to make Jack take a bath, and the United St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y to make him go to wor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shall Field, 3rd, according to a story that was going the rou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years ago, bids fair to become a very cautious business man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grows up. Approaching an old lady in a Lakewood hotel,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 you crack nut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dear," the old lady replied. "I lost all my teeth ages ag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," requested Master Field, extending two hands full of peca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 hold these while I go and get some mo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PAG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HILTON--"Have you opened that bottle of champagne, Bridge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T--"Faith, I started to open it, an' it began to open it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e, the mon that filled that bottle must 'av' put in two qua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ead of w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r Andrew Clark was Mr. Gladstone's physician, and was know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statesman as a "temperance doctor" who very rarely prescrib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cohol for his patients. On one occasion he surprised Mr. Gladstone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ing him to take some wine. In answer to his illustr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's surprise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wine does sometimes help you get through work! For instance,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twenty letters to answer after dinner, and a pint of champag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reat hel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deed!" remarked Mr. Gladstone; "does a pint of champagne really hel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o answer the twenty lette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Sir Andrew explained; "but when I've had a pint of champagne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care a rap whether I answer them or n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v. Charles H. Spurgeon was fond of a joke and his keen wit wa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over, based on sterling common sense. One day he remarked to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son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 you tell me the reason why the lions didn't eat Danie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sir. Why was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cause the most of him was backbone and the rest was gr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ere trying an Irishman, charged with a petty offense, i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lahoma town, when the judge asked: "Have you any one in court who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uch for your good charac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is, your honor," quickly responded the Celt, "there's the sheri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upon the sheriff evinced signs of great amaz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your honor," declared he, "I don't even know the m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bserve, your honor," said the Irishman, triumphantly, "observ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lived in the country for over twelve years an' the sheriff doe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me yit! Ain't that a character for y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must have a weak spot or two in a character before we can lov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. People that do not laugh or cry, or take more of anything tha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for them, or use anything but dictionary-words, are admi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s for biographies. But we don't care most for those flat patte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ers that press best in the herbarium.--_O.W. Holm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arity," said Rev. B., "is a sentiment common to human nature. A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s B in distress without wishing C to relieve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C.H. Parkhurst, the eloquent New York clergyman, at a re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quet said of charit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o many of us, perhaps, misinterpret the meaning of charity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 misinterpreted the Scriptural text. This master, a pillar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stern church, entered in his journal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The Scripture ordains that, if a man take away thy coat, let him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y cloak also. To-day, having caught the hostler stealing my potato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given him the sack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DY--"Well, I'll give you a dime; not because you deserve it, mi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because it pleases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MP--"Thank you, mum. Couldn't yer make it a quarter an' thoro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joy yourself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er Emerson came into the office yesterday. He had been ou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y for a week and was very cheerful. Just as he was leaving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 "Did you hear about that man who died the other day and lef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d to the orphanag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some one answered. "How much did he leav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welve childr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made a mistake," said Plodding Pete. "I told that man up the roa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ed a little help 'cause I was lookin' for me family from whom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separated fur ye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n't that make him come acros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couldn't see it. He said dat he didn't know my family, but he wa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' to help in bringing any such trouble on '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requires a vast deal of courage and charity to be philanthropic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rked Sir Thomas Lipton, apropos of Andrew Carnegie's giving. "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 when I was just starting in business. I was very poo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every sacrifice to enlarge my little shop. My only assistan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y of fourteen, faithful and willing and honest. One day I heard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ing, and with justice, that his clothes were so shabby t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shamed to go to chap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There's no chance of my getting a new suit this year,' he told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Dad's out of work, and it takes all of my wages to pay the rent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thought the matter over, and then took a sovereign from my carefu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arded savings and bought the boy a stout warm suit of blue cloth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so grateful that I felt repaid for my sacrifice. But the next day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n't come to work. I met his mother on the street and asked h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y, Mr. Lipton,' she said, curtsying, 'Jimmie looks so respecta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ks to you, sir, that I thought I would send him around town toda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if he couldn't get a better job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 morning, ma'am," began the temperance worker. "I'm collecting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ebriates' Home and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me husband's out," replied Mrs. McGuire, "but if ye can find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where's ye're welcome to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ity is a virtue of the heart, and not of the hands.--_Addi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find people ready enough to do the Samaritan, without the oi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pence.--_Sydney Smit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A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stern bookseller wrote to a house in Chicago asking that a doz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ies of Canon Farrar's "Seekers after God" be shipped to him at o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in two days he received this reply by telegraph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seekers after God in Chicago or New York. Try Philadelphi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KEN ST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ator Money of Mississippi asked an old colored man what bree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kens he considered best, and he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kinds has merits. De w'ite ones is de easiest to find; but de bl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s is de easiest to hide aftah you gits '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a Black had retired from the most select colored circles for a brie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, on account of a slight difficulty connected with a gentle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ltry-yard. Her mother was being consoled by a white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Aunt Easter, I was mighty sorry to hear about Ida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rse John, Ida ain't nuvver tuk dem chickens. Ida wouldn't do sic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! Ida wouldn't demeange herse'f to rob nobody's hen-roost--and,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, dem old chickens warn't nothing't all but feathers when we pi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es de white folks in youah neighborhood keep eny chickens, Br'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stu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Br'er Johnsing, mebbe dey does keep a fe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nry E. Dixey met a friend one afternoon on Broad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Henry," exclaimed the friend, "you are looking fine! What do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d you 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icken mostly," replied Dixey. "You see, I am rehearsing in a 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I am to be a thief, so, just by way of getting into training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t I steal one of my own chickens every morning and have the c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il it for me. I have accomplished the remarkable feat of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ty chickens in thirty consecutive day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reat Scott!" exclaimed the friend. "Do you still like the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 do," replied Dixey; "and, what is better still, the chicke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me. Why they have got so when I sneak into the hen-house they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to cackle, 'I wish I was in Dixey.'"--_A. S. Hitchco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outherner, hearing a great commotion in his chicken-house one d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, took his revolver and went to investig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's there?" he sternly demanded, opening the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ans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's there? Answer, or I'll shoo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embling voice from the farthest corn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Deed, sah, dey ain't nobody hyah ceptin' us chicke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lored parson, calling upon one of his flock, found the object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 out in the back yard working among his hen-coops. He notic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prise that there were no chicke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Brudder Brown," he asked, "whar'r all yo' chicken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uh," grunted Brother Brown without looking up, "some fool niggah le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do' open an' dey all went h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 L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up old man; you look as happy as a lark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ppy? Why shouldn't I look happy? No more hard, weary work by y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ly. I've got eight kids and I'm going to move to Alabama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weary parents once advertis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NTED, AT ONCE--Two fluent and well-learned persons, male or fema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nswer the questions of a little girl of three and a boy of fou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to take four hours per day and rest the parents of said childr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couple advertis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NTED: A governess who is good stenographer, to take down the cl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ings of our chi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y twelve years old with an air of melancholy resignation, w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teacher and handed in the following note from his mother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his sea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ear Sir: Please excuse James for not being pre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ester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He played truant, but you needn't whip him for it, as the 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played truant with and him fell out, and he licked Jame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a man they threw stones at caught him and licked him;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driver of a cart they hung onto licked him; and the ow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f a cat they chased licked him. Then I licked him w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me home, after which his father licked him; and I ha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ive him another for being impudent to me for tell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ather. So you need not lick him until next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He thinks he will attend regular in futu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POST--"But why adopt a baby when you have three children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under five years ol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PARKER--"My own are being brought up properly. The adopted o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njo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ighbors of a certain woman in a New England town maintai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lady entertains some very peculiar notions touching the train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. Local opinion ascribes these oddities on her part to the f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he attended normal school for one year just before her m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one neighbor: "She does a lot of funny things. What do you supp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eard her say to that boy of hers this afterno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unno. What was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ou know her husband cut his finger badly yesterday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y-cutter; and this afternoon as I was goin' by the house I hear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Now, William, you must be a very good boy, for your father has inju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hand, and if you are naughty he won't be able to whip you.'"--_Edw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ris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hood has no forebodings; but then, it is soothed by no memori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lived sorrow.--_George Elio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to be driven out from among men than to be dislike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.--_R.H. Dana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Boys; Famil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Phillips, our secretary of embassy at London, tells o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officer who, by the kind permission of the British Governm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once enabled to make a week's cruise on one of His Majest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ships. Among other things that impressed the American w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sel's Sunday morning service. It was very well attended, every sail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on duty being there. At the conclusion of the service the Amer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d to ask one of the jacki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obliged to attend these Sunday morning servic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exactly obliged to, sir," replied the sailor-man, "but our gro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stopped if we didn't, sir."--_Edwin Tarris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ll-known furniture dealer of a Virginia town wanted to giv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thful negro driver something for Christmas in recognition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ailing good humor in toting out stoves, beds, piano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bson," he said, "you have helped me through some pretty tight pla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last ten years, and I want to give you something as a Christm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 that will be useful to you and that you will enjoy. Which do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r, a ton of coal or a gallon of good whiske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oss," Dobson replied, "Ah burns woo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hurried into a quick-lunch restaurant recently and call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er: "Give me a ham sandwi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," said the waiter, reaching for the sandwich; "will you e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ake it with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oth," was the unexpected but obvious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I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Si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IAN SCIENT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waiting for the speaker at a public meeting a pale little ma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udience seemed very nervous. He glanced over his shoulder from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ime and squirmed and shifted about in his seat. At last, un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 it longer, he arose and demanded, in a high, penetrating voi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there a Christian Scientist in this roo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man at the other side of the hall got up and said, "I am a Chri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ti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n, madam," requested the little man, "would you mind chan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ts with me? I'm sitting in a draf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dinner, when the gentlemen retired to the smoking room and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uests, a Japanese, remained with the ladies, one asked hi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n't you going to join the gentlemen, Mr. Nagasaki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. I do not smoke, I do not swear, I do not drink. But then, I am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risti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veler who believed himself to be sole survivor of a shipwreck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nnibal isle hid for three days, in terror of his life. Driven ou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ger, he discovered a thin wisp of smoke rising from a clump of bush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land, and crawled carefully to study the type of savages abou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as he reached the clump he heard a voice say: "Why in hell di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that card?" He dropped on his knees and, devoutly rais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s, cr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 God they are Christian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MAS GIF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 you don't seem to know what you'd like for Christmas, Freddie,"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mother, "here's a printed list of presents for a good little bo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ddie read over the list, and then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ther, haven't you a list for a bad little bo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'Twas the month after Christm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Santa had fli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me there tidings for f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ch read: "Please rem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R.L.F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six-year-old Harry was asked by his Sunday-school teach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, Harry, what are you going to give your darling little brother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mas this yea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unno," said Harry; "I gave him the measles last y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little children every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joyous season still we mak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 bring our precious gifts to the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ven for the dear child Jesus' sa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Phebe Car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will, if you wi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vote my Christmas giving to the children and the need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serving only the privilege of, once in a whi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iving to a dear friend a gift which then will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old charm of being a genuine surpr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will, if you wi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eep the spirit of Christmas in my heart,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arring out hurry, worry, and competi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ill consecrate the blessed season, in joy and lov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o the One whose birth we celeb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ane Porter William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RIST--"They have just dug up the corner-stone of an ancient libr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Greece, on which is inscribed '4000 B.C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MAN--"Before Carnegie, I presu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 ATTEND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remendous crowd up at our church last n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w minis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it was burned dow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understand," said a young woman to another, "that at your church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having such small congregations. Is that s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answered the other girl, "so small that every time our re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s 'Dearly Beloved' you feel as if you had received a proposa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a pillar of the churc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'm a flying buttress--I support it from the outsid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 DISCIP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us the Ninth was not without a certain sense of humor. One day,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ting for his portrait to Healy, the painter, speaking of a monk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left the church and married, he observed, not without malice: "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taken his punishment into his own han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ll-known theatrical manager repeats an instance of what the late 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Coup, of circus fame, once told him was one of the most am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s of the show-business; the faking in the "side-sh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p was the owner of a small circus that boasted among its princip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actions a man-eating ape, alleged to be the largest in captiv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erocious beast was exhibited chained to the dead trunk of a t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side-show. Early in the day of the first performance of Coup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prise at a certain Ohio town, a countryman handed the man-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e a piece of tobacco, in the chewing of which the beast evinc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est satisfa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d was soon passed around that the ape would chew tobacco;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 was that several plugs were thrown at him. Unhappily, howe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se had been filled with cayenne pepper. The man-eating ape b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; then, howling with indignation, snapped the chain that bound hi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ee, and made straight for the practical joker who had so crue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eive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ve me at 'im!" yelled the ape. "Lave me at 'im, the dirty villai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have the rube's loife, or me name ain't Magillicudd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unately for the countryman and for Magillicuddy, too, the man-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e was restrained by the bystanders in time to prevent a kil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llie to the circus w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thought it was immens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is little heart went pitter-pa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the excitement was in t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_Harvard Lampo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ild of strict parents, whose greatest joy had hitherto be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ly prayer-meeting, was taken by its nurse to the circus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time. When he came home he exclaim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Mama, if you once went to the circus you'd never, never go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yer-meeting again in all your li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, who had been to the circus, was telling his teacher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derful things he had se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' teacher," he cried, "they had one big animal they call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p--hip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ippopotamus, dear," prompted the tea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't just say its name," exclaimed Johnny, "but it looks just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,000 pounds of liv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IZ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fficer of the Indian Office at Washington tells of the patroniz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s frequently assumed by visitors to the government schools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sk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one occasion a pompous little man was being shown through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 when he came upon an Indian lad of seventeen year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er was engaged in a bit of carpentry, which the visitor observ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ce for some minutes. Then, with the utmost gravity, he ask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civiliz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thful redskin lifted his eyes from his work, calmly survey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er, and then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are you?"--_Taylor Edward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dear, listen to this," exclaimed the elderly English lady 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, on her first visit to the States. She held the hotel men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t at arm's length, and spoke in a tone of horror: "'Baked Indi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dding!' Can it be possible in a civilized count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path of civilization is paved with tin cans."--_The Philistin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L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mong the tenements that lay within my jurisdiction when I first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mission work on the East Side." says a New York young woman, "was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lean out which would have called for the best effor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ovator of the Augean stables. And the families in this tenement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t as hopeless as the tenement it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 one occasion I felt distinctly encouraged, however, since I obser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face of one youngster was actually cle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illiam,' said I, 'your face is fairly clean, but how did you get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ty hand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ashin' me face,' said Willi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man in one of the factory towns of Massachusetts recently agre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charge of a little girl while her mother, a seamstress, w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town for a day's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man with whom the child had been left endeavored to keep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ed, and among other things gave her a candy dog, with which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ed happily all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night the dog had disappeared, and the woman inquired whether it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l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t ain't lost," answered the little girl. "I kept it 'most all d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t got so dirty that I was ashamed to look at it; so I 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"--_Fenimore 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old are you?" once asked Whistler of a London newsboy. "Seven,"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ply. Whistler insisted that he must be older than tha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ing to his friend he remarked: "I don't think he could get as di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at in seven years, do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dirt was trumps, what hands you would hold!--_Charles Lamb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children," said the visiting minister who had been ask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the Sunday-school, "with what did Samson arm himself to f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st the Philistin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 of the children could tell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es, you know!" he said, and to help them he tapped his jaw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finger. "What is this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jogged their memories, and the class cried in chorus: "The jawb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n a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work and no plagiarism makes a dull par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shop Doane of Albany was at one time rector of an Episcopal church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tford, and Mark Twain, who occasionally attended his services, play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oke upon him, one Sun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r. Doane," he said at the end of the service, "I enjoyed your serm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morning. I welcomed it like on old friend. I have, you know, a b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home containing every word of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have not," said Dr. Doa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ve s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end that book to me. I'd like to see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send it," the humorist replied. Next morning he sent an unabrid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tionary to the re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ur-year-old daughter of a clergyman was ailing one night and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to bed early. As her mother was about to leave her she call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mma," she said, "I want to see my pap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dear," her mother replied, "your papa is busy and must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urb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mamma," the child persisted, "I want to see my pap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before, the mother replied: "No, your papa must not be disturb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little one came back with a clinch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mma," she declared solemnly, "I am a sick woman, and I want to see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OR--"Now, Mr. Jones, assuming you were called to attend a pat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had swallowed a coin, what would be your method of procedu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MEDICO--"I'd send for a preacher, sir. They'll get money ou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bishop Ryan was once accosted on the streets of Baltimore by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knew the archbishop's face, but could not quite plac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where in hell have I seen you?" he asked perplexe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rom where in hell do you come, si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uluth pastor makes it a point to welcome any strangers cordiall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vening, after the completion of the service, he hurried dow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sle to station himself at the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noticed a Swedish girl, evidently a servant, so he welcomed 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urch, and expressed the hope that she would be a reg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dant. Finally he said if she would be at home some evening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eek he would c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'ank you," she murmured bashfully, "but ay have a fell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nister of a fashionable church in Newark had always lef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eting of strangers to be attended to by the ushers, until he rea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paper articles in reference to the ma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ppose a reporter should visit our church?" said his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uldn't it be awfu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would," the minister admit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Sunday evening he noticed a plainly dressed woman in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free pews. She sat alone and was clearly not a memb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ck. After the benediction the minister hastened and intercept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o you do?" he said, offering his hand, "I am very glad to hav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u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 you," replied the young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ope we may see you often in our church home," he went on. "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glad to welcome new fac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live in this parish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irl looked bla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 will give me your address my wife and I will call on you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wouldn't need to go far, sir," said the young woman, "I'm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shop Goodsell, of the Methodist Episcopal church, weighs over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dred pounds. It was with mingled emotions, therefore that he rea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in _Zion's Herald_ some time ago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announcement that our New England bishop, Daniel A. Goodsell,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ised to preach at the Willimantic camp meeting, will give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ure to the hosts of Israel who are looking forward to that fea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 thing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a standing rule of a company whose boats ply the Great Lak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gymen and Indians may travel on its boats for half-fare. A sh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ago an agent of the company was approached by an Indian preac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Canada, who asked for free transportation on the ground that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tled to one-half rebate because he was an Indian, and the other ha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he was a clergyman.--_Elgin Burrough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er Washington, as all the world knows, believes that the sal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race lies in industry. Thus, if a young man wants to b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gyman, he will meet with but little encouragement from the h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skegee; but if he wants to be a blacksmith or a bricklayer,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come is warm and hear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Washington, in a recent address in Chicago,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world is overfull of preachers and when an aspirant for the pulp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s to me, I am inclined to tell him about the old uncle work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tton field who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De cotton am so grassy, de work am so hard, and de sun am so hot, A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lare to goodness Ah believe dis darkey am called to preach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one occasion the minister delivered a sermon of but ten minut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ation--a most unusual thing for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the conclusion of his remarks he added: "I regret to inform you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thren, that my dog, who appears to be peculiarly fond of paper,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 ate that portion of my sermon that I have not delivered. Let 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service the clergyman was met at the door by a man who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le, attended divine service in another parish. Shaking the good man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and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ctor, I should like to know whether that dog of yours has any pu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o I want to get one to give to my minis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 pars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a cupful of negative good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dd the pleasure of giving adv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ft in a peck of dry serm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flavor with brimstone or 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mpous Bishop of Oxford was once stopped on a London street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gged urch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my little man, and what can I do for you?" inquir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time o' day, please, your lordshi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considerable difficulty the portly bishop extracted his timepie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 exactly half past five, my l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boy, setting his feet for a good start, "at 'alf p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 you go to 'ell!"--and he was off like a flash and arou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er. The bishop, flushed and furious, his watch dangling from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in, floundered wildly after him. But as he rounded the corner he r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mp into the outstretched arms of the venerable Bishop of Lond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xford, Oxford," remonstrated that surprised dignitary, "why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eemly has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ffing, blowing, spluttering, the outraged Bishop gasped o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young ragamuffin--I told him it was half past five--he--er--t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to go to hell at half past six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yes," said the Bishop of London with the suspicion of a twinkl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kindly old eyes, "but why such haste? You've got almost an ho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ilful alike with tongue and p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preached to all men every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Gospel of the Golden Ru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New Commandment given to m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inking the deed, and not the cre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uld help us in our utmost n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ongfell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Burglars; Contribution box; Preaching; Resign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certain town the local forecaster of the weather was so often w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is predictions became a standing joke, to his no small annoy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e was very sensitive. At length, in despair of living dow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tation, he asked headquarters to transfer him to another s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ief correspondance ensu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" asked headquarters, "do you wish to be transferr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cause," the forecaster promptly replied, "the climate doesn't ag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orning as Mark Twain returned from a neighborhood morning c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s necktie, his wife met him at the door with the exclamation: "The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, you have been over to the Stowes's again without a necktie! I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disgraceful the way you neglect your dres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husband said nothing, but went up to his 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minutes later his neighbor--Mrs. S.--was summoned to the door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enger, who presented her with a small box neatly done up. She op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nd found a black silk necktie, accompanied by the following not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 is a necktie. Take it out and look at it. I think I stayed hal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 this morning. At the end of that time will you kindly return it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the only one I have?--Mark Tw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hose trousers bagged badly at the knees was standing on a cor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ing for a car. A passing Irishman stopped and watched him with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 for two or three minutes; at last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y don't ye jum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evening wore on," continued the man who was telling the sto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cuse me," interrupted the would-be-wit; "but can you tell us w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ing wore on that occasi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 that it is important," replied the story-teller. "Bu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ust know, I believe it was the close of a summer 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e that measuring worm crawling up my skirt!" cried Mrs. Bjen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a sign I'm going to have a new d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let him make it for you," growled Mr. Bjenks. "And while h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it, have him send a hookworm to do you up the back. I'm tire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job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wellers in huts and in marble hall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rom Shepherdess up to Queen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ed little for bonnets, and less for shaw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nothing for crino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now simplicity's _not_ the rag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it's funny to think how co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dress they wore in the Golden 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ould seem in the Age of Go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Henry S. Leig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stly thy habit as thy purse can bu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not express'd in fancy; rich, not gaudy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the apparel oft proclaims the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UB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le and Ben had just announced their engag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n we are married," said Belle, "I shall expect you to shave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. It's one of the rules of the club I belong to that none of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s shall marry a man who won't shave every mor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that's all right," replied Ben; "but what about the morning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get home in time? I belong to a club, too."--_M.A. Hitchco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uest landing at the yacht club float with his host, both of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ring oilskins and sou'-westers to protect them from the dren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n, inqui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o are those gentlemen seated on the veranda, looking so spick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n in their white duck yachting caps and trousers, and keep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ers running all the ti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're the rocking-chair members. They never go outside, and they'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proof insid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afternoon thirty ladies met at the home of Mrs. Lyons to for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's club. The hostess was unanimously elected president.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the following ad appeared in the newspap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nted--a reliable woman to take care of a baby. Apply to Mrs. J. 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o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AL DEAL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Kansas town where two brothers are engaged in the retail co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a revival was recently held and the elder of the brothers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ed. For weeks he tried to persuade his brother to jo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. One day he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can't you join the church like I di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a fine thing for you to belong to the church," replied the yo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er, "If I join the church who'll weigh the coa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EDU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peaker was waxing eloquent, and after his peroration on wo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s he said: "When they take our girls, as they threaten, away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educational colleges, what will follow? What will follow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loud, masculine voice in the audience replied: "I wil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FF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the coffee-drinkers a high place must be given to Bismarck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d coffee unadulterated. While with the Prussian Army in Franc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entered a country inn and asked the host if he had any chic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house. He had. Bismarck said--"Well, bring it to me; all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." The man obeyed and handed Bismarck a canister full of chico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sure this is all you have?" demanded the Chancellor. "Yes,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d, every grain." "Then," said Bismarck, keeping the canister by hi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 now and make me a pot of coffe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d just returned from Paris and said to his old aunt in the countr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, Aunt, is a silver franc piece I brought you from Paris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ven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s, Herman," said the old lady. "I wish you'd thought t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ught me home one of them Latin quarters I read so much ab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CTING OF ACCOU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nterprising firm advertised: "All persons indebted to our stor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ested to call and settle. All those indebted to our store an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ing it are requested to call and find out. Those knowing them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bted and not wishing to call, are requested to stay in one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enough for us to catch 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r," said the haughty American to his adhesive tailor, "I objec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boorish dunning. I would have you know that my great-great-grandf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one of the early settl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yet," sighed the anxious tradesman, "there are people who belie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eredi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tail dealer in buggies doing business in one of the large town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thern Indiana wrote to a firm in the east ordering a carlo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ggies. The firm wired hi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not ship buggies until you pay for your last consignm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nable to wait so long," wired back the buggy dealer, "cancel ord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saddest words of tongue or p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 be perhaps, "It might have been,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sweetest words we know, by hec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e only these "Enclosed find check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Minne-Ha-Ha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CTORS AND COLLEC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r Walter Raleigh had called to take a cup of tea with Queen Elizabe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was very good of you, Sir Walter," said her Majesty, smiling swee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the gallant Knight, "to ruin your cloak the other day so that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 should not be wet by that horrid puddle. May I not instruct my 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Treasurer to reimburse you for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mention it, your Majesty," replied Raleigh. "It only cost two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, and I have already sold it to an American collector for 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sand poun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GE GRADU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't I take your order for one of our encyclopedias!" asked the dapp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I guess not," said the busy man. "I might be able to use it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, but my son will be home from college in Ju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GE STUD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dad, remember that story you told me about when you were expe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colleg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was just thinking, dad, how true it is that history repe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ED: Burly beauty-proof individual to read meters in sorority hou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aven't made a nickel in two years. The Gas Co.--_Mich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goyl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SHMAN--"I have a sliver in my fing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P--"Been scratching your hea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E--"Do you smoke, profess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.--"Why, yes, I'm very fond of a good cig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E--"Do you drink, si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.--"Yes, indeed, I enjoy nothing better than a bottle of w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E--"Gee, it's going to cost me something to pass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se."--_Cornell Wid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boys from Yale, Princeton and Harvard were in a room when a l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. The Yale boy asked languidly if some fellow ought not to gi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ir to the lady; the Princeton boy slowly brought one, and the Harv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 deliberately sat down in it.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llege professor was one day nearing the close of a history lec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as indulging in one of those rhetorical climaxes in which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ghted when the hour struck. The students immediately began to sl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the movable arms of their lecture chairs and to prepare to lea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fessor, annoyed at the interruption of his flow of eloque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d up his han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it just one minute, gentlemen. I have a few more pearls to ca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Rutherford B. Hayes was a student at college it was his custo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walk before break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orning two of his student friends went with him. After walk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 distance they met an old man with a long white beard. Thin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y would have a little fun at the old man's expense,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bowed to him very gracefully and said: "Good morning, F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rah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one made a low bow and said: "Good morning, Father Isaac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Hayes then made his bow and said: "Good morning Father Jacob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man looked at them a moment and then said: "Young men, I 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ther Abraham, Isaac nor Jacob. I am Saul, the son of Kish, and I 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looking for my father's asses, and lo, I have found 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stern college boy amused himself by writing stories and giving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apers for nothing. His father objected and wrote to the boy t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wasting his time. In answer the college lad wrot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, dad, you think I am wasting my time in writing for the local pap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ite Johnson's saying that the man who writes, except for money,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ool. I shall act upon Doctor Johnson's suggestion and writ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. Send me fifty doll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sident of an eastern university had just announced in chapel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reshman class was the largest enrolled in the histor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. Immediately he followed the announcement by read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for the morning: "Lord, how are they increased that trouble m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E.--"Is it possible to confide a secret to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--"Certainly. I will be as silent as the gra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E--"Well, then, I have a pressing need for two buck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--"Do not worry. It is as if I had heard nothing." --_-Mich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goyl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id you come to college, anyway? You are not studying," sai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Willie, "I don't know exactly myself. Mother says it i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t me for the Presidency; Uncle Bill, to sow my wild oats; Sis,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um for her to marry, and Pa, to bankrupt the fami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Irishman at college in want of twenty-five dollars wrote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le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ear Uncle.--If you could see how I blush for shame while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m writing, you would pity me. Do you know why? Because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ask you for a few dollars, and do not know how to exp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self. It is impossible for me to tell you. I prefer to di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send you this by messenger, who will wait for an ans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lieve me, my dearest uncle, your most obedien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ffectionate nephe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P.S.--Overcome with shame for what I have written,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en running after the messenger in order to take the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rom him, but I cannot catch him. Heaven grant that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ay happen to stop him, or that this letter may get lo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ncle was naturally touched, but was equal to the emergency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ied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My Dear Jack--Console yourself and blush no more. Provi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as heard your prayers. The messenger lost your letter.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ffectionate unc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fessor was delivering the final lecture of the term. He dwe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much emphasis on the fact that each student should devote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ing time preparing for the final examin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examination papers are now in the hands of the printer. Are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questions to be ask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ce prevailed. Suddenly a voice from the rear inqui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's the prin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Commencement Day at a well-known woman's college, and the f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one of the young women came to attend the graduation exercises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presented to the president, who said, "I congratulate you, sir,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extremely large and affectionate fami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rge and affectionate?" he stammered and looking very much surpri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ndeed," said the president. "No less than twelve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's brothers have called frequently during the winter to tak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ing and sleighing, while your eldest son escorted her to the the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least twice a week. Unusually nice brothers they a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ld's great men have not commonly been great scholars, nor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scholars great men.--_O.W. Holm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Harvard university; Scholarsh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GES AND UNIVERS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college is a coy maid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e has a habit quai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making eyes at milliona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winking at the tai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a 'faculty'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'faculty' is a body of men surrounded by red tape."--_Cornell Wid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le University is to have a ton of fossils. Whether for the faculty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museums is not announced.--_The Atlanta Journa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TRUSTEE--"But this ancient institution of learning will fa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ess something is d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TRUSTEE--"True; but what can we do? We have already rais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ition until it is almost 1 per cent of the fraternity fees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sident of the university had dark circles under his eyes.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ek was pallid; his lips were trembling; he wore a hunted expr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look ill," said his wife. "What is wrong, dea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hing much," he replied. "But--I--I had a fearful dream last n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feel this morning as if I--as if I--" It was evident tha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ous system was shatt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was the dream?" asked his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--I--dreamed the trustees required that--that I should--that I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 the freshman examination for--admission!" sighed the presid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 SEN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ysterious building had been erected on the outskirts of a small t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shrouded in mystery. All that was known about it was that i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emical laboratory. An old farmer, driving past the place after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been started, and seeing a man in the doorway, called to hi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be ye doin' in this pla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are searching for a universal solvent--something that will dissol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ings," said the chem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good will thet b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magine, sir! It will dissolve all things. If we want a solu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on, glass, gold--anything, all that we have to do is to drop i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olu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ne," said the farmer, "fine! What be ye goin' to keep it 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GGS--"Is it true that you have broken off your engagement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rl who lives in the suburb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GGS--"Yes; they raised the commutation rates on me and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ferred to a town gir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ee you carrying home a new kind of breakfast food," remark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commu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aid the second commuter, "I was missing too many trains. The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d required three seconds to prepare. You can fix this new brand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and a ha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sermon on Sunday morning the rector welcomed and shook h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young Ger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are you a regular communicant?" said the rector. "Yes," sai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: "I take the 7:45 every morning."--_M.L. Haywar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uburban train was slowly working its way through one of the blizz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1894. Finally it came to a dead stop and all efforts to star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 were futi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wee, small hours of the morning a weary commuter, numb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d and the cramped position in which he had tried to sleep, craw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of the train and floundered through the heavy snow-drift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est telegraph station. This is the message he hand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o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ll not be at office to-day. Not home yesterday y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rvous commuter on his dark, lonely way home from the railro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on heard footsteps behind him. He had an uncomfortable feelin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being followed. He increased his speed. The footsteps quick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rdingly. The commuter darted down a lane. The footsteps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sued him. In desperation he vaulted over a fence and, rushing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yard, threw himself panting on one of the gra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he follows me here," he thought fearfully, "there can be no doub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s intentio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behind was following. He could hear him scrambling ov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nce. Visions of highwaymen, maniacs, garroters and the like fla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his brain. Quivering with fear, the nervous one arose and fa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pursu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you want?" he demanded. "Wh-why are you following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" asked the stranger, mopping his brow, "do you always go home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? I'm going up to Mr. Brown's and the man at the station told 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you, as you lived next door. Excuse my asking you, but is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more to do before we get the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I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lliner endeavored to sell to a colored woman one of th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son's hats at a very moderate price. It was a big white picture-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w, no, honey!" exclaimed the woman. "I could nevah wear that. I'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 jes' like a blueberry in a pan of mil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ll-known author tells of an English spinster who said, as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ed a great actress writhing about the floor as Cleopatra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ifferent from the home life of our late dear quee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rling," whispered the ardent suitor, "I lay my fortune at your fe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fortune?" she replied in surprise. "I didn't know you had 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t isn't much of a fortune, but it will look large besides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ny fe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irls make me tired," said the fresh young man. "They are alway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almists to have their hands re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deed!" said she sweetly; "is that any worse than men going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oons to get their noses r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riend once wrote Mark Twain a letter saying that he was in very b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, and concluding: "Is there anything worse than having toothac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arache at the same ti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umorist wrote back: "Yes, rheumatism and Saint Vitus's da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v. Dr. William Emerson, of Boston, son of Ralph Waldo Emer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ly made a trip through the South, and one Sunday attend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eting in a colored church. The preacher was a white man, however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 man whose first name was George, and evidently a prime favo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colored brethren. When the service was over Dr. Emerson wal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behind two members of the congregation, and overheard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ation: "Massa George am a mos' pow'ful preacher." "He am d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's mos's pow'ful as Abraham Lincoln." "Huh! He's mo' pow'ful d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coln." "He's mos' 's pow'ful as George Washin'ton." "Huh! He's m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'ful dan Washin'ton." "Massa George ain't quite as pow'ful as Go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-n-o, not quite. But he's a young man y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t possible your pragmatical worship should not know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isons made between wit and wit, courage and courage, beaut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uty, birth and birth, are always odious and ill taken?--_Cervant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NS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peakin' of de law of compensation," said Uncle Eben, "an automob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es faster dan a mule, but at de same time it hits harder and bal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 baby arrived at a house. A little girl--now fifteen--had be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 of the family. Every one made much of her, but when there was a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by she felt rather neglec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are you, Mary?" a visitor asked of her one aftern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'm all right," she said, "except that I think there is too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ition in this wor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rmer during a long-continued drought invented a machine for wat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ields. The very first day while he was trying it there sudde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a downpour of rain. He put away his mach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no use," he said; "you can do nothing nowadays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i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I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er was in progress, and the father was telling about a row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place in front of his store that morning: "The first thing I s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one man deal the other a sounding blow, and then a crowd gath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who was struck ran and grabbed a large shovel he had been 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street, and rushed back, his eyes blazing fiercely. I th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'd surely knock the other man's brains out, and I stepped righ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ng son of the family had become so hugely interest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rrative as it proceeded that he had stopped eating his pudding.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ud was he of his father's valor, his eyes fairly shone, and he cr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couldn't knock any brains out of you, could he, Fat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looked at him long and earnestly, but the lad's countenanc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 and op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gasped slightly, and resumed his sup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Ta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OS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the musical comedy compos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brettos of all of the oper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me shears and a bottle of pas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urry the hits of last sea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dd tumpty-tee tra la to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OMI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--"There's $10 gone from my cash drawer, Johnny; you and I we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people who had keys to that draw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 Boy--"Well, s'pose we each pay $5 and say no more about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ES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say Garston made a complete confession? What did he get--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fifty dollars. He confessed to the magazines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Ethel had been brought up with a firm hand and was always ta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eport misdeeds promptly. One afternoon she came sobbing penit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er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ther, I--I broke a brick in the firepla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t might be worse. But how on earth did you do it, Ethe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pounded it with your wat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fession is good for the sou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but it's bad for the reput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ss is a national inquisitorial body for the purpose of acqui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able information and then doing nothing about it.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udging from the stuff printed in the newspapers," says a congress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are a pretty bad lot. Almost in the class a certain miss whom I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nsciously puts us in. It was at a recent examination at her sch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question was put, 'Who makes the laws of our government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Congress,' was the united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How is Congress divided?' was the next que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young friend raised her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ell,' said the teacher, 'what do you say the answer is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stantly, with an air of confidence as well as triumph, the Mi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ied, 'Civilized, half civilized, and savage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SS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t a banquet in Washington given to a large body of congressm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ly from the rural districts. The tables were elegant, and it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ene of fairy splendor; but on one table there were no decorations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m lea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," said a congressman to the head waiter, "why don't you put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on our table too?" pointing to the pl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d waiter didn't know he was a congress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cain't do it, boss," he whispered confidentially; "dey's mos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ssmen at 'dis table, an' if we put pa'ms on de table dey take 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elery an' eat um all up sho. 'Deed dey would, boss. We knows '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ative X, from North Carolina, was one night awakened by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, who whispered, "John, John, get up! There are robber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obbers?" he said. "There may be robbers in the Senate, Mary; but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House! It's preposterous!"--_John N. Cole, J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p Clark loves to tell of how in the heat of a debate Congress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son of Indiana called an Illinois representative a jackas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 was unparliamentary, and in retraction Johnson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ile I withdraw the unfortunate word, Mr. Speaker, I must insis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entleman from Illinois is out of ord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am I out of order?" yelled the man from Illino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obably a veterinary surgeon could tell you," answered Johnso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as parliamentary enough to stay on the reco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orgia Congressman had put up at an American-plan hotel in New Y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, upon sitting down at dinner the first evening of his stay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er obsequiously handed him a bill of fare, the Congressman tossed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ide, slipped the waiter a dollar bill, and said, "Bring me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nner proving satisfactory, the Southern member pursued this pl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his entire stay in New York. As the last tip was given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ioned that he was about to return to Washingt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upon, the waiter, with an expression of great earnestness,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ir, when you or any of your friends that can't read come to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rk, just ask for Di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C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ral of this story may be that it is better to heed the warning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still small voice" before it is driven to the use of the teleph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 York lawyer, gazing idly out of his window, saw a sight i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 across the street that made him rub his eyes and look again. Y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no doubt about it. The pretty stenographer was sitting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entleman's lap. The lawyer noticed the name that was letter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ndow and then searched in the telephone book. Still keep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 upon the scene across the street, he called the gentleman up.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moments he saw him start violently and take down the recei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aid the lawyer through the telephone, "I should think you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ictim whisked his arm from its former position and began to stamm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continued the lawyer severely, "I think you'd better tak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 away. And while you're about it, as long as there seems to be plen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hairs in the room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ictim brushed the lady from his lap, rather roughly, it i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red. "Who--who the devil is this, anyhow?" he managed to splu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," answered the lawyer in deep, impressive tones, "am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cienc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quiet conscience makes one so serene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ians have burnt each other, quite persu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all the Apostles would have done as they d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yr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h, Conscience! Conscience! man's most faithful frie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im canst thou comfort, ease, relieve, defen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if he will thy friendly checks forego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ou art, oh! woe for me his deadliest fo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rabb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QU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acher asked her class in spelling to state the difference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ds "results" and "consequenc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ight girl replied, "Results are what you expect, and consequ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what you g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quences are unpitying. Our deeds carry their terrible consequenc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e apart from any fluctuations that went before--consequenc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hardly ever confined to ourselves.--_George Elio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ose had been carved at the Christmas dinner and everybody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sted it. It was excellent. The negro minister, who was the gue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or, could not restrain his enthusias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t's as fine a goose as I evah see, Bruddah Williams," he said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t. "Whar did you git such a fine goo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now, Pahson," replied the carver of the goose, exhibiting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nity and reticence, "when you preaches a speshul good sermon I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xes you whar you got it. I hopes you will show me d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sh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lergyman, who was summoned in haste by a woman who had been t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ddenly ill, answered the call though somewhat puzzled by it, for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ew that she was not of his parish, and was, moreover, known to b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oted worker in another church. While he was waiting to be show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ck-room he fell to talking to the little girl of the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 very gratifying to know that your mother thought of me i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," said he, "Is your minister out of tow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," answered the child, in a matter-of-fact tone. "He's home;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thought it might be something contagious, and we didn't want to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risk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oldier belonging to a brigade in command of a General who believ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libate army asked permission to marry, as he had two good-condu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ges and money in the savings-ba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go-away," said the General, "and if you come back to me a y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oday in the same frame of mind you shall marry. I'll kee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canc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anniversary the soldier repeated his requ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do you really, after a year, want to marry?" inquired the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urprised t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; very mu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rgeant-Major, take his name down. Yes, you may marry. I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eved there was so much constancy in man or woman. Right face; qui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ch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man left the room, turning his head, he said, "Thank you, si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t isn't the same wom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TION BO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parson looks it o'er and fr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t puts him out of s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see how many times he g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penny for his though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.J. O'Connel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ere introductions all around. The big man stared in a puzzled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club guest. "You look like a man I've seen somewhere,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inker," he said. "Your face seems familiar. I fancy you have a dou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funny thing about it is that I remember I formed a st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judice against the man who looks like you--although, I'm quite su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never m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guest softly laughed. "I'm the man," he answered, "and I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you formed the prejudice. I passed the contribution plate for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in the church you attend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lections had fallen off badly in the colored church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or made a short address before the box was pa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 want any man to gib mo' dan his share, bredern," he said gent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we mus' all gib ercordin' to what we rightly hab. I say 'righ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," bredern, because we don't want no tainted money in dis b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Squire Jones tol' me dat he done miss some chickens dis week. Now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f our bredern hab fallen by de wayside in connection wif d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kens let him stay his hand from de b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Deacon Smiff, please pass de box while I watch de signs an' see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e's any one in dis congregation dat needs me ter wrastle in pr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ly appointed Scotch minister on his first Sunday of offic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 to complain of the poorness of the collection. "Mon," replied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elders, "they are close--vera clo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" confidentially, "the auld meenister he put three or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xpenses into the plate hissel', just to gie them a start. Of cours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the saxpenses awa' with him afterward." The new minister tri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plan, but the next Sunday he again had to report a dismal fail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tal collection was not only small, but he was grieved to fi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own sixpences were missing. "Ye may be a better preacher tha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ld meenister," exclaimed the elder, "but if ye had half the knowled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 the world, an' o' yer ain flock in particular, ye'd ha' done w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an' glued the saxpenses to the plat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CE COMMISSIONER--"If you were ordered to disperse a mob, what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--"Pass around the hat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CE COMMISSIONER--"That'll do; you're engag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dvertized that the poor were made welcome in this church," sai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ar to his congregation, "and as the offertory amounts to ninety-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s, I see that they have c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Salv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UNDRU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se, what is the difference between a bucket of milk in a rain stor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conversation between two confidence me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boss, dat nut am too hard to crack; I'se gwine to give it u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Mose, one is a thinning scheme and the other is a ski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dog understands every word I s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doubt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 do not doubt the brute's intelligence. The scant attentio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ows upon your conversation would indicate that he understand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ect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ALL AND AGGRESSIVE ONE--"Excuse me, but I'm in a hurry! You'v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phone twenty minutes and not said a wor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HORT AND MEEK ONE--"Sir, I'm talking to my wife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 (during a quarrel)--"You talk like an idi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--"I've got to talk so you can understand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ving Bacheller, it appears, was on a tramping tour through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and. He discovered a chin-bearded patriarch on a roadside ro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ne corn," said Mr. Bacheller, tentatively, using a hillside fi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straggling stalks as a means of breaking the conversational 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st in Massachusetts," said the si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o you plow that field?" asked Mr. Bacheller. "It is so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e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plow it," said the sitter. "When the spring thaws come, the roc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ling down hill tear it up so that we can plant cor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how do you plant it?" asked Mr. Bacheller. The sitter said t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n't plant it, really. He stood in his back door and shot the se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shotgu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that the truth?" asked Bachel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--ll no," said the sitter, disgusted. "That's convers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ation is the laboratory and workshop of the student.--_Emer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ngle conversation across the table with a wise man is better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 years' study of books.--_Longfell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ohn, John," whispered an alarmed wife, poking her sleeping husban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ibs. "Wake up, John; there are burglars in the pantry and they'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all my pi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do we care," mumbled John, rolling over, "so long a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die in the hou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is certainly a modern cook-book in every w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s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says: 'After mixing your bread, you can watch two reels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ies before putting it in the oven.'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recently presented to a newly-married young woman in Balti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a unique domestic proposition that she felt called upon to see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t advice from another woman, whom she knew to possess conside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 in the cooking 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rs. Jones," said the first mentioned young woman, as she breathless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the apartment of the latter, "I'm sorry to trouble you, bu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have your advi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e trouble, my dea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I've just had a 'phone message from Harry, saying that he i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this afternoon to shoot clay pigeons. Now, he's bound to bring a l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, and I haven't the remotest idea how to cook them. Won't you pl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me?"--_Taylor Edward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en sends us good meat, but the devil sends us cooks.--_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ri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Serv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urgeon was once asked if the man who learned to play a corne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 would go to heav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eat preacher's reply was characteristic. Said he: "I don't see w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hould not, but"--after a pause--"I doubt whether the man next d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aches from little toe-corns gr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PUL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fe of a prominent Judge was making arrangements with the col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ndress of the village to take charge of their washing for the summ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, the Judge was pompous and extremely fat. He tipped the scale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three hundred pou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us," said the woman, "I'll do your washing, but I'se gwine 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ge you double for your husband's shir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what is your reason for that Nancy," questioned the mist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laundress, "I don't mind washing fur an ordinary 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 draws de line on circus tents, I sho' d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mployee of a rolling mill was on his vacation when he fell in l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handsome German girl. Upon his return to the works, he w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Carnegie and announced that as he wanted to get married he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a little further time off. Mr. Carnegie appeared much intere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ll me about her," he said. "Is she short or is she tall, slend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ow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Mr. Carnegie," was the answer, "all I can say is that if I'd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lling of her, I should have given her two or three more pass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y stout old lady, bustling through the park on a sweltering h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, became aware that she was being closely followed by a rough-lo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m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you mean by following me in this manner?" she indigna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anded. The tramp slunk back a little. But when the stout lady resum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walk he again took up his position directly behind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e here," she exclaimed, wheeling angrily, "if you don't go away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I shall call a policema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nfortunate man looked up at her appealin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 Heaven's sake, kind lady, have mercy an' don't call a policema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're the only shady spot in the whole par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olly steamboat captain with more girth than height was asked if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ever had any very narrow escap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he replied, his eyes twinkling; "once I fell off my boat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th of Bear Creek, and, although I'm an expert swimmer, I guess I'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now if it hadn't been for my crew. You see the water was just d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so's to be over my head when I tried to wade out, and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ow enough"--he gave his body an explanatory pat--"so that whe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ried to swim out I dragged botto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y large lady entered a street car and a young man near the d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e and said: "I will be one of three to give the lady a se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ur Fat Friends: May their shadows never grow l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Dan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MOPOLITAN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ary of State Lazansky refused to incorporate the Hell Cafe of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w York's cafes are singular enough," said Mr. Lazansky, "with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on of such a queerly named institution as the He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miled and add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there anything quite so queerly cosmopolitan as a New York cafe?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st one I visited, I saw a Portuguese, a German and an Itali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ssed in English clothes and seated at a table of Spanish walnu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ching on Russian caviar, French rolls, Scotch salmon, Welsh rabbi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ss cheese, Dutch cake and Malaga raisins. They drank China tea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sh whisk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 OF L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punish our son for throwing a lump of coal at Willie Smigg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the careful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id," replied the busy father. "I don't care so much for the Smig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, but I can't have anybody in this family throwing coal around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ive within your income," was a maxim uttered by Mr. Carnegie o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ty-sixth birthday. This is easy; the difficulty is to live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--_Sati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say your jewels were stolen while the family was at dinn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no! This is an important robbery. Our dinner was stolen while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putting on our jewel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rouchy butcher, who had watched the price of porterhouse steak clim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dder of fame, was deep in the throes of an unusually bad gro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would-be customer, eight years old, approached him and handed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n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, mister, I want a cent's worth of sausa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ing on the youngster with a growl, he let forth this burst of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esmanship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 smell o' the hook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--"My pa is very religious. He always bows his head and s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before meal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K--"Mine always says something when he sits down to eat, but he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w his he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--"What does he s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K--"Go easy on the butter, kids, it's forty cents a pou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Y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TER (at servants' agency)--"Have you got a cook who will go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AGER (calling out to girls in next room)--"Is there any one her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like to spend a day in the country?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OR--"You have a fine road leading from the st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UBS--"That's the path worn by servant-girl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ommuters; Serv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NT ETHEL--"Well, Beatrice, were you very brave at the dentist'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TRICE--"Yes, auntie, I wa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NT ETHEL--"Then, there's the half crown I promised you. And now t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what he did to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TRICE--"He pulled out two of Willie's teeth!"--_Pun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the small son of a bishop, and his mother was teaching hi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ing of cour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pposing," she said, "there were twelve boys in one bedroom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ven got into bed at once, while the other knelt down to say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yers, that boy would show true coura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!" said the young hopeful. "I know something that would b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ageous than that! Supposing there were twelve bishops in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droom, and one got into bed without saying his prayer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urage, the highest gift, that scorns to b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mean devices for a sordid 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urage--an independent spark from Heaven's bright thro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y which the soul stands raised, triumphant, high, al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eat in itself, not praises of the crow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bove all vice, it stoops not to be prou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urage, the mighty attribute of powers abov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y which those great in war, are great in lov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spring of all brave acts is seated he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falsehoods draw their sordid birth from f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Farquha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ES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yor of a French town had, in accordance with the regulations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out a passport for a rich and highly respectable lady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quaintance, who, in spite of a slight disfigurement, was very vai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personal appearance. His native politeness prompted him to glo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he defect, and, after a moment's reflection, he wrote amo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s of personal description: "Eyes dark, beautiful, tend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ve, but one of them miss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Taft, at a diplomatic dinner, had for a neighbor a distingu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nch traveler who boasted a little unduly of his nation's polite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French," the traveler declared, "are the politest peopl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. Every one acknowledges it. You Americans are a remarkable n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French excel you in politeness. You admit it yourself,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Taft smiled delicat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he said. "That is our politen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ce Moody was once riding on the platform of a Boston street c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ing next to the gate that protected passengers from cars coming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ther track. A Boston lady came to the door of the car and, a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ped, started toward the gate, which was hidden from her by the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ing befor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ther side, lady," said the condu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ignored as only a born-and-bred Bostonian can ignore a ma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 took another step toward the g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must get off the other side," said the condu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ish to get off on this side," came the answer, in ton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ealed that official. Before he could explain or expostulate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ody came to his assis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tand to one side, gentlemen," he remarked quietly. "The lady wish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b over the gat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when old Thaddeus Stevens was practicing in the courts he di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e ruling of the presiding Judge. A second time when the Jud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led against "old Thad," the old man got up with scarlet fa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vering lips and commenced tying up his papers as if to qui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I understand, Mr. Stevens," asked the Judge, eying "old Thad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gnantly, "that you wish to show your contempt for this cour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; no, sir," replied "old Thad." "I don't want to show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mpt, sir; I'm trying to conceal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all right to fine me, Judge," laughed Barrowdale,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edings were over, "but just the same you were ahead of me in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, and if I was guilty you were to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a'as, I know," said the judge with a chuckle, "I found myself guil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v jest paid my fine into the treasury same ez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lly for you!" said Barrowdale. "By the way, do you put these f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into the road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said the judge. "They go to the trial jestice in loo o' sal'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ranger came into an Augusta bank the other day and presented a che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which he wanted the equivalent in cas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to be identified," said the cle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ranger took a bunch of letters from his pocket all addres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name as that on the che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lerk shook his 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thought a minute and pulled out his watch, which bore the 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its inside co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k hardly glanced a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dug into his pockets and found one of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-I-should-die-tonight-please-notify-my-wife" cards, and call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k's attention to the description, which fitted to a 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clerk was still obdu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ose things don't prove anything," he said. "We've got to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 of a man that we k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man, I've given you an identification that would convict 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rder in any court in the l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probably very true," responded the clerk, patiently, "bu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ters connected with the bank we have to be more carefu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Jury; Witnes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think a woman believes you when you tell her she is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rl you ever lov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f you're the first liar she has ever m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ugustus Fitzgibbons M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ell in love with Maria McCan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th a yell and a who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 cleared the front sto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ust ahead of her papa's brog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ONLEIGH--"Does your sister always look under the b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LITTLE BROTHER--"Yes, and when you come to see her she always loo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the sofa."--_J.J. O'Connel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re was a young man from the W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o loved a young lady with zes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 hard did he press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make her say, "Yes, sir,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at he broke three cigars in his v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ope your father does not object to my staying so late," said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yput as the clock struck twel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dear, no," replied Miss Dabbs, with difficulty suppressing a yaw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says you save him the expense of a night-watchm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n old monk of Siberia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se existence grew drearier and drearie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 burst from his c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a hell of a ye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eloped with the Mother Superi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scarcely half-past nine when the rather fierce-looking fath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irl entered the parlor where the timid lover was courting her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had his watch in his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ng man," he said brusquely, "do you know what time it i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-y-yes sir," stuttered the frightened lover, as he scrambled out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all; "I--I was just going to leav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beau had made a rapid exit, the father turned to the gir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in astonish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was the matter with that fellow? My watch has run down,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ply wanted to know the t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were you and Mr. Smith talking about in the parlor?" ask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. "Oh, we were discussing our kith and kin," replied the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ther look dubiously at her daughter, whereupon her little br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hing to help his sister,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th they wath, Mother. I heard 'em. Mr. Thmith asked her for a k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he thaid, 'You kin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a discussion of the fitness of things in general some one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a young man takes his best girl to the grand opera, spends $8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er after the performance, and then takes her home in a taxicab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he kiss her goodnigh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ld bachelor who was present growled: "I don't think she ough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ct it. Seems to me he has done enough for 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woman who was about to wed decided at the last moment to t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sweetheart. So, selecting the prettiest girl she knew, she sai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, though she knew it was a great ris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arrange for Jack to take you out tonight--a walk on the beach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onlight, a lobster supper and all that sort of thing--and I w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, in order to put his fidelity to the proof, to ask him for a ki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ther girl laughed, blushed and assented. The dangerous plo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ed out. Then the next day the girl in love visited the prett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aid anxious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did you ask hi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d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? Why n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idn't get a chance. He asked me fir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le Nehemiah, the proprietor of a ramshackle little hotel in Mobi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ghast at finding a newly arrived guest with his arm aroun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's wa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ndy, tell that niggah to take his arm from around yo' wais',"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gnantly comma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ll him you'self," said Amanda. "He's a puffect stranger to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ack and I have parted forev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 gracious! What does that mea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ans that I'll get a five-pound box of candy in about an ho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solitaire with a partn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only game in which one pair beats three of a ki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Love; Propos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W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Hicks was telling some ladies about the burglar scare in her 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ight bef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he said, "I heard a noise and got up, and there, from und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d, I saw a man's legs sticking 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rcy!" exclaimed a woman. "The burglar's leg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my dear; my husband's legs. He heard the noise, to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PECK--"Henry, what would you do if burglars broke into our 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nigh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PECK (_valiantly_)--"Humph! I should keep perfectly cool, my d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, a few nights later, burglars _did_ break in, Henry kep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ise: he hid in the ice-b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 hasn't been to school long, but he already holds some peculi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ews regarding the administration of his particular 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ther day he came home with a singularly morose look on his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ling f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Johnny," said his mother, "what's the mat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in't going to that old school no more," he fiercely annou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Johnny," said his mother reproachfully, "you mustn't talk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. What's wrong with the schoo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in't goin' there no more," Johnny replied; "an" it's because all th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s in my room is blamed old coward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Johnny, Johnn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they are. There was a boy whisperin' this mornin', an' teacher s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an' bumped his head on th' desk ever an' ever so many times.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big cowards sat there an' didn't say quit nor nothin'. They l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old teacher bang th' head off th' poor little boy, an' they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 there an' seen her do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did you do, Johnn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idn't do nothin'--I was the boy!"--_Cleveland Plain Deal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gro came running down the lane as though the Old Boy were after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 running for, Mose?" called the colonel from the ba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in't a-runnin' fo'," shouted back Mose. "I'se a-runnin' from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Willie, being a city boy, had never seen a cow. While on a vis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s grandmother he walked out across the fields with his cousin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w was grazing there, and Willie's curiosity was greatly exc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Cousin John, what is that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that is only a cow," John repl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are those things on her hea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rns," answered Joh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y had gone far the cow mooed long and lou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 was astounded. Looking back, he demanded, in a very fev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ich horn did she bl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re was an old man who said, "H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hall I flee from this horrible cow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 will sit on this st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continue to smi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ich may soften the heart of that c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MUSIC CRITIC--"I wasted a whole evening by going to that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nist's concert last nigh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MUSIC CRITIC--"Wh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MUSIC CRITIC--"His playing was above criticism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As s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ek roses in December--ice in Ju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ope, constancy in wind, or corn in chaff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lieve a woman or an epitap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r any other thing that's false,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ou trust in critic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yr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much easier to be critical than to be correct.--_Disraeli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Dramatic criticis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UEL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 you beat your little son? It was the cat that upset the va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't beat the cat. I belong to the S.P.C.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CUMB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 the ways of the little green cucumber, which never does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 fighting till it's down.--Stanford Chaparr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L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Kult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ormer resident of Marshall, Mo., was asking about the old t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understand they have a curfew law out there now," he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his informant answered, "they did have one, but they abando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was the mat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 bell rang at 9 o'clock, and almost everyone complaine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oke them u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O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ristmas church services were proceeding very successfully wh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in the gallery got so interested that she leaned out too fa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 over the railing. Her dress caught in a chandelier, and s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pended in mid-air. The minister noticed her undignified posi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ndered at the congreg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y person in this congregation who turns around will be stru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ne-bli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, whose curiosity was getting the better of him, but who dre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lergyman's warning, finally turned to his companion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going to risk one ey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one-armed man entered a restaurant at noon and seated himself nex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apper little other-people's-business man. The latter at once noti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neighbor's left sleeve hanging loose and kept eying it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-did-it-happen sort of a way. The one-armed man paid no atten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but kept on eating with his one hand. Finally the inquisitiv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stand it no longer. He changed his position a little, clear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at, and said: "I beg pardon, sir, but I see you have lost an ar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e-armed man picked up his sleeve with his right hand and pe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xiously into it. "Bless my soul!" he exclaimed, looking up with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prise. "I do believe you're r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W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C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Windf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CHSHU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boy was entertaining the minister the other day until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could complete her toilet. The minister, to make congen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ation, inquired: "Have you a do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; a dachshund," responded the l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is he?" questioned the dominic, knowing the way to a boy's he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ther sends him away for the winter. He says it takes him so lo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in and out of the door he cools the whole house o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icago lawyer tells of a visit he received from a Mrs. Delehan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anied by Mr. Delehanty, the day after Mrs. Delehanty and a M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sidy had indulged in a little difference of opin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had listened to the recital of Mrs. Delehanty's trouble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yer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want to get damages, I suppo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mages! Damages!" came in shrill tones from Mrs. Delehanty. "Haven'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damages enough already, man? What I'm after is satisfac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icago man who was a passenger on a train that met with an accid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far from that city tells of a curious incident that he witness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r wherein he was sit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ahead of him were a man and his wife. Suddenly the trai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ailed, and went bumping down a steep hill. The man evinced sig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eatest terror; and when the car came to a stop he carefu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ed himself to learn whether he had received any injury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ertaining that he was unhurt, he thought of his wife and dam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hurt, dear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thank Heaven!" was the grateful respo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ok here, then," continued hubby, "I'll tell you what we'll do.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me black your eye, and we'll soak the company good for damages!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't hurt you much. I'll give you just one good punch." _--Ho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in Minnesota Mr. Olsen had a cow killed by a railroad train. In d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son the claim agent for the railroad ca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understand, of course, that the deceased was a very doci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able animal," said the claim agent in his most persua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im-agentlemanly manner "and we sympathize with you and your famil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loss. But, Mr. Olsen, you must remember this: Your cow had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being upon our tracks. Those tracks are our private prope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she invaded them, she became a trespasser. Techn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ing, you, as her owner, became a trespasser also. But we hav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re to carry the issue into court and possibly give you trouble.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, what would you regard as a fair settlement between you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lroad compan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ail," said Mr. Olsen slowly, "Ay bane poor Swede farmer, but Ay sh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you two doll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a remarkably stout gentleman, excessively fond of dancing, s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 asked him why he had stopped, and was it final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, I hope not," sighed the old fellow. "I still love it, and I'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ely stopped until I can find a concave lady for a part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Bernard Shaw was recently entertained at a house party. Whil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guests were dancing, one of the onlookers called Mr. Shaw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tion to the awkward dancing of a German profess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ally horrid dancing, isn't it, Mr. Sha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.B.S. was not at a loss for the true Shavian response. "Oh that'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cing" he answered. "That's the New Ethical Movemen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journey through the South not long ago, Wu Ting Fang was impr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preponderance of negro labor in one of the cities he vis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ver the entertainment committee led him, whether to factory, st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suburban plantation, all the hard work seemed to be borne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 Wu made no comment at the time, but in the evening when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pectator at a ball given in his honor, after watching the waltz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wo-stepping for half an hour, he remarked to his hos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n't you make the negroes do that for you, to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they had danced the tango and the tr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 days of old, there is no doubt we'd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poet would have written--would he not?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On with the dance, let joy be unrefin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.J. O'Connel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BE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_Bills_; Collecting of accou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in traveling through the West was held up by masked bandits.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, who were on their way to California, were among the passe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's where we lose all our money," one said, as a robber enter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don't think they'll take everything, do you?" the other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ertainly," the first replied. "These fellows never miss anyt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will be terrible," the second friend said. "Are you quite 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on't leave us any money?" he persi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," was the reply. "Why do you as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ther was silent for a minute. Then, taking a fifty-dollar note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pocket, he handed it to his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is for?" the first asked, taking the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the fifty dollars I owe you," the other answered. "Now we'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."--_W. Dayton Wegefart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S--"He calls himself a dynam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LLIS--"No wonder; everything he has on is charged.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ticipated rents, and bills unp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ce many a shining youth into the sha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t to redeem his time, but his est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play the fool, but at the cheaper 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_Cowp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old every man a debtor to his profession.--_Bac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The deer's a mighty useful be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Petersburg to Tenn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while he lives he lopes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when he's dead he's veni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_Ellis Parker Butl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young theologian named Fidd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fused to accept his degre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For," said he, "'tis enough to be Fidd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out being Fiddle D.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CRA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are you so vexed, Irma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so exasperated! I attended the meeting of the Social Equ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gue, and my parlor-maid presided, and she had the audacity to call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rder three times."--_M. L. Haywar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Ancest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CRATIC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ITAL PHYSICIAN--"Which ward do you wish to be taken to? A pay 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a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ONEY--"Iny of thim, Doc, thot's safely Dimocratic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TIS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young hopeful came running into the house. His suit was dust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a bump on his small brow. But a gleam was in his eye, and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d out a baby too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id you pull it?" demanded his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" he said bravely, "it was easy enough. I just fell down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world came up and pushed it 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T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ntist is one who pulls out the teeth of others to ob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ment for his 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little Flora was taken to have an aching tooth removed.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, while she was saying her prayers, her mother was surpri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 her say: "And forgive us our debts as we forgive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tists."--_Everybody'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aid a tooth drawer was a kind of unconscionable trade, becaus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e was nothing else but to take away those things whereby every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s his living.--_Haglit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pular soprano is said to have a voice of fine timbre, a willow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, cherry lips, chestnut hair, and hazel eyes. She must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ed in the lumber regions.--_Ella Hutchison Ellwang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GN, DECOR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old watched his mother as she folded up an intricate piece of 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had just croche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did you get the pattern, Mamma?" he questio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ut of my head," she answered ligh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es your head feel better now, Mamma?" he asked anxiously.--_C. Hil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v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ashington car conductor, born in London and still a cockney,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eded in extracting thrills from the alphabet--imparting exci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names of the national capitol's streets. On a recent S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 he was calling the streets thu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itch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igh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a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Ka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l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is point three prim ladies picked up their prayer-books and lef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r.--_Lippincott's Magazin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rew Lang once invited a friend to dinner when he was stay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lowe's road, Earl's Court, a street away at the end of that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mwell road, which seems to go on forever. The guest was not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e how to get there, so Lang explain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lk right' along Cromwell road," he said, "till you drop dead an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is just opposit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I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es Frohman was talking to a Philadelphia reporter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ce of deta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ose who work for me," he said, "follow my directions down to th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est item. To go wrong in detail, you know, is often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ogether wrong--like the dissipated husb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dissipated husband as he stood before his house in the small h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rching for his latchkey, muttered to himself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Now which did my wife say--hic--have two whishkies an' get home by 12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--hic--have twelve whishkies an' get home by 2?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C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Conan Doyle arrived for the first time in Boston he was insta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gnized by the cabman whose vehicle he had engaged. When the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ry man offered to pay his fare the cabman said quite respectful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 please, sir, I should much prefer a ticket to your lecture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have none with you a visiting-card penciled by yourself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an Doyle laug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ll me," he said, "how did you know who I was, and I will giv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ckets for your whole fami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 you sir," was the reply. "Why, we all knew--that is,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s of the Cabmen's Literary Guild knew--that you were coming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rain. I happen to be the only member on duty at the statio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. If you will excuse personal remarks your coat lapels are ba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isted downward where they have been grasped by the pertinacious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rk reporters. Your hair has the Quakerish cut of a Philadelph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ber, and your hat, battered at the brim in front, shows wher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ightly grasped it in the struggle to stand your ground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ago literary luncheon. Your right overshoe has a large bloc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alo mud just under the instep, the odor of a Utica cigar hangs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clothing, and the overcoat itself shows the slovenly brush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rters of the through sleepers from Albany, and stenciled up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end of the 'Wellington' in fairly plain lettering is your nam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onan Doyle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death of Andrew Jackson the following conversation is sai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occurred between an Anti-Jackson broker and a Democratic mercha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HANT (_with a sigh_)--"Well, the old General is de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KER (_with a shrug_)--"Yes, he's gone at la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HANT (_not appreciating the shrug_)--"Well, sir, he was a good m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KER (_with shrug more pronounced_)--"I don't know about t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HANT (_energetically_)--"He was a good man, sir. If any man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ne to heaven, General Jackson has gone to heav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KER (_doggedly_)--"I don't know about t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HANT--"Well, sir, I tell you that if Andrew Jackson had made up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to go to heaven, you may depend upon it he's the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GNOS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pileptic dropped in a fit on the streets of Boston not long ago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aken to a hospital. Upon removing his coat there was found pin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s waistcoat a slip of paper on which was writte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is to inform the house-surgeon that this is just a case of p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t: not appendicitis. My appendix has already been removed twi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, drink, and be merry, for to-morrow ye diet.--_William Gil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ym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lady named Perkin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had a great fondness for gherkin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e went to a t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ate twenty-thre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ch pickled her internal workin'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ther," asked the little one, on the occasion of a number of 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present at dinner, "will the dessert hurt me, or is there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o roun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ctor told him he needed carbohydrates, proteids, and above 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nitrogenous. The doctor mentioned a long list of foods for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at. He staggered out and wabbled into a Penn avenue restaur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about beefsteak?" he asked the waiter. "Is that nitrogenou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iter didn't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fried potatoes rich in carbohydrates or n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iter couldn't s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'll fix it," declared the poor man in despair. "Bring me a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te of has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Colonel, who used to asse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at naught his digestion could hur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 forced to ad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at his weak point was h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en they gave him hot shot for desse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bstain that we may enjoy is the epicurianism of reason.--_Rousseau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as sick that surfeit with too much, as they that starv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.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LEMM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ory that has done service in political campaigns to illust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sed dilemmas of the opposition will likely be revived in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al "heated ter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y back, when herds of buffalo grazed along the foothill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stern mountains, two hardy prospectors fell in with a bull biso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med to have been separated from his kind and run amuck.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pectors took to the branches of a tree and the other dived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ve. The buffalo bellowed at the entrance to the cavern and then tu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ard the tree. Out came the man from the cave, and the buffalo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him again. The man made another dive for the hole. After this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repeated several times, the man in the tree called to his comrad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as trembling at the mouth of the caver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tay in the cave, you idio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don't know nothing about this hole," bawled the other. "There'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r in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welve course dinner might be described as a gastronom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athon.--_John E. Ross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was the spirit of your uncle that made that table stand, 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, and do such queer stun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not surprised; he never did have good table mann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akey, Chakey," called the big sister as she stood in the doorwa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d down the street toward the group of small boys: "Chakey, com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reaty and eat youseself. Maw she's on the table and Paw he's half 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lady of Cor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se Pa made a fortune in pork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bought for his dau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tutor who taugh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balance green peas on her f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necdote about Dr. Randall Davidson, bishop of Winchester,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n ecclesiastical function, as the clergy were trooping i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cheon, an unctuous archdeacon observed: "This is the time to p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le on our appetite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the bishop, "this is the time to put a bit in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ths!"--_Christian 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lady named Mau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very deceptive young frau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e never was 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eat at the ta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out in the pantry--O Lord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ther's trip abroad did him so much good," said the self-made 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. "He looks better, feels better, and as for appetite--honest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ould just do your heart good to hear him ea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tler, the artist, was one day invited to dinner at a friend's 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rrived at his destination two hours l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extraordinary!" he exclaimed, as he walked into the dining-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he company was seated at the table; "really, I should think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have waited a bit--why, you're just like a lot of pigs with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macaro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cup of tea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 afterno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 all that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ll ea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e's in socie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let me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is maiden fa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some caf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, then and the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'll eat the w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lame bill of f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The Mystic Tim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mall daughter of the house was busily setting the table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cted company when her mother called to h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ut down three forks at each place, d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made some observations on her own account when the expe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ests had dined with her mother before, she inquired thoughtful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all I give Uncle John three kniv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man seldom thinks with more earnestness of anything than he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dinner--_Samuel Joh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LOMA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--"Please match this piece of silk for me before you come h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--"At the counter where the sweet little blond works? Th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soulful eyes and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--"No. You're too tired to shop for me when your day's work is don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. On second thought, I won't bother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ure tells us that a soft answer turneth away wrath. A wit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artee sometimes helps one immensely al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Richard Olney was secretary of state he frequently gave expr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opinion that appointees to the consular service should speak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 of the countries to which they were respectively accredited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aid that when a certain breezy and enterprising western politici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as desirous of serving the Cleveland administration in the capa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onsul of the Chinese ports presented his papers to Mr. Olney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ary remar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aware, Mr. Blank, that I never recommend to the Presiden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intment of a consul unless he speaks the language of the count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he desires to go? Now, I suppose you do not speak Chine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upon the westerner grinned broadly. "If, Mr. Secretary," said h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will ask me a question in Chinese, I shall be happy to answer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got the appoint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 de Simpson," said the young secretary of legation, "I have op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otiations with your father upon the subject of--er--coming to se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er, with a view ultimately to forming an alliance, and h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ed favorably. May I ask if you will ratify the arrangement,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modus vivendi?_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r. von Harris," answered the daughter of the eminent diplomat, "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ink it would have been a more graceful recognition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ministrative entity if you had asked me firs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 call'd the devil and he ca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with wonder his form did I closely scan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e is not ugly, and is not la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t really a handsome and charming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man in the prime of life is the devi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bliging, a man of the world, and civil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diplomatist too, well skill'd in deb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e talks quite glibly of church and st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Hein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Military discipline; Par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U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in in Arizona was boarded by robbers, who went through the pock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luckless passengers. One of them happened to be a trave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esman from New York, who, when his turn came, fished out $200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idly took $4 from the pile and placed it in his vest poc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you mean by that?" asked the robber, as he toyed with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olver. Hurriedly came the answer: "Mine frent, you surely v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use me two per zent discount on a strictly cash transaction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RE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can, use discretion; when you can't, use a clu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astern railroad has a regular form for reporting acciden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s on its right of way. Recently a track foreman had the kill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w to report. In answer to the question, "Disposition of carcass?"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te: "Kind and gent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one man who had a reputation for being even tempered.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cro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giment of regulars was making a long, dusty march across the ro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irie land of Montana last summer. It was a hot, blistering da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n, longing for water and rest, were impatient to reach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ancher rode p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friend," called out one of the men, "how far is it to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a matter of two miles or so, I reckon," called back the ran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long hour dragged by, and another rancher was encount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far to the next town?" the men asked him eager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a good two mil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ary half-hour longer of marching, and then a third ran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y, how far's the next tow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far," was the encouraging answer. "Only about two mil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ighed an optimistic sergeant, "thank God, we're holdin'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, anyhow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OR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n a woman marries and then divorces her husband inside of a wee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would you call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king his name in vain."--_Princeton Tig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 (to tramp who had been commissioned to find her lost poodle)--"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or little darling, where did you find hi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MP--"Oh, a man 'ad 'im, miss, tied to a pole, and was clean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ows wiv 'im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mily moved from the city to a suburban locality and were tol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hould get a watchdog to guard the premises at night. So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ught the largest dog that was for sale in the kennels of a neighbo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g fancier, who was a German. Shortly afterward the house was ent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burglars who made a good haul, while the big dog slept. The man w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dog fancier and told him abou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il, vat you need now," said the dog merchant, "is a leedle do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ke up the big do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Dogs is mighty useful bea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might seem bad at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y might seem worser right 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when they're de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y're wur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Ellis Parker Butl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dog took first prize at the cat sh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was th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took the cat.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R VISITOR--"Why are you giving Fido's teeth such a tho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ush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 MISTRESS--"Oh! The poor darling's just bitten some horrid per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, really, you know, one can't be too careful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know that that bulldog of yours killed my wife's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mless, affectionate pood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are you going to do about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uld you be offended if I was to present him with a nice bra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eshy Miss Muff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t down on Tuffe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very good dog in his way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she saw what she'd do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started to run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Tuffet was buried next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.T.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J. Stevens, for several years local station agent at Swansea, 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., was peacefully promenading his platform one morning when a rash do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tured to snap at one of William's plump legs. Stevens promptly ki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nimal halfway across the tracks, and was immediately confront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wner, who demanded an explanation in language more forcible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e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" said Stevens when the other paused for breath, "your dog's m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d! Mad! You double-dyed blankety-blank fool, he ain't ma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ain't he?" cut in Stevens. "Gosh! I should be if any one kicked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a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would have it that a collie is the most sagacious of dogs, whil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stood up for the se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once owned a setter," declared the latter, "which wa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lligent. I had him on the street one day, and he acted so quee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a certain man we met that I asked the man his name, and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that's an old story!" the collie's advocate broke in sneerin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man's name was Partridge, of course, and because of that the do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to a set. Ho, ho! Come agai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re mistaken," rejoined the other suavely. "The dog didn't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e to a set, though almost. As a matter of fact, the man's nam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yle, and the dog hesitated on account of the spelling!"--_P. 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re one sees of men the more one likes do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Dachshu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MESTIC FI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lk about Napoleon! That fellow Wombat is something of a strateg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 to h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t his salary raised six months ago, and his wife hasn't found it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."--_Washington Hera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kewood woman was recently reading to her little boy the story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lad whose father was taken ill and died, after which he 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 diligently to work to support himself and his mother. When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finished her story s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ar Billy, if your papa were to die, would you work to support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 mamma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w!" said Billy unexpecte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why n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in't we got a good house to live 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dearie, but we can't eat the house, you k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in't there a lot o' stuff in the pant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but that won't last forev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ll last till you git another husband, won't it? You're a pretty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r, ma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mma gave up right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sending you a thousand kisses," he wrote to his fair young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as spending her first month away from him. Two days later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ed the following telegram: "Kisses received. Landlord refus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any of them on account." Then he woke up and forwarded a che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Trou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MESTIC RE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man of Dunba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playfully poisoned his Ma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he'd finished his wor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remarked with a smir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is will cause quite a family j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Families; M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verage modern play calls in the first act for all our faith,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for all our hope, and in the last for all our charity.--_Euge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t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ng man in the third row of seats looked bored. He wasn't hav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time. He cared nothing for the Shakespearean dram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greatest play you ever saw?" the young woman ask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erving his abstra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ntly he brighte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inker touching a man out between second and third and getting the b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o Chance in time to nab the runner to first!" he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RY--"I like Professor Whatishisname in Shakespeare. He brings th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to you that you never saw befo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RY--"Huh! I've got a laundryman as good as t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I love and reverence all arts equally, only putting my own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ve the others.... To me it seems as if when God conceived the worl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as Poetry; He formed it, and that was Sculpture; He colored i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at was Painting; He peopled it with living beings, and tha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and, divine, eternal Drama.--_Charlotte Cushm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women were leaving the theater after a performance of "The Doll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don't you _love_ Ibsen?" asked one, ecstatically. "Doesn't he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ll the hope out of lif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MATIC CRITIC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odore Dreiser, the novelist, was talking about criticis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like pointed criticism," he said, "criticism such as I hear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bby of a theater the other night at the end of the pl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critic was an old gentleman. His criticism, which was for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's ears alone, consisted of these word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ell, you would come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 Goodwin, the American comedian, when at the Shaftesbury Theat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don, told of an experience he once had with a juvenile deadhead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n in America. Standing outside the theater a little time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ance was due to begin he observed a small boy with an anxiou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lorn look on his face and a weedy-looking pup in his ar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win inquired what was the matter, and was told that the boy w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ell the dog so as to raise the price of a seat in the galler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or suspected at once a dodge to secure a pass on the "sympat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cket," but allowing himself to be taken in he gave the boy a pas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g was deposited in a safe place and the boy was able to watch Goodw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Gilded Fool from a good seat in the gallery. Next day Goodwin s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 again near the theater, so he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onny, how did you like the sh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glad I didn't sell my dog," was the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MAT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ear Scribbler finally got one of his plays on the boar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the property man tore up his manuscript and used it in the s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m sce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you think the author of this play will live, do you?" remark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r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the manager of the Frozen Dog Opera House. "He's go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ve-mile start and I don't think the boys kin ketch him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ll know the troubles of a dramatist are many and va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an advertisement taken from a morning paper that shows to wh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 a genius may come in a great cit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nted--A collaborator, by a young playwright. The play is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; collaborator to furnish board and bed until play is produc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SSMA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--"Wretch! Show me that let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--"What let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--"That one in your hand. It's from a woman, I can see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ing, and you turned pale when you saw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--"Yes. Here it is. It's your dressmaker's bi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N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who goes to bed, and goes to bed sob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lls as the leaves do, and dies in Octobe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he who goes to bed, and does so mel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ves as he ought to, and dies a good fel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Parody on Fletch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rink when I have occasion, and sometimes when I hav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asion.--_Cervant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very poor and unhappy brains for drinking. I could wish courtes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invent some other custom of entertainment.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Frenchman loves his native win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German loves his bee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Englishman loves his 'alf and 'alf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cause it brings good chee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Irishman loves his "whiskey straight,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cause it gives him dizzines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American has no choice at 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 he drinks the whole blamed busi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Englishman came to Washington and devoted his days and nigh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arnest endeavor to drink all the Scotch whiskey there was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n't do it, and presently went to a doctor, complaining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ordered stom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it drinking!" ordered the do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my dear sir, I cawn't. I get so thirs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doctor, "whenever you are thirsty eat an apple inst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aking a drin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glishman paid his fee and left. He met a friend to whom he t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experi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ally rot!" he protested. "Fawncy eating forty apples a da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are invited to drink at any man's house more than you think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some, you may say "you wish you could, but so little makes you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nk and sick; that you should only be bad company by doing so."--_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sterfie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many a cup 'twixt the lip and the slip.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wallow doesn't make a summer, but it breaks a New Yea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lution.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(feeling Sandy's pulse in bed)--"What do you drin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Y (with brightening face)--"Oh, I'm nae particular, doctor! Any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ve got with y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girls of the American sho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love but one, I love no mo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nce she's not here to drink her par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'll drink her share with all my he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ll-known Scottish architect was traveling in Palestine recent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news reached him of an addition to his family circle. The happ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immediately provided himself with some water from the Jord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y home for the christening of the infant, and returned to Scotl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Sunday appointed for the ceremony he duly presented himself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urch, and sought out the beadle in order to hand over the prec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to his care. He pulled the flask from his pocket, but the bead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d up a warning hand, and came nearer to whisp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the noo, sir; no the noo! Maybe after the kirk's oo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President Eliot of Harvard was in active service as hea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y, reports came to him that one of his young charges wa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 of absorbing more liquor than was good for him, and Presid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ot determined to do his duty and look into the ma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eting the young man under suspicion in the yard shortly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fast one day the president marched up to him and demanded, "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, do you drin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why, why," stammered the young man, "why, President Eliot, not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y in the morning, thank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(on auto tour)--"That fellow back there said there is a road-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miles down the road. Shall we stop the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--"Did he whisper it or say it out lou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iest went to a barber shop conducted by one of his Iri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shioners to get a shave. He observed the barber was suffering fro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 celebration, but decided to take a chance. In a few moment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ber's razor had nicked the father's cheek. "There, Pat, you have c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," said the priest as he raised his hand and caressed the wound. "Y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'r riv'rance," answered the barber. "That shows you," continu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est, in a tone of censure, "what the use of liquor will do." "Y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'r riv'rance," replied the barber, humbly, "it makes the skin tend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-congressman Asher G. Caruth, of Kentucky, tells this story o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 he once had on a visit to a little Ohio t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ent up there on legal business," he says, "and, knowing t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have to stay all night, I proceeded directly to the only hot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ndlord stood behind the desk and regarded me with a kindly air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egistered. It seems that he was a little hard of hearing, a fa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 was not aware. As I jabbed the pen back into the dish of bi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t, I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Can you direct me to the bank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looked at me blankly for a second, then swinging the regi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, he glanced down swiftly, caught the 'Louisville' after my nam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n expression of complete understanding lighting up his counten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Certainly, sir. You will find the bar right through that door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Drunkards; Good fellowship; Temperance; W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UGH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or Glasscock of West Virginia, while traveling through Arizon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d the dry, dusty appearance of the count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esn't it ever rain around here?" he asked one of the nat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ain?" The native spat. "Rain? Why say pardner, there's bullfrog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yere town over five years old that hain't learned to swim ye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NK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ng a song of sick ge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ckets full of ry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ur and twenty highball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 wish that we might d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booze-fiends were ambling homeward at an early hour, after being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ly all 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your wife miss you on these occasions?" asked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often," replied the other; "she throws pretty stra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's old Four-Fingered Pete?" asked Alkali Ike. "I ain't seen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 here since I got b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te?" said the bartender. "Oh, he went up to Hyena Tongue and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gged. Went up to a hotel winder, stuck his head in and holl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Fire!' and everybody d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rish talent for repartee has an amusing illustration in 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smore's recent book "Things I Can Tell." While acting as magist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n Irish village, Lord Rossmore said to an old offender br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him: "You here again?" "Yes, your honor." "What's brough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?" "Two policemen, your honor." "Come, come, I know that--dru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, I suppose?" "Yes, your honor, both of 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onel came down to breakfast New Year's morning with a banda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colonel, what's the matter?" they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found it all!" the colonel answered, "we had a little party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, and one of the younger men got intoxicated and stepped o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STRATE--"And what was the prisoner do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BLE--"E were 'avin' a very 'eated argument with a cab driver, y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shi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STRATE--"But that doesn't prove he was drun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BLE--"Ah, but there worn't no cab driver there, yer worshi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cotch minister and his servant, who were coming home from a wedd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 to consider the state into which their potations at the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st had left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ndy," said the minister, "just stop a minute here till I go a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be I don't walk very steady and the good wife might remark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just r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lked ahead of the servant for a short distance and then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is it? Am I walking straigh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ay," answered Sandy thickly, "ye're a' recht--but who's that who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y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in a very deep state of intoxication was shouting and kicking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ously at a lamp post, when the noise attracted a near-by police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matter?" he asked the energetic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ever mind, mishter. Thash all right," was the reply; "I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'sh home all right--I shee a light upshtai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mpous little man with gold-rimmed spectacles and a thoughtful br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rded a New York elevated train and took the only unoccupied seat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next him had evidently been drinking. For a while the little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ed himself with merely sniffing contemptuously at his neighb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finally he summoned the gu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ductor," he demanded indignantly, "do you permit drunken peop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 upon this tra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," replied the guard in a confidential whisper. "But don't sa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 and stay where you are, sir. If ye hadn't told me I'd never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d y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isy bunch tacked out of their club late one night, and u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. They stopped in front of an imposing residence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ble discussion one of them advanced and pounded on the door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stuck her head out of a second-story window and demanded, none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etly: "What do you wa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h thish the residence of Mr. Smith?" inquired the man on the step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 elaborate b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. What do you wa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h it possible I have the honor of speakin' to Misshus Smit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. What do you wa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ar Misshus Smith! Good Misshus Smith! Will you--hic--come down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out Mr. Smith? The resh of us want to go h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clever and brilliant genius, McDougall, who represented Californ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United States Senate, was like many others of his class some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cted to fiery stimulants, and unable to battle long with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showing the effect of the struggle. Even in his most exhau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he was, however, brilliant at repartee; but one night,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er of journalists given to the late George D. Prentice, a geniu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mold and the same unfortunate habit, he found a foeman wort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steel in General John Cochrane. McDougall had taken offens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anti-slavery sentiments which had been uttered--it was in w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--and late in the evening got on his legs for the tenth ti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a reply. The spirit did not move him to utterance, however;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ry, it quite deprived him of the power of speech; and afte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effectual attempt at speech he suddenly conclud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ose are my sentiments, sir, and my name's McDoug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beg the gentleman's pardon," said General Cochrane, springing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; "but what was that last remar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Dougall pronounced it again; "my name's McDoug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 must be some error," said Cochrane, gravely. "I have known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Dougall many years, and there never was a time when as late as twel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clock at night he knew what his name wa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pleasant Sunday afternoon an old German and his youngest son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ted in the village inn. The father had partaken liberall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-brewed beer, and was warning his son against the evil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mperance. "Never drink too much, my son. A gentleman stops w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enough. To be drunk is a disgra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Father, but how can I tell when I have enough or am drun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man pointed with his finger. "Do you see those two men si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orner? If you see four men there, you would be drun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 looked long and earnestly. "Yes, Father, but--but--there is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an in that corner."--_W. Karl Hilbri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R. Hearst, who never touches liquor, had several me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positions on his newspapers who were not strange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xicants. Mr. Hearst has a habit of appearing at his offic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expected times and summoning his chiefs of department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s. One afternoon he sent for Mr. Bla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hasn't come down yet, sir," reported the office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 tell Mr. Dash I want to see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hasn't come down yet ei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find Mr. Star or Mr. Sun or Mr. Moon--anybody; I want to se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m at o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in't none of 'em here yet, sir. You see there was a celebration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 and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Hearst sank back in his chair and remarked in his quiet wa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 a man who don't drink I think I suffer more from the effects o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anybody in the wor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a drunken man like, Foo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ike a drowned man, a fool and a madman: one draught above heat m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a fool; the second mads him; and a third drowns him."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YSPEPS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" she sighed "for many years I've suffered from dyspepsi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don't you take anything for it?" her friend asked. "You l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 enoug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" she replied, "I haven't indigestion: my husband ha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H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erican and a Scotsman were walking one day near the foot of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cotch mountains. The Scotsman, wishing to impress the visit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a famous echo to be heard in that place. When the echo retu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ly after nearly four minutes, the proud Scotsman, turning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nkee exclaim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, mon, ye canna show anything like that in your count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don't know," said the American, "I guess we can better that. W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y camp in the Rockies, when I go to bed I just lean out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ow and call out, 'Time to get up: wake up!' and eight h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ward the echo comes back and wakes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conomist is usually a man who can save money by cutting down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person's expen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y is going without something you do want in case you should,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, want something which you probably won't want.--_Anthony Hop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y is a way of spending money without getting any fun out of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's lots o' difference between thrift an' tryin' t' revive a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's straw hat.--_Abe 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y is a great revenue.--_Cicero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Domestic finance; Saving; Thri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n edito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 a personal hatred of autho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ix this with a fiendish del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refusing all efforts of geni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maiming all poets on s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ity editor of a great New York daily was known in the newspap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 as a martinet and severe disciplinarian. Some of his caustic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ing criticisms are classics. Once, however, the tables were tu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him in a way that left him speechless for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porter on the paper wrote an article that the city editor di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ve of. The morning of publication this reporter drifted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 and encountered his chief, who was in a white heat of a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efully suppressing the explosion, however, the boss started i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nous and icy word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r. Blank, I am not going to criticize you for what you have writ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other hand, I am profoundly sorry for you. I have watched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recently, and it is my opinion, reached after cal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assionate observation, that you are mentally unbalanced. You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ane. Your mind is a wreck. Your friends should take you in hand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kindest suggestion I can make is that you visit an alienis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 yourself under treatment. So far you have shown no sig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lence, but what the future holds for you no one can tell. I say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ll kindness and frankness. You are discharg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porter walked out of the office and wandered up to Bellev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ital. He visited the insane pavilion, and told the resident surge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re was a suspicion that he was not all right mentally and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examined. The doctor put him through the regular routine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ight as a to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?" asked the reporter. "Will you give me a certificate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?" The doctor said he would and did. Clutching the certif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ghtly in his hand the reporter entered the office an hour la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ed up to the city editor, handed it to him silently,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urted ou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 you go get 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U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 in the sixties Pat Casey pushed a wheelbarrow across the pl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t. Joseph, Mo., to Georgetown, Colo., and shortly after t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truck it rich"; in fact, he was credited with having more wealth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ne else in Colorado. A man of great shrewdness and ability,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edingly sensitive over his inability to read or write. One day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-timer met him with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are you getting along, P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 'way from me now," said Pat genially, "me head's bustin' w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. It takes two lid-pincils a day to do me wurru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talog of farming implements sent out by the manufacturer fi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its way to a distant mountain village where it was evid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comed with interest. The firm received a carefully written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what clumsily expressed letter from a southern "cracker" as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ther particulars about one of the listed artic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is, in the usual course of business, was sent a type-writ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. Almost by return mail came a rep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fellows need not think you are so all-fired smart, and you nee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your letters to me. I can read writ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ICIEN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erican motorist went to Germany in his car to the army maneuv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especially impressed with the German motor ambulances.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rist watched the maneuvers from a seat under a tree, the axle of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motor ambulances broke. Instantly the man leaped out, ran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illage, returned in a jiffy with a new axle, fixed it in plac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derful skill, and teuffed-teuffed off again almost as good as ne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's efficiency for you," said the American admirably. "Ther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 efficiency for you. No matter what breaks, there's always a sto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hand from which to supply the needed par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aising the remarkable instance of German efficiency he had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nessed, the tourist returned to the village and ordered up his 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he couldn't use it. The axle was mis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urious little man sat next an elderly, prosperous looking man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oking 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many people work in your office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" responded the elderly man, getting up and throwing away his ciga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hould say, at a rough guess, about two-thirds of 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OT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hicago schools a boy refused to sew, thinking it bel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nity of a man of ten y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" said the teacher, "George Washington did his own sewing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s, and do you think you are better than George Washingt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," replied the boy seriously. "Only time can tell t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D. Rockefeller tells this story on himself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lfing one bright winter day I had for caddie a boy who didn't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 unfortunate stroke landed me in clump of high gr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My, my,' I said, 'what am I to do now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See that there tree?' said the boy, pointing to a tall tree a m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y. 'Well, drive straight for that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lofted vigorously, and, fortunately, my ball soared up into the ai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landed, and it rolled right on to the putting gre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How's that, my boy?' I c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caddie stared at me with envious e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Gee, boss,' he said, 'if I had your strength and you had my br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a pair we'd make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e Marshall Field had a very small office-boy who cam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merchant one day with a request for an increase in w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uh!" said Mr. Field, looking at him as if through a magnifying-gl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nt a raise, do you? How much are you gett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ree dollars a week," chirped the little cha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ree dollars a week!" exclaimed his employer. "Why, when I was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 I only got two doll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well, that's different," piped the youngster. "I guess you were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th any mo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man who is wisest and b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man who with judgment is bl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man who's as smart as can b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mean the man who agrees with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t. Louis there is one ward that is full of breweries and Germans.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cent election a local option question was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election some Germans were counting the votes. One Germa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ing off and another taking down the option votes. The first Ger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ning rapidly through the ballots, said: "Vet, vet, vet, vet,..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ddenly he stopped. "_Mein Gott_!" he cried: "_Dry_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he went on--"Vet, vet, vet, vet,..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ly he stopped again and mopped his brow. "_Himmel_!" he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r son of a gun repeat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S--"What's the election today for? Anybody happen to kn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LLIS--"It is to determine whether we shall have a conven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inate delegates who will be voted on as to whether they will atte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cus which will decide whether we shall have a primary to determ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ther the people want to vote on this same question again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year, when the youngsters of a certain Illinois village met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pose of electing a captain of their baseball team for the co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son, it appeared that there were an excessive number of candid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post, with more than the usual wrang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ster after youngster presented his qualifications for the post;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tter was still undecided when the son of the own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-field stood up. He was a small, snub-nosed lad, with a plenti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y of freckles, but he glanced about him with a dignified ai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ling the situ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going to be captain this year," he announced convincingly, "or 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's old bull is going to be turned into the fie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elected unanimously.--_Fenimore 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onsider biennial elections as a security that the sober sec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of the people shall be law.--_Fisher Am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RI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chool a boy was asked this question in physics: "What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ce between lightning and electricit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answered: "Well, you don't have to pay for light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BARRASSING SITU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gentleman was spending the week-end at little Willie's cott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tlantic City, and on Sunday evening after dinner, there be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rcity of chairs on the crowded piazza, the young gentleman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 on his la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, during a pause in the conversation, little Willie looked up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gentleman and pip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m I as heavy as sister Mabe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e Charles Coghlan was a man of great wit and resource. W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living in London, his wife started for an out-of-town visit.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reason she found it necessary to return home, and on her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ther she saw her husband step out of a cab and hand a lady from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Coghlan confronted the pair. The actor was equal to the situ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dear," he said to his wife, "allow me to present Miss Blank. M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ghlan, Miss Blan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wo bowed coldly while Coghlan quickly add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 you ladies have ever so many things you want to say to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, so I will ask to be excus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lifted his hat, stepped into the cab, and was whirled a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vening callers were chatting gaily with the Kinterbys when a p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little feet was heard from the head of the stairs. Mrs. Kinter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ed her hand, warning the others to si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ush!" she said, softly. "The children are going to deliver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good-night' message. It always gives me a feeling of reverence to h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--they are so much nearer the Creator than we are, and they sp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ve that is in their little hearts never so fully as when the d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come. Liste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a moment of tense silence. Then--"Mama," came the message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rill whisper, "Willy found a bedbug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s in an awkward predicament yesterday morning," said a husb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was th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I came home late, and my wife heard me and said, 'John, what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t?' and I said, 'Only twelve, my dear,' and just then that cuck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ck of ours sang out three tim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id you d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I just had to stand there and cuckoo nine times mo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husband will be all right now," said an English doctor to a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se husband was dangerously 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you mean?" demanded the wife. "You told me 'e couldn't li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n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'm going to cure him, after all," said the doctor. "Surely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gla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man wrinkled her br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uts me in a bit of an 'ole," she said. "I've bin an' sold all '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thes to pay for 'is funera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ERS AND EMPLOY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want more money? Why, my boy, I worked three years for $11 a mon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in this establishment, and now I'm owner of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ou see what happened to your boss. No man who treats his hel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ay can hang on to his busin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NEST YOUNG MAN--"Have you any advice to a struggling young employe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 OLD GENTLEMAN--"Yes. Don't wor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NEST YOUNG MAN--"Don't wor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 OLD GENTLEMAN--"No. Become an employ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Benjamin F. Butler built a house in Washington on the same pl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is home in Lowell, Mass., and his studies were furnished in exac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way. He and his secretary, M. W. Clancy, afterward City Cle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ashington for many years, were constantly traveling between the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a senator called upon General Butler in Lowell and the next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Washington to find him and his secretary engaged upon the same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ad occupied them in Massachuset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avens, Clancy, don't you ever sto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interposed General Butl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'Satan finds some michief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dle hands to do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ncy arose and bowed, say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neral, I never was sure until now what my employer was. I had he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umor, but I always discredited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.J. ("Fingy") Conners, the New York politician, who is not precisel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sterfield, secured his first great freight-handling contract w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 roustabout on the Buffalo docks. When the job was about to beg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called a thousand burly "dock-wallopers" to order, as narrated b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business fri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" roared Conners, "yez are to worruk for me, and I want ivery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to understand what's what. I kin lick anny man in the ga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ne hundred and ninety-nine swallowed the insult, but one hu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-fisted warrior moved uneasily and stepping from the line he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can't lick me, Jim Conn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't, can't I?" bellowed "Fing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you can't" was the determined respo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well, thin, go to the office and git your money," said "Fing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have no man in me gang that I can't li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side his own cleverness there is nothing that so delights Mr. Wigg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game of baseball, and when he gets a chance to exploit the tw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at the same time, he may be said to be the happiest man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. Hence it was that the other day, when little red headed Will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ligan, his office boy, came sniffing into his presence to ask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noon off that he might attend his grandfather's funeral, Wigg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emed it a masterly stroke to answ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certainly, Willie. What's more, my boy, if you'll wait for me I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with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right, sir," sniffed Willie as he returned to his desk and wa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, lo and behold, poor little Willie had told the truth, and w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iggins started out together the latter not only lost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 games of the season, but had to attend the obsequies of an old l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whom he had no interest whatever as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EF CLERK (to office boy)--"Why on earth don't you laugh when the bo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s a jok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 BOY--"I don't have to; I quit on Saturday."--_Sati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J. Hill, the Railway King, told the following amusing incid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appened on one of his road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e of our division superintendents had received numerous complai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freight trains were in the habit of stopping on a grade cross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tain small town, thereby blocking travel for long periods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d orders, but still the complaints came in. Finally he deci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igate person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short man in size and very excitable, he went down to the cross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, sure enough, there stood, in defiance of his orders, a long fr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, anchored squarely across it. A brakeman who didn't know him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ht sat complacently on the top of the 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Move that train on!' sputtered the little 'super.' 'Get it of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ing so people can pass. Move on, I say!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brakeman surveyed the tempestuous little man from head to fo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You go to the deuce, you little shrimp,' he replied. 'You're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crawl under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ld man who had led a sinful life was dying, and his wife sent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-by preacher to pray with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acher spent some time praying and talking, and finally the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said: "What do you want me to do, Pars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nounce the Devil, renounce the Devil," replied the prea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but, Parson," protested the dying man, "I ain't in posi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any enemi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better to decide a difference between enemies than friends,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our friends will certainly become an enemy and one of our enem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riend.--_Bia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world is large when its weary leagu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wo loving hearts divid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the world is small when your enem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oose on the other s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ohn Boyle O'Reill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Great Brit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pular hotel in Rome has a sign in the elevator reading: "Please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touch the Lift at your own ris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lass at Heidelberg was studying English conjugations, and each ver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ed was used in a model sentence, so that the students would g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nefit of pronouncing the connected series of words, as well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ing the varying forms of the verb. This morning it was the verb "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" in the sentence, "I have a gold m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r Schmitz was called to his feet by Professor Wul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jugate 'do haff' in der sentence, 'I haff a golt mine,"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or ord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ff a golt mine, du hast a golt dein, he hass a golt hiss. Ve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dey haff a golt ours, yours or deirs, as de case may b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 is the expression of ideas, and if the people of one coun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preserve an identity of ideas, they cannot retain an identi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.--_Noah Webst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ho laughs last is an Englishman.--_Princeton Tig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 Goodwill was at the club with an English friend and becam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er of an appreciative group. A cigar man offered the comedia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gar, saying that it was a new prod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th each cigar, you understand," the promoter said, "I will gi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pon, and when you have smoked three thousand of them you may b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upons to me and exchange them for a grand pian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 sniffed the cigar, pinched it gently, and then replied: "If I smo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thousand of these cigars I think I would need a harp instead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d pian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a burst of laughter in which the Englishman did not join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ly he exploded with merriment. "I see the point" he exclaim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ing an actor, you have to travel around the country a great dea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rp would be so much more convenient to car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HUSIA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odore Watts, says Charles Rowley in his book "Fifty Years of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Wages," tells a good story against himself. A nature enthusi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climbing Snowdon, and overtook an old gypsy woman. He beg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late upon the sublimity of the scenery, in somewhat gushing phra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man paid no attention to him. Provoked by her irresponsiveness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, "You don't seem to care for this magnificent scenery?" She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ipe from her mouth and delivered this settler: "I enjies it;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jabb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PITAPH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CLARENCE--"Pa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ATHER--"Well, my s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CLARENCE--"I took a walk through the cemetery to-day and rea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criptions on the tombston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ATHER--"And what were your thoughts after you had done s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CLARENCE--"Why, pa, I wondered where all the wicked people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ied.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dower had just taken his fourth wife and was showing her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illage. Among the places visited was the churchyard, and the b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d before a very elaborate tombstone that had been erect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groom. Being a little nearsighted she asked him to rea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cription, and in reverent tones he rea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 lies Susan, beloved wife of John Smith; also Jane, beloved wif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Smith; also Mary, beloved wife of John Smith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paused abruptly, and the bride, leaning forward to see the bott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, read, to her horro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 Ye Also Read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ished to have something original on his wife's headstone and h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, "Lord, she was Thine." He had his own ideas of the siz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s and the space between words, and gave instruction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nemason. The latter carried them out all right, except that he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get in the "E" in Th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cemetery at Middlebury, Vt., is a stone, erected by a widow 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ing husband, bearing this inscription: "Rest in peace--until we m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pitaph in an old Moravian cemetery reads thu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member, friend, as you pass b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you are now, so once was I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I am now thus you must b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 be prepared to follow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had been written underneath in pencil, presumably by some wa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follow you I'm not cont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ll I find out which way you w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expected it, but I didn't expect it quite so soon.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 Life's scarlet f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sleep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 lies the body of Sarah Sext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never did aught to vex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Not like the woman under the next stone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general thing, the writer of epitaphs is a monumental liar.--_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Ross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aria Brow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fe of Timothy Brow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ged 80 y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lived with her husband fifty years, and d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the confident hope of a better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lies the body of Enoch Holden, who died suddenly and unexpecte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being kicked to death by a cow. Well done, good and faithful servan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ereaved husband feeling his loss very keenly found it desir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t his mind by traveling abroad. Before his departure, however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 orders for a tombstone with the inscrip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light of my life has gone 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 brought unexpected and speedy relief, and before the time for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he had taken another wife. It was then that he remember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cription, and thinking it would not be pleasing to his new wife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te to the stone-cutter, asking that he exercise his ingenuit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apting it to the new conditions. After his return he took his new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ee the tombstone and found that the inscription had been mad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light of my life has gone ou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I have struck another mat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re lies Bernard Lightfoo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was accidentally killed in the forty-fifth y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f his 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is monument was erected by his grateful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thought it mushroom when I f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t in the woods, forsaken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since I sleep beneath this mou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must have been mistak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tombstone of a Mr. Box appears this inscrip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re lies one Box within 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one of wood was very goo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e cannot say so much for t'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bles and heralds by your leav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re lies what once was Matthew Prio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son of Adam and of Ev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n Bourbon or Nassau claim highe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Prio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ind reader! take your choice to cry or laugh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 Harold lies-but where's his Epitaph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such you seek, try Westminster, and vi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n thousand, just as fit for him as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yr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onceive disgust at these impertinent and misbecoming familiar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cribed upon your ordinary tombstone.--_Charles Lamb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PITH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Fiske, the historian, was once interrupted by his wife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ed that their son had been very disrespectful to some neighb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Fiske called the youngster into his stu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boy, is it true that you called Mrs. Jones a foo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 hung his head. "Yes, father." "And did you call Mr. Jon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se foo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fa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Fiske frowned and pondered for a minute. Then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my son, that is just about the distinction I should ma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e that man over there. He is a bombastic mutt, a windjamm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ntity, a false alarm, and an encumberer of the earth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uld you mind writing all that down for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in the world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's my husband, and I should like to use it on him some t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ne of the White Star steamships came up New York harbor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, a grimy coal barge floated immediately in front of her. "Clear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way with that old mud scow!" shouted an officer on the bri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ound, sun-browned face appeared over the cabin hatchway. "Are y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tain of that vesse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answered the offic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spake to yer equals. I'm the captain o' this!" came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M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id an envious, erudite ermine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re's one thing I cannot determine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a man wears my coa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's a person of no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I'm but a species of vermi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AP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once a chap who went skating too early and all of a sudd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fternoon loud cries for help began to echo among the bleak hi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urrounded the skating po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rmer, cobbling his boots before his kitchen fire heard the shou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ells, and ran to the pond at break-neck speed. He saw a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 hole in the ice, and a pale young fellow stood with chatt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eth shoulder-deep in the cold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rmer laid a board on the thin ice and crawled out on i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ge of the hole. Then, extending his hand,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, come over this way, and I'll lift you 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 can't swim," was the impatient reply. "Throw a rope to me. Hur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. It's cold in he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in't got no rope," said the farmer; and he added angrily. "Wha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't swim you can wade, I guess! The water's only up to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p to my shoulders?" said the young fellow. "It's eight feet deep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an inch. I'm standing on the blasted fat man who broke the ic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H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y ethical st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ere I wealthy and grea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 a subject you wish I'd reply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w who can fores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hat his morals _might_ be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at would yours be if you were a li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Martial; tr. by Paul Nix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IQU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ston girl the other day said to a southern friend who was vis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, as two men rose in a car to give them seats: "Oh, I wish they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do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not? I think it is very nice of them," said her friend, sett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self comfortab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but one can't thank them, you know, and it is so awkwa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't thank them! Why n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you would not speak to a strange man, would you?" said the Bo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den, to the astonishment of her southern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girl on the train to Pittsburgh was chewing gum. Not only th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she insisted on pulling it out in long strings and letting it f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into her mouth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bel!" said her mother in a horrified whisper. "Mabel, don't do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w your gum like a little lad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BROTHER--"What's etique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BIGGER BROTHER--"It's saying 'No, thank you,' when you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ler 'Gimme!'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Lady there was of Antigua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said to her spouse, "What a pig you a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answered, "My que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 it manners you me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 do you refer to my figu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Gilbert K. Chester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ere at dinner and the dainties were on the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ll you take tart or pudding?" asked Papa of Tomm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rt," said Tommy promp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ather sighed as he recalled the many lessons on manners 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the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rt, what?" he queried kin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ommy's eyes were glued on the past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rt, what?" asked the father again, sharply this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rt, first," answered Tommy triumpha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'S AUNT--"Won't you have another piece of cake, Tomm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 (on a visit)--"No, I thank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'S AUNT--"You seem to be suffering from loss of appetit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-"That ain't loss of appetite. What I'm sufferin' from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en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man so benigh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never knew when he was slighte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would go to a part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eat just as heart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if he'd been really invi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PEAN W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R (as Private Atkins worms his way toward the enemy)--"You fool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back at onc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-"No bally fear, sir! There's a hornet in the trench."--_Pun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can tell an Englishman nowadays by the way he holds his head u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ide, e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Zeppelin ne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GIRL (who has been sitting very still with a seraph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)--"I wish I was an angel, mothe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--"What makes you say that, darl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GIRL--"Because then I could drop bombs on the Germans!"--_Pun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sailor's letter to his wif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ear Jane,--I am sending you a postal order for 10s., which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ope you may get--but you may not--as this letter has to pa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Cens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_Pun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country darkies listened, awe-struck, while some planters discu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emendous range of the new German gu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r now," exclaimed one negro, when his master had finished expati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hideous havoc wrought by a forty-two-centimeter shell, "jes' l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in tellin' yo' niggehs all de time! Don' le's have no guns lak d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n' heah! Why, us niggehs could start runnin' erway, run all day, g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' home free, an' den git kilt jus' befo' suppeh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t's de trufe," assented his companion, "an' lemme tell yo' sump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, Bo. All dem guns needs is jus' yo' _ad_-dress, dat's all; j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' em de _ad_-dress an' they'll git yo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W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crowd of rah-rah college boys celebrating a crew victory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ceman had managed to extract two priso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e charge against these young men?" asked the magist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whom they were arraig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sturbin' the peace, yer honor," said the policeman. "They were giv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college yells in the street an' makin' trouble general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your name?" the judge asked one of the priso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o-ro-robert Ro-ro-rollins," stuttered the yo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sked for your name, sir, not the evide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ud Muller, on a summer n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urned down the only parlor l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judge, beside her, whispered th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wedding bells and diamond r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spoke his love in burning phra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acted foolish forty w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he had gone Maud gave a lau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en turned off the dictagrap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_Milwaukee Sentine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a hostess asked a well known Parisian judge: "Your Honor,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 prefer, Burgundy or Bordeaux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dame, that is a case in which I have so much pleasure in tak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dence that I always postpone judgment," was the wily jurist's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ourts; Witnes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nstructor in a church school where much attention was paid to sac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tory, dwelt particularly on the phrase "And Enoch was not, for G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him." So many times was this repeated in connection with the d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Enoch that he thought even the dullest pupil would answer correc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sked in examination: State in the exact language of the Bible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aid of Enoch's d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is was the answer he go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noch was not what God took him f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mber of the faculty of the University of Wisconsin tells of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using replies made by a pupil undergoing an examination in Englis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ndidate had been instructed to write out exampl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ive, the subjunctive, the potential and the exclamatory mo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efforts resulted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endeavoring to pass an English examination. If I answer twen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s I shall pass. If I answer twelve questions I may pass. G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 m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selection of mistakes in examinations may convince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ne that there are some peaks of ignorance which he has ye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b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na Charta said that the King had no right to bring soldiers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's house and tell her to mind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ama is a town of Colombo, where they are trying to make an isthm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ree highest mountains in Scotland are Ben Nevis, Ben Lomo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 Jon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lsey saved his life by dying on the way from York to Lond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amy is when a man tries to serve two mas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ose melodious bursts that fill the spacious days of great Elizabeth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s to the songs that Queen Elizabeth used to write in her sp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nyson wrote a poem called Grave's Energ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ump Parliament consisted entirely of Cromwell's stalacti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lural of spouse is sp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en Elizabeth rode a white horse from Kenilworth through Coventry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on, and Raleigh offered her his cloa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w allowing only one wife is called monot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England was placed under an Interdict the Pope stopped all birth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ages and deaths for a y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yramids are a range of mountains between France and Sp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ds of the Indians are chiefly Mahommed and Buddha, and i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re time they do lots of car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one needs a holiday from one year's end to 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ven Great Powers of Europe are gravity, electricity, steam, ga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y-wheels, and motors, and Mr. Lloyd Geor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ydra was married to Henry VIII. When he cut off her head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ung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ty of conscience means doing wrong and not worrying abou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w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abeas Corpus act was that no one need stay in prison longer tha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ket put on a camel-air shirt and his life at once became danger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wo races living in the north of Europe are Esquimaux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ange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eleton is what you have left when you take a man's insides out an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sides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ipsis is when you forget to ki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ishop without a diocese is called a suffraget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ficial perspiration is the way to make a person alive when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just d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ight watchman is a man employed to sleep in the open 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ides are caused by the sun drawing the water out and the mo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wing it in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ver is an infernal organ of the bo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ircle is a line which meets its other end without en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s are of three kinds, the equilateral or three-sided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drilateral or four-sided, and the multilateral or polygl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Braddock was killed in the Revolutionary War. He had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ses shot under him and a fourth went through his clot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uttress is the wife of a but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ng Pretender was so called because it was pretended that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n in a frying-p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b is a word which is used in order to make an exer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ssive Verb is when the subject is the sufferer, e.g., I am l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d Raleigh was the first man to see the invisible Armad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choolmaster is called a pedigr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th of the U. S. A. grows oranges, figs, melons and a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y of preserved fruits, especially tinned mea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fe of a Prime Minister is called a Prim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eeks were too thickly populated to be comfor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merican war was started because the people would persist in s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parcels thru the post without stam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e William was drowned in a butt of Malmsey wine; he never laug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rt is located on the west side of the bo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II is said to have been murdered by some historians; his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e is uncert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s have a right to partition the 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iser is a stream of hot water springin' up an' distubin' the ear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d nothing left to live for but to d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lin's education was got by himself. He worked himself up to b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literal man. He was also able to invent electricity. Frankli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was a tallow chandeli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astery is the place for mons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r Walter Raleigh was put out once when his servant found him with f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 head. And one day after there had been a lot of rain, he thr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loak in a puddle and the queen stepped dryly o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eeks planted colonists for their food suppl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otine is so deadly a poison that a drop on the end of a dog's ta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kill a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squito is the child of black and white par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uthor is a queer animal because his tales (tails) come from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 is air in a hu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ople that come to America found Indians, but no peo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dows are rays of dark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coln wrote the address while riding from Washington to Gettysburg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nvelop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en Elizabeth was tall and thin, but she was a stout protest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quinox is a man who lives near the north po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bstract noun is something we can think of but cannot feel--as a 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t pok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pulation of New England is too dry for farm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tomy is the human body, which consists of three parts, the head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st, and the stummick. The head contains the eyes and brains, if a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ist contains the lungs and a piece of the liver. The stummick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oted to the bowels, of which there are five, a, e, i, o, u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w and 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igree means a list of your descend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Complete Angler" was written by Euclid because he knew all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mperfect tense in French is used to express a future action in p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which does not take place at 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abia has many syphoons and very bad ones; It gets into your hair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your mouth sh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dern name for Gaul is vineg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of the West India Islands are subject to torpedo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rusaders were a wild and savage people until Peter the Herm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ached to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low coast plains of Mexico yellow fever is very popul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is XVI was gelatined during the French Revolu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der shows whether a man is masculine, feminine, or neu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ngle is a triangle with only two sid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metry teaches us how to bisex ange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vitation is that which if there were none we should all fly a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acuum is a large empty space where the Pope l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acon is the lowest kind of Christi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por is dried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lic law is that you must take everything with a grain of sal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Zodiac is the Zoo of the sky, where lions, goats and other anim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after they are d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harisees were people who like to show off their goodness by pra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ynony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bstract noun is something you can't see when you are looking a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U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ildren had been reminded that they must not appear at schoo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week without their application blanks properly filled ou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names of parents, addresses, dates and place of birth. On Mo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 Katie Barnes arrived, the tears streaming down her cheeks. "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trouble?" Miss Green inquired, seeking to comfort her. "Oh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bed the little girl, "I forgot my excuse for being bor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. Henry always retained the whimsical sense of humor which made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ckly famous. Shortly before his death he called on the cashier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York publishing house, after vainly writing several times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 which had been promised as an advance on his royal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sorry," explained the cashier, "but Mr. Blank, who sign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s, is laid up with a sprained ank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my dear sir," expostulated the author, "does he sign them with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lling along the boardwalk at Atlantic City, Mr. Mulliga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lthy retired contractor, dropped a quarter through a crack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king. A friend came along a minute later and found him squat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, industriously poking a two dollar bill through the treacher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anny with his forefi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ulligan, what the divvil ar-re ye doin'?" inquired the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-h," said Mr. Mulligan, "I'm tryin' to make it wort' me while to t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his boa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ptain, inspecting his company one morning, came to an Irishman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dently had not shaved for several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yle," he asked, "how is it that you haven't shaved this morn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Oi did, s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are you tell me that with the beard you have on your fa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e see, sor," stammered Doyle, "there wus nine of us to one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uv a lookin'-glass, an' it must be thot in th' gineral confusion O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ved some other man's fa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that you, dear?" said a young husband over the telephone. "I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up to say that I'm afraid I won't be able to get home to din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-night, as I am detained at the offi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poor dear," answered the wife sympathetically. "I don't wonder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see how you manage to get anything done at all with that orchestr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ing in your office. Good-b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e matter, dearest?" asked the mother of a small girl who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discovered crying in the h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mfing awful's happened, M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is it, sweethear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d'doll-baby got away from me and broked a plate in the pant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or casual laborer, working on a scaffolding, fell five stori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ound. As his horrified mates rushed down pell-mell to his aid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ed himself up, uninjured, from a great, soft pile of s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fellers," he murmured anxiously, "is the boss mad? Tell him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me down anyway for a ball of tw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phas is a darky come up from Maryland to a border tow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nsylvania, where he has established himself as a handy man to do od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bs. He is a good worker, and sober, but there are certain procliv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which necessitate a pretty close watch on him. Not long ago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caught with a chicken under his coat, and was haled to cour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in its presence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Cephas," said the judge very kindly, "you have got into a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, and you ought to have new habits. We have been good to you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ed you, and while we like you as a sober and industrious work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other business cannot be tolerated. Why did you take Mrs. Gilki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ke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phas was stumped, and he stood before the majesty of the law, rub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head and looking ashamed of himself. Finally he answe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ed, I dunno, Jedge," he explained, "ceptin' 't is dat chicken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kens and niggers is nigg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DMA--"Johnny, I have discovered that you have taken more maple-sug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I gave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--"Yes, Grandma, I've been making believe there was another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 spending the day with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X was a prominent member of the B.P.O.E. At the breakfast tabl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morning he was relating to his wife an incident that occurr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dge the previous night. The president of the order offered a sil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 to the brother who could stand up and truthfully say that dur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ed life he had never kissed any woman but his own wife. "And,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believe it, Mary?--not a one stood up." "George," his wife s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idn't you stand up?" "Well," he replied, "I was going to, bu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I look like hell in a silk 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oftentimes excusing of a faul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th make the fault the worse by the excu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patches set upon a little breac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scredit more in hiding of the faul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n did the fault before it was so patc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O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MP--"Lady, I'm dying from exposu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--"Are you a tramp, politician or financier?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OR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Dressmak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VAG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girl named O'Nei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went up in the great Ferris wheel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when half way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e looked at the grou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it cost her an eighty-cent me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body knew that John Polkinhorn was the carelessest man in town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body ever thought he was careless enough to marry Susan Rank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ing that he had known her for years. For awhile they got along fai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but one day after five years of it John hung himself in the attic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Susan used to dry the wash on rainy days, and a carpenter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t up to the roof to do some repairs, found him there. He told Sus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usan hurried up to see about it, and, sure enough, the carpe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right. She stood looking at her late husband for abo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ute--kind of dazed, the carpenter thought--then she spo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declare!" she exclaimed. "If he hasn't used my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thes-line, and the old would have done every bit as well! But,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se, that's just like John Polkinhor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editor of my paper," declared the newspaper business manager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coterie of friends, "is a peculiar genius. Why, would you belie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, when he draws his weekly salary he keeps out only one dollar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nding money and sends the rest to his wife in Indianapoli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listeners--with one exception, who sat silent and reflective--g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t to loud murmurs of wonder and admir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it may sound thin," added the speaker, "but it is tru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thel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don't doubt it at all!" quickly rejoined the quiet one; "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wondering what he does with the dolla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rish soldier was recently given leave of absence the morning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 day. When his leave expired he didn't appear. He was brought at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commandant for sentence, and the following dialogu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rd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Murphy, you look as if you had had a severe engagem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any money lef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had $35 when you left the fort, didn't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id you do with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ur, I was walking along and I met a friend, and we went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 and spint $8. Thin we came out and I met another friend and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t $8 more, and thin I come out and we met another friend and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t $8 more, and thin we come out and we met another bunch of frien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spint $8 more--and thin I come h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Murphy, that makes only $32. What did you do with the other $3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rphy thought. Then he shook his head slowly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unno, colonel, I reckon I must have squandered that mon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lish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Ikey came up to his father with a very solemn face. "Is it tru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," he asked, "that marriage is a failu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ather surveyed him thoughtfully for a moment. "Well, Ikey,"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replied, "If you get a rich wife, it's almost as good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u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th is that quality which leads a man to expect that his flowe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den will resemble the views shown on the seed packets.--_Country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merica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faith, Johnny?" asks the Sunday school tea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 says," answers Johnny, "that it's readin' in the papers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ce o' things has come down, an expectin' to find it true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s comes 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th is believing the dentist when he says it isn't going to hu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 I understand it, Doctor, if I believe I'm well, I'll be well.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idea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, if you believe you are paid, I suppose you'll be pa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necessari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why shouldn't faith work as well in one case as in the ot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you see, there is considerable difference between having faith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nce and having faith in you."--_Horace Zimmerm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had been having considerable argument with her infant daughter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hether the latter was going to be left alone in a dark room to go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. As a clincher, the mother said: "There is no reason at all w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be afraid. Remember that God is here all the time,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ides, you have your dolly. Now go to sleep like a good little gir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 minutes later a wail came from upstairs, and mother wen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t of the stairs to pacify her daughter. "Don't cry," she said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member what I told you--God is there with you and you hav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y." "But I don't want them," wailed the baby; "I want you, muvver;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 somebody here that has got a skin face on 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ith is a fine inven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gentlemen who se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Microscopes are prud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 an emergen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Emily Dicki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THFUL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izened little Irishman applied for a job loading a ship. At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aid he was too small, but he finally persuaded them to give hi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l. He seemed to be making good, and they gradually increas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 of his load until on the last trip he was carrying a 300-p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vil under each arm. When he was half-way across the gangplank it bro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Irishman fell in. With a great splashing and spluttering he 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surf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'row me a rope, I say!" he shouted again. Once more he sank. A thi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he rose strugg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!" he spluttered angrily, "if one uv you shpalpeens don't hurry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' t'row me a rope I'm goin' to drop one uv these damn t'ing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e is the feeling that you are the constant subject of admiratio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t of people who are not thinking of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a man thinks he has become famous when he has merely happen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et an editor who was hard up for materi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not this desire of fame very strong, the difficulty of obt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, and the danger of losing it when obtained, would be suffici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 a man from so vain a pursuit.--_Addi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, our household represents the United Kingdom of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tain," said the proud father of number one to the rector. "I 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, my wife's Irish, the nurse is Scotch and the baby wail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O'Flarity is a scrub lady, and she had been absent from her du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everal days. Upon her return her employer asked her the reas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abs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, I've been carin' for wan of me sick children," she repl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how many children have you, Mrs. O'Flarity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ven in all," she replied. "Four by the third wife of me sec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; three by the second wife of me fur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descended from an excursion train and was wearily making his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street-car, followed by his wife and fourteen children, wh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ceman touched him on the shoulder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e along wid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lamed if I know; but when ye're locked up I'll go back and find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that crowd was following y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EWE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ppy are we met, Happy have we be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ppy may we part, and Happy meet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ar old citizen went to the cars the other day to see his dau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 on a journey. Securing her a seat he passed out of the car and w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 to the car window to say a last parting word. While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ving the car the daughter crossed the aisle to speak to a frien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same time a grim old maid took the seat and moved up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ware of the change the old gentleman hurriedly put his head up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ow and said: "One more kiss, p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nother instant the point of a cotton umbrella was thrust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ow, followed by the wrathful injunction: "Scat, you gray-he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etch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going to make my farewell tour in Shakespeare. What shall b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? Hamlet? Macbet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is your sixth farewell tour, I belie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ould suggest 'Much Adieu About Nothing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Farewell!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n that word--that fatal word--howe'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 promise--hope--believe--there breathes desp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yr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H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wo kinds of women: The fashionable ones and those who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fortable.--_Tom P. Morg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had been a dressmaker in the house and Minnie had listened to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ions about the very latest fashions. That night when she sai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yers, she added a new petition, uttered with unwonted fervenc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, dear Lord, please make us all very stylis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thing is thought r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ch is not new, and follow'd; yet we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what was worn some twenty years 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es into grace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eaumont and Fletch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good be out of the World as out of the Fashion.--_Colley Cibb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te hit me very hard one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cried: "What is my fault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at have I done? What causes, pr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is unprovoked assault?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paused, then said: "Darned if I know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really can't expl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 just before she turned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whacked me once agai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a Touche Hanco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 in the Libyan fable it is tol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once an eagle stricken with a dar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id, when he saw the fashion of the shaf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With our own feathers, not by others' han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e we now smitt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Aeschylu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rector of one of the great transcontinental railroads was sh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three-year-old daughter the pictures in a work on natural histo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ing to a picture of a zebra, he asked the baby to tell him w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ed. Baby answered "Co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ing to a picture of a tiger in the same way, she answered "Kit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a lion, and she answered "Doggy." Elated with her seeming qui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ption, he then turned to the picture of a Chimpanzee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aby, what is thi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p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UL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's faults are man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n have only two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rything they s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everything they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e Crabb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Ti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 MAN (with a grouch)--"Will you be so kind as to get off my fee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MAN (with a bundle)--"I'll try, sir. Is it much of a wal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H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 gave ye th' black eye, Ji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body give it t' me; I had t' fight fer it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! You have a black eye, and your nose is bruised, and your co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n to bits," said Mamma, as her youngest appeared at the door. "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times have I told you not to play with that bad Jenkins bo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look here, Mother," said Bobby, "do I look as if we'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of the leading attorneys of Memphis, who had been warm friend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, happened to be opposing counsel in a case some time ago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er of the two was a man of magnificent physique, almost six f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, and built in proportion, while the younger was barely five f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eighed not more than ninety pou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ourse of his argument the big man unwittingly made some re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roused the ire of his small adversary. A moment later he fel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pulling and tugging at his coat tails. Looking down,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ly astonished to see his opponent wildly gesticulating and dan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on earth are you trying to do there, Dudley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y Gawd, suh, I'm fightin', suh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rishman boasted that he could lick any man in Boston, y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achusetts, and finally he added New England. When he came to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 "I tried to cover too much territo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se Irish make me sick, alvays talking about vat gread fighders d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," said a Teutonic resident of Hoboken, with great contempt. "Vhy,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na's vedding der odder night dot drunken Mike O'Hooligan butted 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 me und mein bruder, und mein cousin Fritz und mein frient Lou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tmann--vhy, we pretty near kicked him oudt of der hous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LLAGE GROCER--"What are you running for, sonn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I'm tryin' to keep two fellers from fight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LLAGE GROCER--"Who are the fellow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Bill Perkins and me!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ged, gray-haired and very wrinkled old woman, array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landish calico costume of the mountains, was summoned as a witnes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to tell what she knew about a fight in her house. She took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ness-stand with evidences of backwardness and proverbial Bou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dancy. The Judge asked her in a kindly voice what took place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isted it did not amount to much, but the Judge by his persisten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got her to tell the story of the bloody frac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I tell ye, Jedge, it didn't amount to nuthn'. The fust I kn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it was when Bill Saunder called Tom Smith a liar, en Tom kno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down with a stick o' wood. One o' Bill's friends then cut Tom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ife, slicin' a big chunk out o' him. Then Sam Jones, who was a fri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om's, shot the other feller and two more shot him, en three or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 got cut right smart by somebody. That nachly caused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itement, Jedge, en then they commenced fight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mean to say such a physical wreck as he gave you that bl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?" asked the magist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, your honor, he wasn't a physical wreck till after he gave m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 eye," replied the complaining wife.--_London Telegrap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ssimistic young man dining alone in a restaurant ordered bro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 lobster. When the waiter put it on the table it was obviously min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claw. The pessimistic young man promptly kicked. The waiter said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unavoidable--there had been a fight in the kitchen between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bsters. The other one had torn off one of the claws of this lob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d eaten it. The young man pushed the lobster over towar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er. "Take it away," he said wearily, "and bring me the win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never was a good war or a bad peace.--_Benjamin Frankl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ster-secret in fighting is to strike once, but in th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.--_John C. Snait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llie had a savings bank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'Twas made of painted ti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passed it 'round among the boy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put their pennies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 Willie wrecked that bank and b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eetmeats and chewing gum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o the other envious la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never offered s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What will we do?" his mother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It is a sad mischa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s father said: "We'll cultiv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s gift for high fina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Washington Sta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CKS--"I've got to borrow $200 somewhe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CKS--"Take my advice and borrow $300 while you are about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I only need $200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doesn't make any difference. Borrow $300 and pay back $100 o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wo installments at intervals of a month or so. Then the man t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row from will think he is going to get the rest of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said J. P. Morgan could raise $10,000,000 on his check any minut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man who is raising a large family on $9 a week is a gre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cier than Morg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odernize an old prophecy, "out of the mouths of babes shall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worldly wisdom." Mr. K. has two boys whom he dearly loves. One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gave each a dollar to spend. After much bargaining, they brought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nderful four-wheeled steamboat and a beautiful train of cars.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hile the transportation business flourished, and all was well, but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Craig explained to his father that while business had been good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do much better if he only had the capital to buy a train of c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Joe's. His arguments must have been good, for the money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hcoming. Soon after, little Toe, with probably less logic but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ing, became possessed of a dollar to buy a steamboat like Craig'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r. K., who had furnished the additional capital, looked in vai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mproved service. The new rolling stock was not in evidenc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s were vague and unsatisfactory, as is often the cas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lroad game at which men play. It took a stern court of inqui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 the fact that the railroad and steamship had simply chan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s--and at a mutual profit of one hundred per cent. And Mr. K.,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d his neighbor, said it was worth that much to know that his bo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not need much of a legacy from him.--_P.A. Kersha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ld artisan who prided himself on his ability to drive a c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gain contracted to paint a huge barn in the neighborhood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sum of twelve doll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on earth did you agree to do it for so little?" his br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qu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old painter, "you see, the owner is a mighty onreli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. If I'd said I'd charge him twenty-five dollars, likely he'd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paid me nineteen. And if I charge him twelve dollars, he may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 me but nine. So I thought it over, and decided to paint i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lve dollars, so I wouldn't lose so mu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GER-BOW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ESS (to new servant)--"Why, Bridget, this is the third time I'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to tell you about the finger-bowls. Didn't the lady you last wor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ave them on the tab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T--"No, mum; her friends always washed their hands befor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 DEPART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ng, clatter, bang! Down the street came the fire engi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ing along ahead, oblivious of any danger, was a farmer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mshackle old buggy. A policeman yelled at him: "Hi there, look ou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e department's com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ing in by the curb the farmer watched the hose cart, salvage w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ngine whiz past. Then he turned out into the street again and dr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. Barely had he started when the hook and ladder came tearing al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r wheel of the big truck slewed into the farmer's buggy, smas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to smithereens and sending the farmer sprawling into the gutter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ceman ran to his assis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n't I tell ye to keep out of the way?" he demanded crossly. "Di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ell ye the fire department was comin"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ll, consarn ye," said the peeved farmer, "I _did_ git outer the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' fire department. But what in tarnation was them drunken pai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ech an all-fired hurry f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Irishmen fresh from Ireland had just landed in New York and enga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oom in the top story of a hotel. Mike, being very sleepy, thr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 on the bed and was soon fast asleep. The sights were so new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nge to Pat that he sat at the window looking out. Soon an alarm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 was rung in and a fire-engine rushed by throwing up sparks of f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louds of smoke. This greatly excited Pat, who called to his com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t up and come to the window, but Mike was fast asleep.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ine soon followed the first, spouting smoke and fire like the form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as too much for poor Pat, who rushed excitedly to the bedsid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king his friend called loud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ke, Mike, wake up! They are moving Hell, and two loads have gone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read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 ESCAP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 escape: A steel stairway on the exterior of a building, ere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FIRE to ESCAPE the la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key, I hear you had a fire last Thurs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! Next Thurs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AID IN ILLNESS AND INJU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ther of the family hurried to the telephone and called u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y physician. "Our little boy is sick, Doctor," he said, "so pl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at o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't get over much under an hour," said the do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 please do, Doctor. You see, my wife has a book on 'What to Do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ctor Comes,' and I'm so afraid she'll do it before you get he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RSE GIRL--"Oh, ma'am, what shall I do? The twins have fallen dow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 PARENT--"Dear me! how annoying! Just go into the library and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st number of _The Modern Mother's Magazine_; it contain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le on 'How to Bring Up Children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GEON AT NEW YORK HOSPITAL--"What brought you to this dread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? Were you run over by a street-ca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--"No, sir; I fainted, and was brought to by a memb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 of First Aid to the Injured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minent physician was recently called to his telephone by a col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formerly in the service of his wife. In great agitation the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ised the physician that her youngest child was in a bad 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seems to be the trouble?" asked the do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c, she done swallered a bottle of ink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be over there in a short while to see her," said the doctor. "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ne anything for 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e give her three pieces o' blottin'-paper, Doc," said the col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doubtfu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ent into a restaurant recently and said, "Give me a half doz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d oyst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rry, sah," answered the waiter, "but we's all out o' shell fish, sa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eptin' egg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Elizabeth and her mother were having luncheon together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, who always tried to impress facts upon her young daughter,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se little sardines, Elizabeth, are sometimes eaten by the lar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zabeth gazed at the sardines in wonder, and then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mother, how do the large fish get the cans ope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ER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birth of President Cleveland's second child no scales c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to weigh the baby. Finally the scales that the President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to weigh the fish he caught on his trips were brought up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lar, and the child was found to weigh twenty-five pou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in' any good?" asked the curious individual on the bri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y good?" answered the fisherman, in the creek below. "Why I ca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y bass out o' here yester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do you know who I am?" asked the man on the bri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sherman replied that he did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am the county fish and game ward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ngler, after a moment's thought, exclaimed, "Say, do you know who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the officer repl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'm the biggest liar in eastern Indiana," said the crafty angl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gr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lady who had returned from a tour through Italy with her f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ed a friend that he liked all the Italian cities, but most of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loved Ven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 Venice, to be sure!" said the friend. "I can readily underst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r father would like Venice, with its gondolas, and St. Mark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ichelangelo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," the young lady interrupted, "it wasn't that. He liked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he could sit in the hotel and fish from the wind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 the other day went fishing. He caught nothing, so on his way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he telephoned to his provision dealer to send a dozen of ba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 to his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got home late himself. His wife said to him on his arrival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luc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splendid luck, of course," he replied. "Didn't the boy brin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zen bass I gave hi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Smith started. Then she smi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es, I suppose he did," she said. "There they a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he showed poor Smith a dozen bottles of Bass's a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ll be a man like one of us some day," said the patroniz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rtsman to a lad who was throwing his line into the same stre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," he answered, "I s'pose I will some day, but I b'lieve I'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her stay small and ketch a few fis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re worthless a man, the more fish he can cat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no man is born an artist, so no man is born an angler.--_Iza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as telling some friends about a proposed fishing trip to a l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olorado which he had in contempl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there any trout out there?" asked one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ousands of 'em," replied Mr. Wha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ll they bite easily?" asked another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ll they?" said Mr. Wharry. "Why they're absolutely vicious. A man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de behind a tree to bait a hoo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got a bite--I got a bite!" sang out a tiny girl member of a fis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. But when an older brother hurriedly drew in the line ther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a bare hook. "Where's the fish?" he asked. "He unbit and div,"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i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e Justice Brewer was with a party of New York friends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ing trip in the Adirondacks, and around the camp fire one ev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alk naturally ran on big fish. When it came his turn the jur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, uncertain as to how he was going to come o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were fishing one time on the Grand Banks for--er--for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les," somebody sugge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said the Justice, "we were baiting with whal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, Jim! Fishin'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w; drowning worm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may say of angling as Dr. Boteler said of strawberries: "Doubt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 could have made a better berry, but doubtless God never did"; and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f I might be judge), God never did make a more calm, quiet, inno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reation than angling.--_Izaak Wal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llo, Tom, old man, got your new flat fitted up ye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quite," answered the friend. "Say, do you know where I can bu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ding toothbrus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hadn't told her mother yet of their first quarrel, but she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uge in a flood of t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fore we were married you said you'd lay down your life for me,"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b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 it," he returned solemnly; "but this confounded flat is so ti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re's no place to lay anything dow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TT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sigh she laid down the magazine article upon Daniel O'Conn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day of great men," she said, "is gone forev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the day of beautiful women is not," he respo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smiled and blushed. "I was only joking," she explained, hurrie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STRATE (about to commit for trial)--"You certainly effect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bery in a remarkably ingenious way; in fact, with quite excep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n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ONER--"Now, yer honor, no flattery, please; no flattery, I be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MAID--"But why should a great strong man like you be found begg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FARER--"Dear lady, it is the only profession I know in whic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man can address a beautiful woman without an introduc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---- was said to be the ugliest, though the most lovable, ma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isiana. On returning to the plantation after a short absence,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er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llie, I met in New Orleans a Mrs. Forrester who is a great admir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s. She said, though, that it wasn't so much the brillancy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attainments as your marvelous physical and facial beauty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med and delighted 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dmund," cried William earnestly, "that is a wicked lie, but tell i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agai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seem to be an able-bodied man. You ought to be strong enoug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, mum. And you seem to be beautiful enough to go on the sta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evidently you prefer the simple li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at speech he got a square meal and no reference to the woodpi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, that men's ears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counsel deaf, but not to flatter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Pure f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IR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sometimes takes a girl a long time to learn that a flirtat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tion without inten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's a belief that summer girls are always fick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 got engaged on that theory, but it looks as if I'm in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ding or a breach of promise su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acher in one of the primary grades of the public school had noti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riking platonic friendship that existed between Tommy and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, two of her pup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 was a bright enough youngster, but he wasn't disposed to prosec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studies with much energy, and his teacher said that unles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rred himself before the end of the year he wouldn't be promo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must study harder," she told him, "or you won't pass. How woul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o stay back in this class another year and have little Mary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head of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" said Tommy. "I guess there'll be other little Mary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lu was watching her mother working among the flowers. "Mama, I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flowers grow," she said; "they want to get out of the dir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ent into a southern restaurant not long ago and asked for a pie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old-fashioned Washington pie. The waiter, not understanding and y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willing to concede his lack of knowledge, brought the customer a pie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hocolate ca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no, my friend," said the smiling man. "I meant _George_ Washingt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_Booker_ Washingt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a pastor was calling upon a dear old lady, one of the "pillars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church to which they both belonged. As he thought of her lo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ful life, and looked upon her sweet, placid countenance bearing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tokens of her ninety-two years of earthly pilgrimage, he was mo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sk her, "My dear Mrs. S., what has been the chief source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ngth and sustenance during all these years? What has appealed to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real basis of your unusual vigor of mind and body, and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you an unfailing comfort through joy and sorrow? Tell me, that I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 the secret on to others, and, if possible, profit by it myse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lady thought a moment, then lifting her eyes, dim with age, y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ling with sweet memories of the past, answered brief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ictuals."--_Sarah L. Tenn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irl reading in a paper that fish was excellent brain-food wrot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dito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Dear Sir_: Seeing as you say how fish is good for the brains, what k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fish shall I e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is the editor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Dear Miss_: Judging from the composition of your letter I should adv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o eat a wha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ungry customer seated himself at a table in a quick-lunch restaur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rdered a chicken pie. When it arrived he raised the lid and s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zing at the contents intently for a while. Finally he call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ok here, Sam," he said, "what did I ord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icken pie, sa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have you brought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icken pie, sa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icken pie, you black rascal!" the customer replied. "Chicken pi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, there's not a piece of chicken in it, and never wa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t's right, boss--dey ain't no chicken in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why do you call it chicken pie? I never heard of such a t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t's all right, boss. Dey don't have to be no chicken in a chic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. Dey ain't no dog in a dog biscuit, is de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Di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TB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SISTER--"His nose seems brok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IANCEE--"And he's lost his front tee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MOTHER--"But he didn't drop the ball!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y stood with one foot on the sidewalk and the other on the step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d automobile. A playmate passed him, looked at his position,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g out: "Hey, Bobbie, have you lost your other ska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rmer noticing a man in automobile garb standing in the roa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zing upward, asked him if he were watching the bi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he answered, "I was cranking my Ford car and my hand slipped o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thing got away and went straight up in the a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C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dy in a southern town was approached by her colored m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Jenny?" she asked, seeing that something was in the 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, Mis' Mary, might I have the aft'noon off three weeks fr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nesday?" Then, noticing an undecided look in her mistress's face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hastily--"I want to go to my finance's fun'ra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ness me," answered the lady--"Your finance's funeral! Why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know that he's even going to die, let alone the dat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eral. That is something we can't any of us be sure about--when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to d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'm," said the girl doubtfully. Then, with a triumphant note i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ce--"I'se sure about him, Mis', 'cos he's goin' to be hung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S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tell me you're working 'ard night an' day, Sarah?" her bos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 Ann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turned Sarah. "I'm under bonds to keep the peace for pull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hiskers out of that old scoundrel of a husban' of mine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strate said that if I come afore 'im ag'in, or laid me 'ands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man, he'd fine me forty shillin'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so you're working 'ard to keep out of mischief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much; I'm workin' 'ard to save up the fin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ke, I wish I knew where I was goin' to die. I'd give a thous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s to know the place where I'm goin' to d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Pat, what good would it do if yez kne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ts," said Pat. "Shure I'd never go near that pla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once was a pious young pri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lived almost wholly on yeas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For," he said, "it is p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e must all rise ag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I want to get started, at lea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GETFUL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Memo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UNE HU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FATHER--"So my daughter has consented to become your wife. Hav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the day of the wedd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TOR--"I will leave that to my fiance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.F.--"Will you have a church or a private wedd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--"Her mother can decide that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.F.--"What have you to live 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.--"I will leave that entirely to you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ndon consul of a continental kingdom was informed by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ment that one of his countrywomen, supposed to be living in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tain, had been left a large fortune. After advertising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, he applied to the police, and a smart young detective was se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. A few weeks later his chief asked how he was getting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found the lady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! Where is sh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t my place. I married her yester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ould die for you," said the rich sui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soon?" asked the practical gi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--"I'd like to meet Miss Bo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--"Wh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ear she has thirty thousand a year and no incumbra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she looking for one?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DE--"I've just heard of a case where a man married a girl o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bed so she could have his millions when he was gone. Could you l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irl like th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--"That's just the kind of a girl I could love. What's her addres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aid the old man to his young visitor, "I am proud of my girl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ould like to see them comfortably married, and as I have mad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money they will not go penniless to their husbands.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, twenty-five years old, and a really good girl. I shall giv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1,000 when she marries. Then comes Bet, who won't see thirty-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, and I shall give her $3,000, and the man who takes Eliza, who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y, will have $5,000 with 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ng man reflected for a moment and then inquired: "You haven't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fifty, have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TAIN PE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ust time you've ever milked a cow, is it?" said Uncle Josh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ing nephew. "Wal, y' do it a durn sight better'n most city fell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seems to come natural somehow," said the youth, flushi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ure. "I've had a good deal of practice with a fountain p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rcy" asks if we know anything which will change the colo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gers when they have become yellow from cigarette smo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might try using one of the inferior makes of fountain pe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TH OF JU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are in favor of a safe and sane Fourth of Jul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Mr. Growcher. "We ought to have that kind of a day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st once a y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Fourth of July night in London, the Empire Music Hall adverti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attractions to American visitors. All over the auditoriu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 Jack and Stars and Stripes enfolded one another, and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ludes were heard "Yankee Doodle" and "Hail Columbia," whil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rtette sang "Down upon the Swanee River." It was an occasion to s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rt of an exiled patriot. Finally came the turn of the H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yclopedia, who advanced to the front of the stage and announ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 ready to answer, sight unseen, all questions the audience m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und. A volley of queries was fired at him, and the Encycloped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thlessly told the distance of the earth from Mars, the nu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es in the human skeleton, of square miles in the British Empir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equally important facts. There was a brief pause, in which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stood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great event took place July 4, 1776?" he propounded in a loud gl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uman Encyclopedia glared at him. "Th' hincident you speak of, si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 hinfamous houtrag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A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Husb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 TH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-"Pop, what is a freethink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--"A freethinker, my son, is any man who isn't marri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NCH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understand you speak French like a nati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replied the student; "I've got the grammar and the accent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ty fine. But it's hard to learn the gestur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aris last summer a southern girl was heard to drawl between the a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"Chantecler": "I think it's mo' fun when you don't understand Fren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sounds mo' like chickens!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SH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College Stud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Lord gives our relativ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nk God we can choose our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is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says here, 'A man is known by the company he keeps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at so, Fat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yes, y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Father, if a good man keeps company with a b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, is the good man bad because he keeps company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 man, and is the bad man good because he keeps comp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good man?"--_Pun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champagne to our real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real pain to our sham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t's better to make friends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an to make fast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friends are a habit--some a luxu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riend is one who overlooks your virtues and appreciates your faul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, SOCIE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itor to Philadelphia, unfamiliar with the garb of the Socie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, was much interested in two demure and placid Quakeresses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seats directly behind her in the Broad Street Station. After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utes' silence she was somewhat startled to hear a gentle vo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quire: "Sister Kate, will thee go to the counter and have a milk pun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me?"--_Carolina Lockhar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ly may we part and quickly meet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's fellow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every s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friendship's bre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we all travel through the world and sow it thick with friendsh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four hinges of Friendship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earing, Lying, Stealing and Drin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you swear, swear by your country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you lie, lie for a pretty wo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you steal, steal away from bad compa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when you drink, drink with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ouble with having friends is the upkee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rown volunteered to lend me mone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take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. That sort of friendship is too good to lo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let my house furnished, and they've had measles there. Of cour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've had the place disinfected; so I suppose it's quite safe. What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in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fancy it would be all right, dear; but I think, perhaps, it w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fer to lend it to a friend first."--_Pun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o is it, Jeemes, that you mak' sic an enairmous profit aff y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atoes? Yer price is lower than ony ither in the toon and ye mak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 reductions for yer freen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el, ye see, I knock aff twa shillin's a ton beacuse a customer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nd o' mine, an' then I jist tak' twa hundert-weight aff the 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'm a freend o' his."--_Pun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ductor of a western freight train saw a tramp stealing a rid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forward cars. He told the brakeman in the caboose to go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ut the man off at the next stop. When the brakeman approach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mp, the latter waved a big revolver and told him to keep a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get rid of him?" the conductor asked the brakeman,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 was under motion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dn't the heart," was the reply. "He turned out to be an old sch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 of m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take care of him," said the conductor, as he started over the to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c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train had made another stop and gone on, the brakeman 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caboose and said to the conducto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s he off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; he turned out to be an old school friend of mine, to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 man does not make new acquaintances, as he advances through lif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ill soon find himself left alone. A man, Sir, should keep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hip in constant repair.--_Samuel Joh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y say, and I am glad they s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t is so; and it may be so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t may be just the other w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cannot tell, but this I know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om quiet homes and first beginn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ut to the undiscovered 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's nothing worth the wear of wi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ave laughter and the love of frie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Hilaire Belloc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 is like life insurance, th' older you git th' more it costs.--_A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Amus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ER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n old man in a hear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murmured, "This might have been wors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f course the expen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 simply immen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it doesn't come out of my pur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NI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EST--"That's a beautiful rug. May I ask how much it cost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T--"Five hundred dollars. A hundred and fifty for it and the res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niture to mat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TURE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tain young man's friends thought he was dead, but he was only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 of coma. When, in ample time to avoid being buried, he sh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s of life, he was asked how it seemed to be d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ad?" he exclaimed. "I wasn't dead. I knew all that was going on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ew I wasn't dead, too, because my feet were cold and I was hung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how did that fact make you think you were still alive?" asked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curi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is way; I knew that if I were in heaven I wouldn't be hung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f I was in the other place my feet wouldn't be co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(impressively)--"Suppose I should be taken away suddenly,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come of you, my bo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EVERENT SON--"I'd stay here. The question is, What would beco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ok here, now, Harold," said a father to his little son, who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ughty, "if you don't say your prayers you won't go to Heav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want to go to Heaven," sobbed the boy; "I want to go with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voyage across the ocean an Irishman died and was about to be bu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sea. His friend Mike was the chief mourner at the burial service,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clusion of which those in charge wrapped the body in canv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atory to dropping it overboard. It is customary to place heav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t with a body to insure its immediate sinking, but in this inst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else being available, a large lump of coal was substitu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's cup of sorrow overflowed his eyes, and he tearfully exclaim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Pat, I knew you'd never get to heaven, but, begorry, I didn't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d have to furnish your own fue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rishman told a man that he had fallen so low in this life tha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he would have to climb up hill to get into h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P.T. Barnum was at the head of his "great moral show," it was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le to send complimentary tickets to clergymen, and the custom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ed to this day. Not long ago, after the Reverend Doctor Walk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eded to the pastorate of the Reverend Doctor Hawks, in Hartfor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came to the parsonage, addressed to Doctor Hawks, tickets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s, with the compliments of the famous showman. Doctor Walk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ied the tickets for a moment, and then remar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ctor Hawks is dead and Mr. Barnum is dead; evidently they have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bishop Ryan once attended a dinner given him by the citize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adelphia and a brilliant company of men was present. Among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the president of the Pennsylvania Railroad; ex-Attorney-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Veagh, counsel for the road, and other prominent railroad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MacVeagh, in talking to the guest of the evening, said: "Your Gra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others you see here a great many railroad men. There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uliarity of railroad men that even on social occasions you will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y always take their lawyer with them. That is why I am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never go anywhere without their counsel. Now they have nea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thing that men want, but I have a suggestion to make to you fo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hange with us. We can give free passes on all the railroad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y. Now if you would only give us--say a free pass to Paradise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of exchan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 no," said His Grace, with a merry twinkle in his eye, "that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do. I would not like to separate them from their counse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D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' only time some fellers ever dig in th' gardens is just befor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a fishin'.--_Abe 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going to start a garden," announced Mr. Subbubs. "A few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now I won't be kicking about your pric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said the grocer; "you'll be wondering how I can afford to s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so chea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S STO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orgia woman who moved to Philadelphia found she coul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ed without the colored mammy who had been her servant for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. She sent for old mammy, and the servant arrived in due season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happened that the Georgia woman had to leave town the very day mam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ed. Before departing she had just time to explain to mamm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n conveniences with which her apartment was furnished. The g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ve was the contrivance which interested the colored woman most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stress of the household had lighted the oven, the broiler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burners and felt certain the old servant understood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s, the mistress hurried for her tr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absent for two weeks and one of her first questions to mammy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she had worried al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 fines' ever," was the reply. "And dat air gas stove--O my! Why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know, Miss Flo'ence, dat fire aint gone out y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O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is a foine country, Bridget!" exclaimed Norah, who had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ly arrived in the United States. "Sure, it's generous every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. I asked at the post-office about sindin' money to me mither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man tells me I can get a money order for $10 for 10 cents.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at now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one of these reunions of the Blue and the Gray so happily comm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, a northern veteran, who had lost both arms and both leg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, caused himself to be posted in a conspicuous place to rece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s. The response to his appeal was generous and his cup rapi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body gave him more than a dime, however, except a grizzled warri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st cause, who plumped in a dollar. And not content, he pres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that way again and plumped in another doll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ripple's gratitude did not quite extinguish his curiosity. "Why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nquired, "do you, who fought on the other side, give me so much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any of those who were my comrades in arm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rebel smiled grimly. "Because," he replied, "you're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nk I ever saw trimmed up just to suit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dinner one day, it was noticed that a small daughter of the mini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putting aside all the choice pieces of chicken and her father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why she did that. She explained that she was saving them for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g. Her father told her there were plenty of bones the dog could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she consented to eat the dainty bits. Later she collected the b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ook them to the dog saying, "I meant to give a free will off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t is only a collec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newsboy with a cigarette in his mouth entered a notion st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sked for a mat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only _sell_ matches," said the storekee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much are they?" asked the future citiz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nny a box," was the ans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imme a box," said the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took one match, lit the cigarette, and handed the box back ov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, saying, "Here, take it and put it on de shelf, and when anod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rt comes and asks for a match, give him one on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Ralph belonged to a family of five. One morning he came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carrying five stones which he brought to his mother, say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ok, mother, here are tombstones for each one of u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ther, counting them,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 is one for father, dear! Here is one for mother! 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er's! Here is the baby's; but there is none for Delia, the ma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lph was lost in thought for a moment, then cheerfully cr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well, never mind, mother; Delia can have mine, and I'll liv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making the usual female search for her purse when the condu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to collect the far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companion meditated silently for a moment, then, address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,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et us divide this Mabel; you fumble and I'll p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die, what is a gentlema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, ma'am," she answered, "a gentleman's a man you don't know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characters in Jeffery Farnol's "Amateur Gentleman" give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tions of a gentlema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gentleman is a fellow who goes to a university, but doesn't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 anything; who goes out into the world, but doesn't have to work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; and who has never been black-balled at any of the club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gentleman is (I take it) one born with the God-like capacity to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eel for others, irrespective of their rank or condition.... On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es an ideal so lofty, a mind so delicate, that it lifts him ab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ings ignoble and base, yet strengthens his hands to raise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are fallen--no matter how l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et Heine and Baron James Rothschild were close friends.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ner table of the latter the financier asked the poet why he was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t, when usually so gay and full of witty rema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ite right," responded Heine, "but to-night I have exchanged vie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my German friends and my head is fearfully emp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HO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onfess, that the subject of psychical research makes no great app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e," Sir William Henry Perkin, the inventor of coal-tar dyes, t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friends in New York recently. "Personally, in the course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rly long career, I have heard at first hand but one ghost story.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o was a man whom I may as well call Snoo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nooks, visiting at a country house, was put in the haunted chamber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ight. He said that he did not feel the slightest uneasiness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theless, just as a matter of precaution, he took to bed with hi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olver of the latest American patte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slept peacefully enough until the clock struck two, when he awo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 unpleasant feeling of oppression. He raised his head and pe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him. The room was wanly illumined by the full moon, and i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rd, bluish light he thought he discerned a small, white hand clas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ail at the foot of the b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o's there?' he asked tremul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 was no reply. The small white hand did not mo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o's there?' he repeated. 'Answer me or I'll shoot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gain there was no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nooks cautiously raised himself, took careful aim and f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rom that night on he's limped. Shot off two of his own to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F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Lawrence Barrett's daughter was married Stuart Robson sent a che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$5000 to the bridegroom. The comedian's daughter, Felicia Rob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attended the wedding conveyed the gi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elicia," said her father upon her return, "did you give hi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Father," answered the daugh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id he say?" asked Rob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didn't say anything," replied Miss Felicia, "but he shed te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long did he c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Father, I didn't time him. I should say, however, that he we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lly a minut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ully a minute," mused Robson. "Why, Daughter, I cried an hour after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ed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urch house in a certain rural district was sadly in need of repai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fficial board had called a meeting of the parishioners to see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be done toward raising the necessary funds. One of the wealthi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tingiest of the adherents of that church arose and said t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give five dollars, and sat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then a bit of plastering fell from the ceiling and hit him squa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the head. Whereupon he jumped up, looked confused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--er--I meant I'll give fifty dollars!" then again resumed his s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brief silence a voice was heard to say: "O Lord, hit 'im agai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gives twice who gives quickly because the collectors come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 on and hit him for another subscription.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esents," I often say, "endear Absents."--_Charles Lamb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giving, a man receives more than he gives, and the more i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rtion to the worth of the thing given.--_George MacDona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hristmas gif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UTTO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lergyman was quite ill as a result of eating many pieces of mi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other minister visited him and asked him if he was afraid to d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the sick man replied, "But I should be ashamed to die from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 mu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a young person named N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dined before going to b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lobster and h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salad and ja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he awoke he was d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Scotchmen met and exchanged the small talk appropriate to the ho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y were parting to go supperward Sandy said to Joc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ock, mon, I'll go ye a roond on the links in the morr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morrn'?" Jock repe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ye, mon, the morrn'," said Sandy. "I'll go ye a roond on the link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rr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ye, weel," said Jock, "I'll go ye. But I had intended to get marri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morr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FER (unsteadied by Christmas luncheon) to Opponent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r, I wish you clearly to understand that I resent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warrant--your interference with my game, sir! Tilt the green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, sir, and I chuck the mat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William S. Rainsford is an inveterate golf player. When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tor of St. George's Church, in New York City, he was badly beate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ks by one of his vestrymen. To console the clergyma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ryman ventured to say: "Never mind, Doctor, you'll get satisfa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day when I pass away. Then you'll read the burial service over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see any satisfaction in that," answered the clergy-man, "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still be in the ho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 SCHOOL TEACHER--"Willie, do you know what beomes of boys who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 language when they're playing marbl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--"Yes, miss. They grow up and play go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ame of golf, as every humorist knows, is conducive to profanity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lso a terrible strain on veracity, every man being his own umpi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men were playing golf on a course where the hazard on the nin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e was a deep rav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drove off. Three went into the ravine and one managed to ge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 over. The three who had dropped into the ravine walked up to h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. Two of them decided not to try to play their balls out and gave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le. The third said he would go down and play out his ball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eared into the deep crevasse. Presently his ball came bobbing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fter a time he climbed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many strokes?" asked one of his oppon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re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I heard six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ree of them were echoe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ark Twain came to Washington to try to get a decent copyright l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d, a representative took him out to Chevy Ch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Twain refused to play golf himself, but he consented to walk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urse and watch the representative's strokes. The represent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rather a duffer. Teeing off, he sent clouds of earth flying i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ions. Then, to hide his confusion he said to his guest: "What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ink of our links here, Mr. Clemen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st I ever tasted," said Mark Twain, as he wiped the dirt from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ps with his handkerchie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FELLOW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glass is good, a lass is goo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a pipe to smoke in cold wea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world is good and the people are goo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we're all good fellows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y good humor preside when good fellows mee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reason prescribe when'tis time to retr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to us that are here, to you that are there, and the rest of 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w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all the world,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fear some darn fool may take off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SS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ossip is a person who syndicates his conversation.--_Dick Dicki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ssips are the spies of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ever did you reconcile Adele and Ma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gave them a choice bit of gossip and asked them not to repeat i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ven-year-old daughter of a prominent suburban resident i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ghbors say, a precocious youngster; at all events, she knows the 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wor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mother had occasion to punish her one day last week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ly mischievous prank, and after she had talked it over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emnly sent the little girl up to her 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hour later the mother went upstairs. The child was si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cently on the window seat, looking out at the other childr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little girl," the mother began, "did you tell God all about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ughty you'd bee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ngster shook her head, emphatically. "Guess I didn't,"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rgled; "why, it'd be all over heaven in no t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a gossip wound up and she will run somebody down.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pa, mamma says that one-half the world doesn't know how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f liv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he shouldn't blame herself, dear, it isn't her faul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only national history that "repeats itself." Your private his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repeated by the neighb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re a terrible scandal-monger, Linkum," said Jorroc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in thunder don't you make it a rule to tell only half w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what I do do," said Linkum. "Only I tell the spicy ha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," asked the Sunday-school teacher, "is meant by bearing fa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ness against one's neighb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telling falsehoods about them," said the one small m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rtly right and partly wrong," said the tea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," said another little girl, holding her hand high in the 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when nobody did anything and somebody went and told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"--_H.R. Bennet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D--"That story you told about Alice isn't worth repeat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TE--"It's young yet; give it t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--"Why do people say 'Dame Gossip'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--"Because they are too polite to leave off the 'e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cannot tell how the truth may b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say the tale as 'twas said to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tell evil of a man, if you do not know it for a certainty, and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 know it for a certainty, then ask yourself, "Why should I t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?"--_Lavat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MENT OWNER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you think the coal-mines ought to be controll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me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might if I didn't know who controll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ment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vernor of a western state was dining with the family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ative in Congress from that state, and opposite him at 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 the little girl of the family, aged ten. She gazed at the Govern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emnly throughout the rep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the youngster asked, "Are you really and truly a govern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the great man laughingly; "I really and truly 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always wanted to see a governor," continued the child, "for I'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d Daddy speak of '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joined the Governor, "now that you have seen one, ar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isfi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," answered the youngster, without the slightest impertine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ith an air of great conviction, "no, sir; I'm disappoint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F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meant by graft?" said the inquiring foreig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raft," said the resident of a great city, "is a system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timately results in compelling a large portion of the popula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ologize constantly for not having money, and the remainder to exp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hey got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--"I guess you're gettin' a good thing out o' tending the rich Sm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, ain't ye, doct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--"Well, yes; I get a pretty good fee. Wh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--"Well, I hope you won't forget that my Willie threw the brick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 'im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man has his price, but some hold bargain sales.--_Sati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mocrats had a clear working majority in ----, Illinois,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years. But when the Fifteenth Amendment went into effec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franchised so many of the "culled bredren" as to make it appar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ty leaders that unless a good many black votes could be b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, the Republicans would carry the city election. Accordingly adv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made to the Rev. Brother ----, whose influence it was th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rable to secure, inasmuch as he was certain to control the vot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entire 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found "open to conviction," and arrangements progr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isfactorily until it was asked how much money would be necessa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ure his vote and influ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 air of offended dignity, Brother ----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gemmen, as a regular awdained minister ob de Baptist Church d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ng has gone jes as far as my conscience will 'low; but, gemmen, my 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call round to see you in de morn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ll-known New York contractor went into the tailor's, donned his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t, and left his old one for repairs. Then he sought a caf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eshed the inner man; but as he reached in his pocket for the mon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ettle his check, he realized that he had neglected to transfer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se and watch when he left his suit. As he hesitated, some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barrassed, he saw a bill on the floor at his feet. Seizing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kfully, he stepped to the cashier's desk and presented both che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was a two dollar bill," he explained when he counted his chan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 it," said the cashier, with a toss of her blond head. "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ding with you. I saw it fir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TITU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O'Connell had obtained the acquittal of a horse-steale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ef, in the ecstasy of his gratitude, cried out, "Och, counsell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no way here to thank your honor; but I wish't I saw you kno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in me own parish--wouldn't I bring a faction to the rescu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people are never satisfied. For example, the prisoner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ed of the literature that the prison angel gave him to r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utt'n but continued stories," he grumbled. "An I'm to be hung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es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 very hot day and a picnic had been arranged by the Un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 of Lady Vegetari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ere comfortably seated, and waiting for the kettle to boil, w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ror of horrors! a savage bull appeared on the sce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a wild rush was made for safety, while the raging cre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nded after one lady who, unfortunately, had a red parasol. By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fortune she nipped over the stile before it could reach her. T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aining her breath, she turned r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ou ungrateful creature!" she exclaimed. "Here have I be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rian all my life. There's gratitude for you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 PASSAY--"You have saved my life, young man. How can I repay you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can I show my gratitude? Are you marri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MAN--"Yes; come and be a cook for u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BRI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stories told by Mr. Spencer Leigh Hughes in his speech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of Commons one night tickled everybody. It is the stor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boy who was watching the Speaker's procession as it wended its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the lobby. First came the Speaker, and then the chaplai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the other offic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, father, is that gentleman?" said the small boy, pointing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l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, my son," said the father, "is the chaplain of the Ho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es he pray for the members?" asked the small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ther thought a minute and then said: "No, my son; when he g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House he looks around and sees the members sitting ther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he prays for the country."--_Cardiff Mai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a lad in Boston, the son of a well-known writer of history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evidently profited by such observations as he may have overhear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utter touching certain phases of British empire-building. A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e the boy showed a shrewd notion of the opinion not infrequ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ed in regard to the righteousness of "British occupation." I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ho handed in the following essay on the making of a British colon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frica is a British colony. I will tell you how England does it.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gets a missionary; when the missionary has found a spe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utiful and fertile tract of country, he gets all his people round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ays: 'Let us pray,' and when all the eyes are shut, up go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tish fla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E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m, who worked in a garage, had just declined Mr. Smith's invita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e in his new 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matter, Jim?" asked Mr. Smith. "Are you sic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ah," he replied. "Tain't that--I done los' $5, sah, an' I j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erly got tuh sit an' grie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RANT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ER (on an English train)--"Shall I have time to get a drin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RD--"Yes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ER--"Can you give me a guarantee that the train won't star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RD--"Yes, I'll take one with you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ok here, Dinah," said Binks, as he opened a questionable egg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fast, "is this the freshest egg you can fin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w, suh," replied Dinah. "We done got a haff dozen laid diss mornin'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h, but de bishop's comin' down hyar in August, suh, and we's sav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de fresh aigs for him, su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Here's a health to thee and th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om the hearts of me and min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when thee and th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e to see me and mi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y me and mine make thee and th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welcome as thee and th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ve ever made me and m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the new class which came to the second-grade teacher, a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id girl, was one Tommy, who for naughty deeds had been many t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nked by his first-grade teacher. "Send him to me any time when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 him spanked," suggested the latter; "I can manage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orning, about a week after this conversation, Tommy appeared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-grade teacher's door. She dropped her work, seized him by the ar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gged him to the dressing-room, turned him over her knee and di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she had finished she said: "Well, Tommy, what have you to s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, Miss, my teacher wants the scisso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eward of faithful political service an ambitious saloon keeper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ointed police magist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charge ag'in this man?" he inquired when the first cas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runk, yer honor," said the police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ly made magistrate frowned upon the trembling defend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uilty, or not guilty?" he dema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, sir," faltered the accused, "I never drink a dro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a cigar, then," urged his honor persuasively, as he abs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shed the top of the judicial desk with his pocket handkerchie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had a fine sunrise this morning," said one New Yorker to 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see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nrise?" said the second man. "Why, I'm always in bed before sunri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veling man who was a cigarette smoker reached town on an ea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. He wanted a smoke, but none of the stores were open. Nea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on he saw a newsboy smoking, and approached him with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son, got another cigaret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," said the boy, "but I've got the making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right," the traveling man said. "But I can't roll 'em very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you fix one for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 d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believe I've got a match," said the man, after a search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pock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 handed him a match. "Say, Captain," he said "you ain't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 but the habit, have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bit with him was all the test of truth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It must be right: I've done it from my you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rabb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Future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d Tankerville, in New York, said of the international sch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subject of the American versus the English school has been too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ed. The good got from a school depends, after all,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boy chiefly, and I'm afraid the average schoolboy is 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cted in that classic schoolboy letter home which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'Dear parents--We are having a good time now at sch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eorge Jones broke his leg coasting and is in bed. We w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kating and the ice broke and all got wet. Willie Brow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rowned. Most of the boys here are down with influenza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ardener fell into our cave and broke his rib, but he can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little. The aviator man at the race course kicked us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e threw sand in his motor, and we are all black and blue. 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roke my front tooth playing football. We are very happy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kind are always happier for having been happy; so that if you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happy now, you make them happy twenty years hence by the memor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--_Sydney Smit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NE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ry is told of two Trenton men who hired a horse and trap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outing not long ago. Upon reaching their destination, the hor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unharnessed and permitted peacefully to graze while the men f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n hour or tw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y were ready to go home, a difficulty at once presented itself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smuch as neither of the Trentonians knew how to reharness the hor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effort in this direction met with dire failure, and the wo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 was properly to adjust the bit. The horse himself seem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nt the idea of going into harness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one of the friends, in great disgust, sat down in the ro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's only one thing we can do, Bill," said h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at?" asked B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it for the foolish beast to yaw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VARD UNIVER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'll tell you this," said the college man, "Wellesley is a mat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o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quite true," assented the girl. "At Wellesley we make the hea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e get the sticks from Harvard."--_C. Strat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orge," said the Titian-haired school marm, "is there any connec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k between the animal kingdom and the vegetable kingdo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th, ma'am," answered George promptly. "Has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erry-dock was crowded with weary home-goers when through the crow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shed a man--hot, excited, laden to the chin with bundles of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pe and size. He sprinted down the pier, his eyes fixed on a ferrybo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two or three feet out from the pier. He paused but an instan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ring-piece, and then, cheered on by the amused crowd, he mad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ying leap across the intervening stretch of water and landed safely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ck. A fat man happened to be standing on the exact spot on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truck, and they both went down with a resounding crash.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ing man had somewhat recovered his breath he apologized to the f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. "I hope I didn't hurt you," he said. "I am sorry. But, anyway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ght the boa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you idiot," said the fat man, "the boat was coming i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RES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've you been, Murr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 a health resort. Finest place I ever struck. It was simply gre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why did you come aw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got sick and had to come h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going bac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bet. Just as soon as I get well enoug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dies' Aid ladies were talking about a conversation they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heard before the meeting, between a man and his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must have been to the Zoo," said Mrs. A., "because I hear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ion 'a trained deer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ness me!" laughed Mrs. B. "What queer hearing you must have!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talking about going away, and she said, 'Find out about the tr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 did anybody ever?" exclaimed Mrs. C. "I am sure they were tal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musicians, for she said 'a trained ear,' as distinctly as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scussion began to warm up, and in the midst of it the lady her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ed. They carried their case to her promptly, and asked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tl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ell, you do beat all!" she exclaimed, after hearing each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d been out to the country overnight, and was asking my husband i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ned here last n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which the three disputants retired, abashed and in silence.--_W.J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mp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m," said an Indiana youngster who was digging in the yard, "don'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that hole any deeper, or you'll come to ga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if I do? It won't hur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't will too. If it spouts out, we'll be blown clear up to heav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ucks, that would be fun! You an' me would be the only live ones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."--_I.C. Curti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Future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RLOO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(wondering if his rival has been accepted)--"Are both your r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rloom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(concealing the hand)--"Oh, dear, yes. One has been in th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the time of Alfred, but the other is newer"--(blushing)--"it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s from the conque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grandfather was a captain of indust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left no sword, but we still treasure the stubs of his check-book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Future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D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pa, what does hereditary mea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mething which descends from father to 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a spanking heredita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had just returned from college, resplendent in peg-top trous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k hosiery, a fancy waistcoat, and a necktie that spoke for itself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the library where his father was reading. The old gentle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d up and surveyed his son. The longer he looked, the more disgu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bec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n," he finally blurted out, "you look like a d--- foo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, the old Major who lived next door came in and greeted the bo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ily. "William," he said with undisguised admiration, "you l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ly like your father did twenty-five years ago when he came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choo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William, with a smile, "so Father was just telling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 seems to be a strange affinity between a darky and a chicken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der why?" said Jo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turally enough," replied Brown. "One is descended from Ham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from egg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you have adopted a baby to raise?" we ask of our friend. "Well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turn out all right, but don't you think you are taking chanc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a chance," he answers. "No matter how many bad habits the child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, my wife can't say he inherits any of them from my sid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Ancest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SSER-BY--"You took a great risk in rescuing that boy; you deser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rnegie medal. What prompted you to do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RO--"He had my skates on!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HENPECK--"Are you the man who gave my wife a lot of impuden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SCRAPER--"I reckon I 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HENPECK--"Shake! You're a her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man is a hero and an oracle to somebody.--_Emerson_.HIGH CO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Cost of li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James, while at a neighbor's, was given a piece of brea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er, and politely said, "Thank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right, James," said the lady. "I like to hear little boys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thank you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joined James, "If you want to hear me say it again, you m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some jam on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is a place where you can take off your new shoes and put on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man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hath not met with home-made brea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heavy compound of putty and lead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home-made wines that rack the hea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home-made liquors and waters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me-made pop that will not foa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home-made dishes that drive one from hom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* * * * * *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me-made by the homely daugh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Hoo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L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Beauty, Perso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STEA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lachi," said a prospective homesteader to a lawyer, "you know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his law. Tell me what I am to d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other, "I don't remember the exact wording of the law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 can give you the meaning of it. It's this: The governmen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n' to bet you one hundred and sixty acres of land against fourt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s that you can't live on it five years without starv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."--_Fenimore 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S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's an honest young man" said the saloon keeper, with an appro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le. "He sold his vote to pay his whiskey bi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OR--"And you always did your daring robberies single-handed? W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n't you have a pa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ONER--"Well, sir, I wuz afraid he might turn out to be dishone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-District Attorney Jerome, at a dinner in New York, told a story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sty. "There was a man," he said, "who applied for a position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y-goods house. His appearance wasn't prepossessing, and refer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demanded. After some hesitation, he gave the name of a driver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m's employ. This driver, he thought, would vouch for him. A cle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ght out the driver, and asked him if the applicant was hon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Honest?' the driver said. 'Why, his honesty's been proved aga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. To my certain knowledge he's been arrested nine time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aling and every time he was acquitted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is it, Mr. Brown," said a miller to a farmer, "that when I ca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sure those ten barrels of apples I bought from you, I found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ly two barrels shor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ngular, very singular; for I sent them to you in ten of you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ur-barrel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em! Did, eh?" said the miller. "Well, perhaps I made a mistake. Le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bib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ranger laid down four aces and scooped in the p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game ain't on the level," protested Sagebush Sam, at the same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ing a gun to lend force to his accusation. "That ain't the h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lt y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umpy little woman with solemn eyes, holding by the hand two dump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boys, came to the box-office of a theater. Handing in a quar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asked meekly for the best seat she could get for that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ose boys must have tickets if you take them in," said the cle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, mister," she said. "I never pay for them. I never can sp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an a quarter, and I just love a show. We won't cheat you an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er, for they both go sound asleep just as soon as they get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t, and don't see a single bit of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rgument convinced the ticket man, and he allowed the two childr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ass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ard the end of the second act an usher came out of the auditoriu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ed a twenty-five-cent piece to the ticket-sel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is?" demanded the la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," said the usher. "A little chunk of a woman beckoned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 across the house, and said one of her kids had waked up and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ing at the show, and that I should bring you that quar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smoking compartment of a Pullman, there were six men smok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ing. All of a sudden a door banged and the conductor's voice cr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tickets, pleas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one of the men in the compartment leaped to his feet, scann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s of the others and said, slowly and impressive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ntlemen, I trust to your hon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dived under the seat and remained there in a small, silent k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ll the conductor was safely g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s of honour add not to his wort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is himself an honour to his tit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ohn For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D--"My dear Dora, let this thought console you for your lov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. Remember that other and better men than he have gone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EAVED ONE--"They haven't all gone, have they?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ity man, visiting a small country town, boarded a stage with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lapidated horses, and found that he had no other currency tha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ve-dollar bill. This he proffered to the driver. The latter took i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d it over for a moment or so, and then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ich horse do you wa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veler in Indiana noticed that a farmer was having trouble with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se. It would start, go slowly for a short distance, and then s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. Thereupon the farmer would have great difficulty in getting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. Finally the traveler approached and asked, solicitous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your horse sic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as I knows o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he balk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. But he is so danged 'fraid I'll say whoa and he won't hear me,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tops every once in a while to list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man farmer was in search of a hor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got just the horse for you," said the liveryman. "He's five y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, sound as a dollar and goes ten miles without stopp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erman threw his hands skyw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for me," he said, "not for me. I live eight miles from town, 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dot horse I haf to valk back two mil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 grocer who is notorious for his wretched horse fles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ocer's boy is rather a reckless driver. He drove on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's worst nags a little too hard one day, and the animal fell 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ve killed my horse, curse you!" the grocer said to the boy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sorry, boss," the lad falt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rry be durned!" shouted the grocer. "Who's going to pay me for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make it all right, boss," said the boy soothingly. "You can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out of my next Saturday's wag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Abraham Lincoln became President he was called out of tow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law business. As he had a long distance to travel he hir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se from a livery stable. When a few days later he returned he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rse back to the stable and asked the man who had given it to hi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Keep this horse for funeral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ndeed," answered the man indigna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lad to hear it," said Lincoln; "because if you did the corpse woul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there in time for the resurrec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IT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 was approaching and it was raining hard. The traveler dismou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is horse and rapped at the door of the one farmhouse he had stru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five-mile stretch of traveling. No one came to the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e stood on the doorstep the water from the eaves trickled dow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r. He rapped again. Still no answer. He could feel the stream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coursing down his back. Another spell of pounding, and final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 head of a lad of twelve was stuck out of the second story wind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tcher want?" it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to know if I can stay here over night," the traveler answ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d-headed lad watched the man for a minute or two before answe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 kin fer all of me," he finally answered, and then closed the wind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friends had had three days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have a pretty place here, John," remarked the guest on the mo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departure. "But it looks a bit bare y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that's because the trees are so young," answered the h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fortably. "I hope they'll have grown to a good size before you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ster of three was enjoying a story his mother was reading alou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m when a caller came. In a few minutes his mother was call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phone. The boy turned to the caller and said "Now you be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." Ollie James, the famous Kentucky Congressman and raconteur, hai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little town in the western part of the state, but his patriot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tate-wide, and when Louisville made a bid for the last Democr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onal convention she had no more enthusiastic supporter than James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ver supporter was protes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you know, Colonel," said he, "Louisville couldn't take car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wds. Even by putting cots in the halls, parlors, and the dining-roo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hotels there wouldn't be beds enoug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ds!" echoed the genial Congressman, "why, sir, Louisville would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visitors have such a thundering good time that no gentleman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of going to b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thank you for your welcome which was cordia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your cordial which was welc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host and the host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e're honored to be here tonigh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y they both live long and prosp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ay their star of hope ever be br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TE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Montana hotel there is a notice which reads: "Boarders take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, week or month. Those who do not pay promptly will be take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k."--_Country 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as telling about an exciting experience in Russia. His sleigh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sued over the frozen wastes by a pack of at least a dozen fam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lves. He arose and shot the foremost one, and the others stopp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our it. But they soon caught up with him, and he shot another,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in turn devoured. This was repeated until the last famished wolf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t upon him with yearning jaws, when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partner," broke in one of the listeners, "according to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koning that last famished wolf must have had the other 'leven in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come to think it over," said the story teller, "maybe he wa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darned famished after 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leman from London was invited to go for "a day's snipe-shooting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ountry. The invitation was accepted, and host and g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ered guns and sallied forth in quest of g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time a solitary snipe rose, and promptly fell to the visito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barr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st's face fell al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may as well return," he remarked, gloomily, "for that was th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pe in the neighborhoo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ird had afforded excellent sport to all his friends for six wee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R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H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she making him a good wif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not exactly; but she's making him a good husb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usband and wife ran a freak show in a certain provincial town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ortunately they quarreled, and the exhibits were equally divi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hem. The wife decided to continue business as an exhibitor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address, but the husband went on a to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some years' wandering the prodigal returned, and a reconcili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place, as the result of which they became business partners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. A few mornings afterward the people of the neighborhood were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fits of laughter on reading the following notice in the paper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y the return of my husband my stock of freaks has been perman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minent German scientist who recently visited this country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his colleagues was dining at an American house and telling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he had enjoyed various phases of his vis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id you like our railroad trains?" his host aske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ch, dhey are woonderful," the German gentleman replied; "so swift,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fe chenerally--und such luxury in all dhe furnishings 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'indmends. All is excellent excebt one thing--our wives do not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he upper berth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uple of old grouches at the Metropolitan Club in Washington wer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 speaking of an old friend who, upon his marriage, took up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ce in another city. One of the grouches had recently visit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friend, and, naturally, the other grouch wanted new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di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it true that he is henpecked?" asked the second grou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ouldn't say just that," grimly responded the first grouch, "but I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you of a little incident in their household that came withi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ervation. The very first morning I spent with them, our old fri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ed the letter carrier's whistle. As he returned to us,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fast room, he carried a letter in his hand. Turning to his wife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A letter for me, dear. May I open it?'"--_Edwin Tarris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husband says he leads a dog's life," said one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t's very similar," answered the other. "He comes in with mud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, makes himself comfortable by the fire, and waits to be f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GHBOR--"I s'pose your Bill's 'ittin' the 'arp with the hangels n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-SUFFERING WIDOW--"Not 'im. 'Ittin' the hangels wiv the 'arp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er 'is mark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say you are your wife's third husband?" said one man to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a tal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 am her fourth husband," was the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avens, man!" said the first man; "you are not a husband--you'r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HENPECK--"Is my wife going out, Jan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E--"Yes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HENPECK--"Do you know if I am going with 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ppily married woman, who had enjoyed thirty-three years of wedloc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o was the grandmother of four beautiful little children, had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using old colored woman for a c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when a box of especially beautiful flowers was left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ess, the cook happened to be present, and she said: "Yo'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 you all the pretty flowers you gits, Miss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ertainly, my husband, Mammy," proudly answered the la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lory!" exclaimed the cook, "he suttenly am holdin' out we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bsent-minded man was interrupted as he was finishing a letter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, in the office. As a result, the signature rea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loving husb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KINS BRO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Winifred C. Bristo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McKinley used to tell of a colored widow whose children s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ed educate. The widow, rather late in life, married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are you getting on?" Mrs. McKinley asked her a few months after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ne, thank yo', ma'am," the bride answ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is your husband a good provid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Deed he am a good providah, ma'am," was the enthusiastic reply. "Wh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' dis las' week he got me five new places to wash 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uffer so from insomnia I don't know what to d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my dear, if you could only talk to my husband awhi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Hardlucke bear his misfortune like a ma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actly like one. He blamed it all on his wife.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pular society woman announced a "White Elephant Party." Every g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o bring something that she could not find any use for, and yet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to throw away. The party would have been a great success bu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nlooked-for development which broke it up. Eleven of the ninet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en brought their husb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very man--not one of nature's clod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human failings, whether saint or sinner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owed perhaps with genius from the go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apt to take his temper from his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. G. Sax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man mounted the steps of the elevated station carrying an umb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a reversed saber. An attendant warned her that she might put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ye of the man behind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he's my husband!" she snapp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MONEY (dying)--"I'm afraid I've been a brute to you sometim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WIFE--"Oh, never mind that darling; I'll always remember how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 you were when you left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nveterate poker player, whose wife always complained of his 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s, stayed out even later than usual one night and tell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way of his attempt to get in unnotic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lipped off my shoes at the front steps, pulled off my cloth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l, slipped into the bedroom, and began to slip into bed with the 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experi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wife has a blamed fine dog that on cold nights insists on jump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d with us. So when I began to slide under the covers she stir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er sleep and pushed me on the 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Get down, Fido, get down!' she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, gentlemen, I just did have presence of mind enough to lick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, and she dozed off agai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HOMEBODY--"I see you keep copi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letters you write to your wife. Do you do it to avoid rep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self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FARAWAY--"No. To avoid contradicting myse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is gladness in his gladness, when he's gla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is sadness in his sadness, when he's sa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the gladness in his gladn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r the sadness in his sadn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n't a marker to his madness when he's m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owards; Domestic fin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BRIDIZ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used to think that the smartest man ever born was the Connectic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nkee who grafted white birch on red maples and grew barber poles.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rank that gentleman second. First place goes to an experime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ached to the Berlin War Office, who has crossed carrier pigeon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rots, so that Wilhelmstrasse can now get verbal messages thr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y's lines.--_Warwick James Pric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B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peakin' of fertile soil," said the Kansan, when the others had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say, "I never saw a place where melons growed like they u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in my part of the country. The first season I planted 'em I th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fortune was sure made. However, I didn't harvest 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ited for queries, but his friends knew him, and he was forc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e unurg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vines growed so fast that they wore out the melons draggin' '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round. However, the second year my two little boys made up their mi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t a taste of one anyhow, so they took turns, carryin' one 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vine and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his companions had already started toward the barroom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 comes from Southern Kansas that a boy climbed a cornstalk to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he sky and clouds looked and now the stalk is growing faster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 can climb down. The boy is clear out of sight. Three men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n the contract for cutting down the stalk with axes to save the bo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orrible death by starving, but the stalk grows so rapidly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hit twice in the same place. The boy is living on green corn al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s already thrown down over four bushels of cobs. Even if the co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s out there is still danger that the boy will reach a height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ill be frozen to death. There is some talk of attempting his resc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balloon.--_Topeka Capita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OCRIS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ocrisy is all right if we can pass it off as polite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"Now, Tommy, what is a hypocri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"A boy that comes to school with a smile on his face."--_Grah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teri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ct that his two pet bantam hens laid very small eggs troub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Johnny. At last he was seized with an inspiration. Johnn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, upon going to the fowl-run one morning, was surprised at se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strich egg tied to one of the beams, with this injunction chal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ve i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Keep your eye on this and do your be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USIONS AND HALLUCIN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octor came up to a patient in an insane asylum, slapped him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, and said: "Well, old man, you're all right. You can run alo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 your folks that you'll be back home in two weeks as good as ne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tient went off gayly to write his letter. He had it finish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led, but when he was licking the stamp it slipped through his fing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floor, lighted on the back of a cockroach that was passing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ck. The patient hadn't seen the cockroach--what he did see was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aped postage stamp zig-zagging aimlessly across the floor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board, wavering up over the baseboard, and following a crooked tr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he wall and across the ceiling. In depressed silence he tore u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 he had just written and dropped the pieces on the fl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wo weeks! Hell!" he said. "I won't be out of here in three ye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a mother overheard her daughter arguing with a little boy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respective 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older than you," he said, "'cause my birthday comes first, in M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our's don't come till Septemb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 your birthday comes first," she sneeringly retorted, "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'cause you came down first. I remember looking at the ange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y were making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ther instantly summoned her daughter. "It's breaking moth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 to hear you tell such awful stories," she said. "Don'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 what happened to Ananias and Sapphira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es, mamma, I know; they were struck dead for lying. I saw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ed into the corner drug sto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long ago a company was rehearsing for an open-air performance of _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Like It_ near Boston. The garden wherein they were to play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looked by a rising brick edif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afternoon, during a pause in the rehearsal, a voice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ing exclaimed with the utmost gravit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prithee, malapert, pass me yon bri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ife after the divorce, said to her husband: "I am willing to le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he baby half the t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!" said he, rubbing his hands. "Splendi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he resumed, "you may have him nigh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the baby stro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rather! You know what a tremendous voice he ha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he lifts that five or six times an hour!"--_Comic Cut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 bab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ean and dress a wriggle, add a pint of nearly mil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mother with a pillow any sneez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ste with talcum powder and mark upon its back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on't forget that you were one of the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QUISITIVE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W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A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Editors; Lo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PI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from Boston, and he was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d spent a harrowing evening discussing authors of whom he k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, and their books, of which he knew l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ly the maiden asked archly: "Of course, you've read 'Romeo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liet?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floundered helplessly for a moment and then, having a brilli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, blurted out, happi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--I've read Romeo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MENT PL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f the world doesn't know how many things the other half is pa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ments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vely looking porter stood on the rear platform of a sleeping-car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nnsylvania station when a fussy and choleric old man clambered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eps. He stopped at the door, puffed for a moment, and then tu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young man in unifo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rter," he said. "I'm going to St. Louis, to the Fair. I want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taken care of. I pay for it. Do you understan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, but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ver mind any 'buts.' You listen to what I say. Keep the train bo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y from me. Dust me off whenever I want you to. Give me an extr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nket, and if there is any one in the berth over me slide him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. I want you to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say, boss, I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ng man, when I'm giving instructions I prefer to do the tal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elf. You do as I say. Here is a two-dollar bill. I want to g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of it. Not a word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in was starting. The porter pocketed the bill with a gr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ung himself to the ground. "All right, boss!" he shouted. "You can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alking if you want to. I'm powerful sorry you wouldn't let me t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--but I ain't going out on that tr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URANCE,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ent to an insurance office to have his life insured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cycle?" the insurance agent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said the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mot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, then, perhaps, fl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no," said the applicant, laughing; "I have no dangerous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agent interrupted him cur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rry, sir," he said, "but we no longer insure pedestria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URANCE BLAN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Irish bu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URG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," asked a visitor to the North Dakota State Fair, "do you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kind of cucumb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," replied a Fargo politician, "is the Insurgent cucumber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n't always agree with a par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IE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n't your opinions on this subject undergone a chang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replied Senator Soghu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your views, as you expressed them some time ag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ose were not my views. Those were my interview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cently," says a Richmond man, "I received an invitatio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age of a young colored couple formerly in my employ. I am qu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e that all persons similarly favored were left in little doubt a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ttitude of the couple. The invitation ran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are invited to the marriage of Mr. Henry Clay Barker and Mi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sephine Mortimer Dixon at the house of the bride's mother. All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come may send."--_Howard Mor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a Chinese poor man met the head of his family in the str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e and dine with us tonight," the mandarin said graci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 you," said the poor relation. "But wouldn't tomorrow night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as we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certainly. But where are you dining tonight?" asked the mand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t your house. You see, your estimable wife was good enough to give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ight's invit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ON (just from the telephone)--"He wan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if we would go to the theater with him, and I said we wou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LINE--"Who was speak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ON--"Oh, gracious! I forgot to as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Willie wanted a birthday party, to which his mother consen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d he ask his little friend Tommy. The boys had had trouble, bu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her than not have the party, Willie promised his mother to inv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evening of the party, when all the small guests had arri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 Tommy, the mother became suspicious and sought her 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llie," she said, "did you invite Tommy to your party tonigh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M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did he say he would not co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explained Willie. "I invited him all right, but I dared hi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SH BU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Irishmen were among a class that was being drilled in mar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ctics. One was new at the business, and, turning to his compan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him the meaning of the command "Halt!" "Why," said Mike, "w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s 'Halt,' you just bring the foot that's on the ground to the side av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ot that's in the air, an' remain motionl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ar teacher," wrote little Johnny's mother, "kindly excuse Joh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ence from school yesterday afternoon, as he fell in the mud. By d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you will greatly oblige his m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rishman once was mounted on a mule which was kicking its legs r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ly. The mule finally got its hoof caught in the stirrup,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shman excitedly remarked: "Well, begorra, if you're goin' to gi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git o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doctor says if 'e lasts till moring 'e'll 'ave some 'ope, but if '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, the doctor says 'e give 'im u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rent--A room for a gentleman with all convenie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rvant of an English nobleman died and her relatives telegraphed hi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ane died last night, and wishes to know if your lordship will pay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eral expens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etty school teacher, noticing one of her little charges idle,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rply: "John, the devil always finds something for idle hands to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up here and let me give you some wor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llege professor, noted for strict discipline, entered the class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and noticed a girl student sitting with her feet in the ais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hewing gu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ry," exclaimed the indignant professor, "take that gum out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th and put your feet 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STRATE--"You admit you stole the pi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ONER--"I 'ave t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STRATE--"Very well, then. There has been a lot of pig-stealing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lately, and I am going to make an example of you, or none of us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safe."--_M.L. Haywar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 choosing his men," said the Sabbath-school superintendent, "Gide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not select those who laid aside their arms and threw themselves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rink; but he took those who watched with one eye and drank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."--_Joe Ki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 want to put that song over you must sing loud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singing as loud as I can. What more can I d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 more enthusiastic. Open your mouth, and throw yourself into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old Irishman was trying to see the Hudson-Fulton proce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Grant's Tomb. He stood up on a bench, but was jerked down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ceman. Then he tried the stone balustrade and being removed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vantage point, climbed the railing of Li Hung Chang's gingko-tr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led off that, he remarked: "Ye can't look at annything frum where y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see it fru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JENKINS--"Mrs. Smith, we shall be neighbors now. I have bough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next you, with a water fronta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SMITH--"So glad! I hope you will drop in some t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hall of a Philharmonic society the following notice was post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seats in this hall are for the use of the ladies. Gentlemen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ested to make use of them only after the former are seat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r Boyle Roche is credited with saying that "no man can be in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s at the same time, barring he is a bi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tain high-school professor, who at times is rather blunt in speec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rked to his class of boys at the beginning of a lesson. "I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why it is--every time I get up to speak, some fool talks." T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dered why the boys burst out into a roar of laughter.--_Grub 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, at a criminal court, a young chap from Connemara was being t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n agrarian murder. Needless to say, he had the gallery on his sid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men and women began to express their admiration by stamping,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dly, but like muffled drums. A big policeman came up to the galler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wled at the disturbers then, when that had no effect, called out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ge whisp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ud ye howld yer tongues there! Howld yer tongues wid yer fee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ys in which application forms for insurance are filled up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more amusing than enlightening, as The British Medical Jou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s in the following excellent selection of exampl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died in infan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went to bed feeling well, and the next morning woke up d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dmother died suddenly at the age of 103. Up to this time she b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r to reach a ripe old 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 does not know anything about maternal posterity, excep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died at an advanced 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 does not know cause of mother's death, but states that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lly recovered from her last ill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 has never been fatally si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's brother who was an infant died when he was a mere chi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's last illness was caused from chronic rheumatism, but s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ed before d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SH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oria merchant deals in "Irish confetti." We take it that he run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ck-yard.--_Chicago Tribun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re some words, concerning the Hibernian spoken by a New Engl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acher, Nathaniel Ward, in the sober year of sixteen hundred--a sp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umor struck from flint. "These Irish, anciently 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Anthropophagi,' man-eaters, have a tradition among them that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l showed Our Savior all the kingdoms of the earth and their glor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ould not show Him Ireland, but reserved it for himself;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ably true, for he hath kept it ever since for his own peculi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rishman once lined up his family of seven giant-like so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ited his caller to take a look at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in't they fine boys?" inquired the fa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are," agreed the visi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finest in the world!" exclaimed the father. "An' I nivver l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lent hands on any one of 'em except in silf-difince."--_Pop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azin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Fighting; Irish bu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EV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ere three young women of Birmingha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I know a sad story concerning 'em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stuck needles and p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 the reverend sh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the Bishop engaged in confirming '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Gilbert K. Chester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years ago Henry James reviewed a new novel by Gertrude Athert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reading the review Mrs. Atherton wrote to Mr. James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ear Mr. James: I have read with much pleasure your review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 novel. Will you kindly let me know whether you liked i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incere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GERTRUDE ATHERT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WE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girl with the ruby lips we lik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lass with teeth of pear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maid with the eyes like diamond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cheek-like-coral girl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girl with the alabaster br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lass from the Emerald Isl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l these we like, but not the j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the sardonyx smi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s the difference between a banana and a Jew? You can sk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an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quite evidently from the country and he was also quite evid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ankee, and from behind his bowed spectacles he peered inquisit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little oily Jew who occupied the other half of the car sea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Jew looked at him deprecatingly. "Nice day," he b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re a Jew, ain't you?" queried the Yank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, I'm a clothing salesman," handing him a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you're a Je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yes, I'm a Jew," came the ans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continued the Yankee, "I'm a Yankee, and in the little vill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aine where I come from I'm proud to say there ain't a Je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t's why it's a village," replied the little Jew quie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n were arguing as to who was the greatest inventor. One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henson, who invented the locomotive. Another declared it was the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invented the compass. Another contended for Edison. Still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Wrigh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one of them turned to a little man who had remained sil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 do you thin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ll," he said, with a hopeful smile, "the man who invented inte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no slou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insky, despairing of his life, made an appointment with a fam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ist. He was surprised to find fifteen or twenty peopl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ing-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few minutes he leaned over to a gentleman near hi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pered, "Say, mine frient, this must be a pretty goot doctor, ai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e of the best," the gentleman tol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insky seemed to be worrying over some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ll, say," he whispered again, "he must be pretty exbensive, t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n't he? Vat does he charg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ranger was annoyed by Levinsky's questions and answered r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ly: "Fifty dollars for the first consultation and twenty-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s for each visit thereaf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ne Gott!" gasped Levinsky--"Fifty tollars the first time 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-five tollars each time afterward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everal minutes he seemed undecided whether to go or to wait. "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-five tollars each time afterwards," he kept muttering. Final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as he was called into the office, he was seized with a brilli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piration. He rushed toward the doctor with outstretched h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llo, doctor," he said effusively. "Vell, here I am _again_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Jews are among the aristocracy of every land; if a literatu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rich in the possession of a few classic tragedies what shall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to a national tragedy lasting for fifteen hundred years, in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ets and the actors were also the heroes.--_George Elio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Failures; Fir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ut and a joke are alike in that they can both be crack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in that the joke can be cracked again.--_William J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tsch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LY--"I got a batch of aeroplane jokes ready and sent them out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GGS--"What luck did you have with the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LY--"Oh, they all came flying back."--_Will S. Gidl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I ne'er forget a joke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nce heard!" Augustus c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And neither do you let your fri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get it!" Jane repl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hilde Haro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gro bricklayer in Macon, Georgia, was lying down during the 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, sleeping in the hot sun. The clock struck one, the time to pick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hod again. He rose, stretched, and grumbled: "I wish I wuz d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Tain' nothin' but wuk, wuk from mawnin' tell n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negro, a story above, heard the complaint and dropped a brick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umbler's 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zed he looked up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 Lawd can' stan' no jokes. He jes' takes ev'ything in yearni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e H.C. Bunner, when editor of _Puck_, once received a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anying a number of would-be jokes in which the writer asked: "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you give me for the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n yards start," was Bunner's generous offer, written benea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CONGRESSMAN--"What can I do for you, si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ESMAN (of Statesmen's Anecdote Manufacturing Company)--"I sha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ghted if you'll place an order for a dozen of real, live, snapp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ous anecdotes as told by yourself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s were first imported to this country several hundred years ago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pt, Babylon and Assyria, and have since then grown and multipl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in extensive use in all parts of the country and as an antido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ought are indispensable at all dinner par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ere originally twenty-five jokes, but when this country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ed they added a constitution, which increased the numb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-six. These jokes have married and inter-married among them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ir children travel from press to p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in one week a joke will travel from New York to S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cisc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joke is no respecter of persons. Shameless and unconcerned, he te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ry of his life over and over again. Outside of the ballot-box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greatest repeater that we ha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s are of three kinds--plain, illustrated and pointless. Frequ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all thr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joke is without honor, except in its own country. Jokes form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staples and employ an army of workers who toil night and day to 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the often neatly finished product. The importation of jokes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ble is not as great as it might be, as the flavor is los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s are used in the household as an antiseptic. As scenebreaker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o equal.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joke, the good old jok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joke that our fathers tol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t is ready tonight and is jolly and b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s it was in the days of o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Adam was young it was on his tongu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Noah got in the sw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y telling the jest as the brightest and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at ever happened to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 here's to the joke, the good old jok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e'll hear it again to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t's health we will quaff; that will help us to laug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to treat it in manner poli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ew Dockstad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jest's prosperity lies in the 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him that hears it, never in the ton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him that makes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URNAL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uisville journalist was excessively proud of his little boy. Tu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old black nurse, "Aunty," said he, stroking the little p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boy seems to have a journalistic head." "Oh," cried the untut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aunty, soothingly, "never you mind 'bout dat; dat'll come righ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R. McLean, owner of the Cincinnati _Enquirer_ and the Washing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Post_, tells this story of the days when he was actively in char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incinnati newspaper: An _Enquirer_ reporter was sent to a tow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thwestern Ohio to get the story of a woman evangelist who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ly talked about. The reporter attended one of her meeting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pied a front seat. When those who wished to be saved were ask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ise, he kept his seat and used his notebook. The evangel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ed, and, taking him by the hand, said, "Come to Jesu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dam," said the newspaper man, "I'm here solely on business--to re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wor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rother," said she, "there is no business so important as God'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may be not," said the reporter; "but you don't know John 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Le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newspaper man named F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uld make "copy" from any old 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the copy he wr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f a five dollar n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s so good he is now in Sing 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olumbia Jest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e in," called the magazine edi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r, I have called to see about that article of mine that you b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years ago. My name is Pensnink--Percival Perrhyn Pensnink.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osition was called 'The Behavior of Chipmunks in Thunderstorms,'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hould like to know how much longer I must watch and wait before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see it in pri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remember," the editor replied. "We are saving your little essa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at the time of your death. When public attention is drawn to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 we like to have something of his on h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ar, land o' cakes, and brither Sco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ae Maidenkirk to Johnny Groat'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there's a hole in a' your coa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rede you tent it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chiel's amang you taking not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, faith, he'll pren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urn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Newspap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udge once had a case in which the accused man understood only Iris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nterpreter was accordingly sworn. The prisoner said something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pre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es he say?" demanded his lordsh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hing, my lord," was the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are you say that when we all heard him? Come on, sir, wha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lord," said the interpreter beginning to tremble, "it had noth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with the ca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 don't answer I'll commit you, sir!" roared the judge. "Now,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he s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my lord, you'll excuse me, but he said, 'Who's that old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red bed curtain round her, sitting up the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which the court roa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did you say?" asked the judge, looking a little uncomfor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aid: 'Whist, ye spalpeen! That's the ould boy that's going to ha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leman of color who was brought before a police judge, on a ch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tealing chickens, pleaded guilty. After sentencing him, the jud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how he had managed to steal the chickens when the coop was so n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wner's house and there was a vicious dog in the y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it wouldn't be of no use, Judge," answered the darky, "to t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splain dis yer thing to yo' 't all. Ef yo' was to try it, like a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' would get yer hide full o' shot, an' get no chicken, nuther. Ef y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s to engage in any rascality, Judge, yo' better stick to de ben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r yo' am familiar."--_Mrs. L.F. Clark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things belong to a judge: to hear courteously, to answer wisely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 soberly, and to decide impartially.--_Socrat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G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--"But you must admit that men have better judgment than wom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--"Oh, yes--you married me, and I you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south of Ireland a judge heard his usher of the court s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ntlemen of the jury, take your proper places," and was convuls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ghter at seeing seven of them walk into the do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recently haled into an Alabama court a little Irishman to wh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ing was a new experience. He was, however, unabashed, and wor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 of a man determined not to "get the worst of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isoner at the bar," called out the clerk, "do you wish to challe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f the ju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elt looked the men in the box over very carefu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tell ye," he finally replied, "Oi'm not exactly in trainin'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Oi think Oi could pull off a round or two with thot fat old bo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' cor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wo sides to every question-the wrong side and our s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, Tommy, in the jam again, and you whipped for it only an h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'm, but I heard you tell Auntie that you thought you whipped me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, so I thought I'd just even u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e man's word is no man's wo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ustice is that both be he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ho decides a case without hearing the other side, though he dec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ly cannot be considered just.--_Seneca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VENILE DELINQUEN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man left her baby in its carriage at the door of a department-st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liceman found it there, apparently abandoned, and wheeled i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on. As he passed down the street a gamin yelled: "What's the k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TUC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tucky is the state where they have poor feud la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ness goes a long ways lots o' times when it ought t' stay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.--_Abe 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ld couple came in from the country, with a big basket of lunch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circus. The lunch was heavy. The old wife was carrying it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rossed a street, the husband held out his hand and said, "Gim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basket, Hanna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or old woman surrendered the basket with a grateful l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real kind o' ye, Joshua," she quav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Kind!" grunted the old man. "I wuz afeared ye'd git lo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t woman entered a crowded street car and seizing a strap, st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ly in front of a man seated in the corner. As the car started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ged against his newspaper and at the same time trod heavily o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oon as he could extricate himself he rose and offered her his s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are very kind, sir," she said, panting for br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at all, madam," he replied; "it's not kindness; it's sim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defen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GS AND RUL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think," said the heir apparent, "that I will add music and danc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accomplishmen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n't they rather ligh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may seem so to you, but they will be very handy if a revolu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rs and I have to go into vaudevil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sent King George in his younger days visited Canada in comp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Duke of Clarence. One night at a ball in Quebec, given in 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two royalties, the younger Prince devoted his time exclusivel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ng ladies, paying little or no attention to the elderly on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er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brother reprimanded him, pointing out to him his social posi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duty as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all right," said the young Prince. "There are two of us. You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ing God save your Grandmother, while I dance with the girl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so we sing, "Long live the King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ng live the Queen and Jack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ng live the Ten-spot and the A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also all the p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Eugene Fie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EUROPEAN SOCIETY LADY--"Wouldn't you like to be presented to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vereig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E.S.L.--"No. Simply because I have to be governed by a man i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 why I should condescend to meet him social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afternoon Kaiser Wilhelm caustically reproved old General V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erscheidt for some small lap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r Majesty thinks that I am too old for the service please perm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to resign," said the Gener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; you are too young to resign," said the Kais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evening of that same day, at a court ball, the Kaiser saw the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talking to some young ladies, and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neral, take a young wife, then your excitable temperament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is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cuse me, your Majesty," replied the General. "It would kill 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oth a young wife and a young Emper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war of 1812, a dinner was given in Canada, at which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and British officers were present. One of the latter off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ast: "To President Madison, dead or aliv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erican offered the response: "To the Prince Regent, drunk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ber!"--_Mrs. Gouverneu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dy of Queen Victoria's court once asked her if she did not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one of the satisfactions of the future life would be the mee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notable figures of the past, such as Abraham, Isaac and 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vid. After a moment's silence, with perfect dignity and decisi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Queen made answer: "I will _not_ meet Davi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n poor men sleep in peace on one straw heap, as Saadi sing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the immensest empire is too narrow for two k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William R. Alg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 lies our sovereign lord, the k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ose word no man relies 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never said a foolish th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never did a wise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by a courtier of Charles, II. To which the King replied, "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true, for my words are my own. My actions are my minister'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a kis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ve me a kiss, and to that kiss add a sco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 to that twenty add a hundred mor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thousand to that hundred, and so kiss 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make that thousand quite a mill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eble that million, and when that is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t's kiss afresh as though we'd just begu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I should kiss you I suppose you'd go and tell your m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; my lawy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he so angry with you 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ven't the slightest idea. We met in the street, and we were tal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as friendly as could be, when all of a sudden he flared up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d to kick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were you talking abou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just ordinary small talk. I remember he said, 'I always kiss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three or four times every day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did you s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aid, 'I know at least a dozen men who do the same,' and then 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n old maiden from Fif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had never been kissed in her lif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ong came a ca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she said, "I'll kiss that!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the cat answered, "Not on your lif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red of the holly berr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to its leaf so green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here's to the lips that are just as 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the fellow who's not so gre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sailor of Ly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loved a fair Japanese ki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it came to good-by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were eager but sh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 they put up a sunshade and--d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once was a maiden of Sia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said to her lover, young Kia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If you kiss me, of cour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ou will have to use for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God knows you're stronger than I 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d! I wonder what fool it was that first invented kissing.--_Swif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ourtship; Serv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LED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hysician was driving through a village when he saw a man amus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wd with the antics of his trick dog. The doctor pulled up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dear man, how do you manage to train your dog that way? I ca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 mine a single tri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glanced up with a simple rustic look and replied: "Well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, it's this way; you have to know more'n the dog or you can't lea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noth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knowledge and love the world is made.--_Anatole Franc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R HAMMERSCHLEGEL (winding up the argument)--"I think you iss a stup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SIEUR--"And I sink you a polite gentleman; but possible, is it,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mistaken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OR AND LABORING CLA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rmer in great need of extra hands at haying time finally asked S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ren, who was accounted the town fool, if he could help him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ll ye pay?" asked S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pay you what you're worth," answered the farm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scratched his head a minute, then answered decisive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be _durned_ if I'll work for tha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Etiquet;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DLOR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nglish tourist was sightseeing in Ireland and the guide had poi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the Devil's Gap, the Devil's Peak, and the Devil's Leap to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t," he said, "the devil seems to have a great deal of propert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distric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has, sir," replied the guide, "but, sure, he's like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dlords--he lives in Englan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Ade, with a fellow American, was traveling in the Orient, an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ion one day fell into a heated argument with an old Arab. Ad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 complained to him afterward that although he had spent year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ying Arabic in preparation for this trip he could not underst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 that the native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ver mind," replied Ade consolingly. "You see, the old duffer hasn'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th in his head, and he was only talking gum-Arabic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ton was one day asked by a friend whether he would instruc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s in the different langu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," he said; "one tongue is sufficient for any wom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e Bismarck was once pressed by a certain American officia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 his son for a diplomatic post. "He is a very remark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ow," said the proud father; "he speaks seven languag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deed!" said Bismarck, who did not hold a very high opin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guistic acquirements. "What a wonderful headwaiter he would mak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Freddie, you musn't laugh out loud in the schoolroo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DDIE--"I didn't mean to do it. I was smiling, and the smile bust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ugh and the world laughs with you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ep, and the laugh's on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he best and finest thing in this world is laughter.--_Anna Al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Punish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Y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ance of the law does not prevent the losing lawyer from collec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bill.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Ade had finished his speech at a recent dinner-party, an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ting himself a well-known lawyer rose, shoved his hands deep in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sers' pockets, as was his habit and laughingly inquired of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esn't it strike the company as a little unusual that a profess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ist should be funn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laugh had subsided, Ade drawled o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esn't it strike the company as a little unusual that a lawyer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his hands in his own pocket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as charged with stealing a horse, and after a long trial the ju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quitted him. Later in the day the man came back and asked the jud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warrant against the lawyer who had successfully defende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charge?" inquired the ju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Your Honor," replied the man, "you see, I didn't have the mone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 him his fee, so he took the horse I stole."--_J.J. O'Connel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lderly darky in Georgia, charged with the theft of some chicke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the misfortune to be defended by a young and inexperienced attorne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hough it is doubtful whether anyone could have secured his acquitta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mission of the crime having been proved beyond all doub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rky received a pretty severe sentence. "Thank you, sah," said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erfully, addressing the judge when the sentence had been pronou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t's mighty hard, sah, but it ain't anywhere what I 'spected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, sah, dat between my character and dat speech of my lawyer d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d hang me, sho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have a pretty tough looking lot of customers to dispose of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, haven't you?" remarked the friend of a magistrate, who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pped in at the police cou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uh!" rejoined the dispenser of justice, "you are looking at the w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nch. Those are the lawy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se git anyt'ing?" whispered the burglar on guard as his p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rged from the wind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w, de bloke wot lives here is a lawyer," replied the other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gu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t's hard luck," said the first; "did youse lose anyt'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an of the Law Department was very busy and rather cros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phone ra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is it?" he snapp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that the city gas-works?" said a woman's soft vo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madam," roared the dean; "this is the University Law Departm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" she answered in the sweetest of tones, "I didn't miss it so fa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ll, did I?"--_Carl Hollida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wyer cross-examining a witness, asked him where he was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 day; to which he replied that he had been in the compan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friends. "Friends.'" exclaimed his tormentor; "two thieves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se." "They may be so," replied the witness, dryly, "for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lawy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mpecunious young lawyer recently received the following letter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ilor to whom he was indebt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ear Sir: Kindly advise me by return mail when I may expect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mittance from you in settlement of my acco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ours tru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J. SNIPP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er of Blackstone immediately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ear Sir: I have your request for advice of a recent d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beg leave to say that not having received any retai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rom you I cannot act in the premises. Upon receipt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heck for $250 I shall be very glad to look the matter up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ou and to acquaint you with the results of my investig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am, sir, with great respect, your most obedient serva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ARCLAY B. CO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isoner was brought before the bar in the criminal court, but wa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ed by a lawy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is your lawyer?" asked the judge who pres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ve none, sir," replied the priso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not?" queried the ju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cause I have no money to pay 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want a lawyer?" asked the ju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re are Mr. Thomas W. Wilson, Mr. Henry Eddy, and Mr. 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gers," said the judge, pointing to several young attorneys who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ting in the room, waiting for something to turn up, "and Mr. Alle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in the h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soner looked at the attorneys, and, after a critical survey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ed to the judge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I can take my choice, sir, I guess I'll take Mr. Allen."--_A.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chco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at little boy crying about?" asked the benevolent old lad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agged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t other kid swiped his candy," was the respo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how is it that you have the candy n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 I got de candy now. I'm de little kid's lawy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alking along the street of a village stepped into a hol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walk and broke his leg. He engaged a famous lawyer, brought su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st the village for one thousand dollars and won the case. The 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led to the Supreme Court, but again the great lawyer w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claim was settled the lawyer sent for his client and ha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one doll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is?" asked the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your damages, after taking out my fee, the cost of appea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expenses," replied the couns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looked at the dollar, turned it over and carefully scann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side. Then looked up at the lawyer and said: "What's the m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is dollar? Is it counterfe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eive not thy Physician, Confessor nor Lawy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Sergeant of the Lawe, war and w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 was also, ful riche of excel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screet he was, and of greet reverence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seemed swich, his wordes weren so wys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* * *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-wher so bisy a man as he ther na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yet he seemed bisier than he w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hauc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urist in the mountains of Tennessee once had dinner with a querul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mountaineer who yarned about hard times for fifteen minutes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t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man," said the tourist, "you ought to be able to make lo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 shipping green corn to the northern mark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 otter," was the sullen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have the land, I suppose, and can get the se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 guess s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why don't you go into the speculati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use, stranger," sadly replied the cracker, "the old woman is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y to do the plowin' and plant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he train was waiting on a side track down in Georgia,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ngers walked over to a cabin near the track, in front of which s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racker dog, howling. The passenger asked a native why the dog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okworm," said the native. "He's laz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" said the stranger, "I was not aware that the hookworm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fu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Taint," responded the garrulous nat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then," the stranger queried, "should the dog how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z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why does laziness make him how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l," said the Georgian, "that blame fool dawg is sittin'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-bur, an' he's too tarnation lazy to get off, so he jes' sets th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' howls 'cause it hur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's times?" inquired a tour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pretty tolerable," responded the old native who was sitting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mp. "I had some trees to cut down, but a cyclone come along and sa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the troub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and then the lightning set fire to the brush pile and saved m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ble of burnin'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markable. But what are you going to do n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thin' much. Jest waitin' for an earthquake to come alo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ke the potatoes out of the grou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mp, after a day or two in the hustling, bustling town of Den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ok the Denver dust from his boots with a sna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must be durn lazy people in this town. Everywhere you turn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er you work to d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tlanta man tells of an amusing experience he had in a mountain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 in a southwestern state, where the inhabitants are notorious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ftless. Arriving at a dilapidated shanty at the noon hour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quired as to the prospects for getting d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d of the family, who had been "resting" on a fallen tree in fro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dwelling, made reply to the effect that he "guessed Ma'd hev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thin' on to the table putty so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is encouragement, the traveler dismounted. To his chagr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he soon discovered that the food set before him was such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could not possibly "make a meal." He made such excuses as he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is lack of appetite, and finally bethought himself of a ki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urishment which he might venture to take, and which was sure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in any locality. He asked for some mil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have milk no more," said the head of the place. "The dawg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dog!" cried the stranger. "What on earth has the dog to do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explained the host meditatively, "them cows don't seem to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nough to come up and be milked theirselves. The dog, he used to go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m an' fetch 'em up."--_Edwin Tarris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temptations come to the industrious, but all temptations attack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le.--_Spurge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P Y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irl looked calmly at a caller one evening and remar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orge, as it is leap year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ller turned pa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 it is leap year," she continued, "and you've been calling regula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four nights a week for a long, long time, George, I propose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not in a position to marry on my salary Grace" George interrup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rrie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 that, George," the girl pursued, "and so, as it is leap year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I'd propose that you lay off and give some of the more elig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ows a chance."--_L.F. Clark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mas B. Reed was one of the Legislative Committee sent to inspect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ane asylum. There was a dance on the night the committee spen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igation, and Mr. Reed took for a partner one of the fa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ortunates to whom he was introdu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remember having seen you here before," said she; "how long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been in the asylu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only came down yesterday," said the gentleman, "as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ive Committe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," returned the lady; "how stupid I am! However, I knew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an inmate or a member of the Legislature the moment I look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. But how was I to know? It is so difficult to know whi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hree kinds of liar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The man whom others can't believe. He is harmless. Let him al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e man who can't believe others. He has probably made a care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y of human nature. If you don't put him in jail, he will find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 are a hypocri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The man who can't believe himself. He is a cautious individu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urage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Irishmen were working on the roof of a building one day when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a misstep and fell to the ground. The other leaned over and call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ez dead or alive, Mik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i'm alive," said Mike feeb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 you're such a liar Oi don't know whether to belave yez or n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n, Oi must be dead," said Mike, "for yez would never da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me a liar if Oi wor aloi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(reprovingly)--"Do you know what happens to liars when they di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--"Yes, sir; they lie sti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ivate, anxious to secure leave of absence, sought his captain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convincing tale about a sick wife breaking her heart for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ence. The officer, familiar with the soldier's ways,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afraid you are not telling the truth. I have just receiv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 from your wife urging me not to let you come home because you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nk, break the furniture, and mistreat her shameful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vate saluted and started to leave the room. He paused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r, asking: "Sor, may I speak to you, not as an officer, but as m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; what is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or, what I'm after sayin' is this," approaching the capta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ing his voice. "You and I are two of the most iligant liar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d ever made. I'm not married at 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nductor and a brakeman on a Montana railroad differ as to the prop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nunciation of the name Eurelia. Passengers are often startled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al at his station to hear the conductor yell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re a liar! You're a lia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n from the brakeman at the other end of the ca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really are! You really a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--"Oh, Bobby, I'm ashamed of you. I never told stories when 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gir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BY--"When did you begin, then, Mamma?"--_Horace Zimmerm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ges of the general store were discussing the veracity of old S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kins when Uncle Bill Abbott ambled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you think about it, Uncle Bill?" they asked him. "Woul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Si Perkins a lia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answered Uncle Bill slowly, as he thoughtfully studi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iling, "I don't know as I'd go so far as to call him a liar exact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 do know this much: when feedin' time comes, in order to ge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e from his hogs, he has to get somebody else to call 'em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e is an abomination unto the Lord and an ever present help in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rou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daho guide whose services were retained by some wealthy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terners desirous of hunting in the Northwest evidently took the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the greenest of tenderfoots, since he undertook to chaff them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tal something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was my first grizzly, so I was mighty proud to kill him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-to-hand struggle. We started to fight about sunrise. W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gave up the ghost, the sun was going dow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is point the guide paused to note the effect of his story. No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 was said by the easterners, so the guide added very slowly, "_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ond time_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gather, then," said one young gentleman, a dapper little Bostoni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it required a period of two days to enable you to dispose of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zz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wo days and a night," said the guide, with a grin. "That grizzly d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y ha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oked to death?" asked the Bostoni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_sir_," said the gu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rdon me," continued the Hubbite, "but what did you try to get hi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all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by night the frogs are croak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indle but a torch's fir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! how soon they all are silen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us Truth silences the li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Friedrich von Log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Epitaphs; Husbands; Politicians; Real estate agents; Regr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ty is being free from the things we don't like in order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ves of the things we do li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day, an hour, of virtuous libe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 worth a whole eternity in bond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Addi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liberty dwells, there is my country.--_Benjamin Frankl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untry newspaper printed the following announcement: "The Publ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 will close for two weeks, beginning August 3, for the ann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ing and vacation of the libraria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dern librarian is a genius. All the proof needed is the stat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requests for books with queer titles are filled with 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wanted. The following are instanc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S ASKED FOR                   CORRECT TI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Indecent Orders               In Deacon's Or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e Combeth Not Her Head       She Cometh Not, She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rial of a Servant             Trail of the Serp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ssays of a Liar               Essays of E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ap and Tables                AEsop's Fa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cketbook's Hill              Puck of Pook's H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ntist's Infirmary            Dante's Infe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oly Smoke                     Divine Fire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librarian has the following entries in a card catalo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ad Poiso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, Kindly L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stinguished librarian is a good follower of Chesterton. He says: "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way of thinking, a great librarian must have a clear head, a st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 and, above all, a great heart. Such shall be greatest am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ians; and when I look into the future, I am inclined to think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of the men who will achieve this greatness will be wom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catalogers append notes to the main entries of their catalogs.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two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An Ideal Husband_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ssentially a work of fic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presumably written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oman (unmarried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Aspects of Home Rule_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litical, not domest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branch library a reader asked for _The Girl He Married_ (by Ja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t.) This happened to be out, and the assistant was reques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a similar book. Presumably he was a benedict, for he retu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umphantly with _His Better Half_ (by George Griffith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_A Joy Forever_?" inquired a lady borro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replied the assistant librarian after referring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ck. "Dear me, how tiresome," said the lady; "have you Praed?" "Y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am, but it isn't any good," was the prompt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's an aquatic meet--some swim, some dive, some back water,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and the rest--si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count life just a stuf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try the soul's strength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Robert Browni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y you live as long as you lik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have what you like as long as you l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Live, while you live," the epicure would s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And seize the pleasures of the present day;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Live, while you live," the sacred Preacher cri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And give to God each moment as it fli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Lord, in my views let both united b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live in _pleasure_, when I live to _Thee_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Philip Doddri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is world that we're a-livin'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 mighty hard to bea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you get a thorn with every ros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ain't the roses swee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t thou love life? Then do not squander time, for that is the stu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is made of.--_Benjamin Frankl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lost another tooth, Bethesda?" asked auntie, who noticed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usual lis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'm," replied the four-year-old, "and I limp now when I tal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T AND F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in't losing any faith in human nature," said Uncle Eben, "bu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in't he'p noticin' dat dere's allus a heap mo' ahticles adverti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Lost' dan dar is 'Found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were you in for?" asked the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found a hor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und a horse? Nonsense! They wouldn't jug you for finding a hor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but you see I found him before the owner lost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rty that lost purse containing twenty dollars need worry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--it has been found."--_Brooklyn 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wyer having offices in a large office building recently los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ff-link, one of a pair that he greatly prized. Being absolu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that he had dropped the link somewhere in the building he po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notic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st. A gold cuff-link. The owner, William Ward, will deeply apprec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immediate retur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fternoon, on passing the door whereon this notice was posted,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the feelings of the lawyer to observe that appended thereto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lin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finder of the missing cuff-link would deem it a great favor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er would kindly lose the other lin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NAMAN--"You tellee me where railroad dep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IZEN--"What's the matter, John? Los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NAMAN--"No! me here. Depot lo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 is an insane desire on the part of a chump to pay a wo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rd-bill for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SLIMPURSE--"But why do you insist that our daughter should marr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whom she does not like? You married for love, didn't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SLIMPURSE--"Yes; but that is no reason why I should let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 make the same blund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DE--"Jack is telling around that you are worth your weight in go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HEL--"The foolish boy. Who is he telling it t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DE--"His credito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 MAN--"Would you love my daughter just as much if she had no mone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TOR--"Why, certainl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 MAN--"That's sufficient. I don't want any idiots in this fami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'Tis better to have lived and lov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n never to have lived at 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we have those in our arms that we love in our hear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to love, the only fire against which there is no insur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ose that I lov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ose who love m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ose who love those that I lov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ose who love those who love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best to love wisely, no doubt; but to love foolishly is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not to be able to love at all.--_Thackera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ysterious love, uncertain treasu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st thou more of pain or pleasure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  *   *   *   *   *   *   *   *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less torments dwell about thee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et who would live, and live without the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Addi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, love, love, love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ove is like a dizzines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t winna let a poor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Gang about his bizines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Hog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the man who does not wish to be idle, fall in love.--_Ovi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YAL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nkins, a newly wedded suburbanite, kissed his wife goodby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, and, telling her he would be home at six o'clock that even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into his auto and started for t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six o'clock no hubby had appeared, and the little wife began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ous. When the hour of midnight arrived she could bear the suspen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longer, so she aroused her father and sent him off to the telegrap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 with six telegrams to as many brother Elks living in town, as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if her husband was stopping with him over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 came, and the frantic wife had received no intelligenc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ng man. As dawn appeared, a farm wagon containing a farmer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elict husband drove up to the house, while behind the wagon tr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roken-down auto. Almost simultaneously came a messenger boy with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 to one of the telegrams, followed at intervals by five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f them rea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John is spending the night with me."--_Bush Phillip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Come quick, there's a man been fighting my father more'n hal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CEMAN--"Why didn't you tell me befo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'Cause father was getting the best of it till a few minutes ag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people are so fond of ill-luck that they run half-way to m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--_Douglas Jerro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, once in each man's life, at le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od luck knocks at his doo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wit to seize the flitting g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ed never hunger m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while the loitering idler wai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od luck beside his fi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bold heart storms at fortunes gat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conquers its desi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ewis J. Bat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mmy," said his brother, "you're a regular little glutton. How can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 so muc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know; it's just good luck," replied the youngs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gro who was having one misfortune after another said he was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bad luck as the man with only a fork when it was raining so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Windfa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vernor of Maine was at the school and was telling the pupils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ople of different states were ca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" he said, "the people from Indiana are called 'Hoosiers';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from North Carolina 'Tar Heels'; the people from Michigan we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'Michiganders.' Now, what little boy or girl can tell me w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of Maine are call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," said a little gi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are we called?" asked the Gover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niac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become ob dat little chameleon Mandy had?" inquired Ruf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de fool chile done lost him," replied Zeke. "She wuz playin' w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one day, puttin' him on red to see him turn red, an' on blue to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turn blue, an' on green to see him turn green, an' so on. Den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l gal, not satisfied wif lettin' well enough alone, went an' put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plaid, an' de poor little thing went an' bust himself tryin'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goo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Succ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hysician had taken his patient's pulse and temperatur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eded to ask the usual ques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--er--seems," said he, regarding the unfortunate with scientif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, "that the attacks of fever and the chills appear on alter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s. Do you think--is it your opinion--that they have, so to spea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ased in violence, if I may use that wor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tient smiled feebly. "Doc," said he, "on fever days my head's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t I can't think, and on ague days I shake so I can't hold an opin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S(WO)MAN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rishman who, with his wife, is employed on a truck-farm in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sey, recently found himself in a bad predicament, when, in attemp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vade the onslaughts of a savage dog, assistance came in the shap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woman came up, the dog had fastened his teeth in the calf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husband's leg and was holding on for dear life. Seizing a ston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ad, the Irishman's wife was about to hurl it, when the husb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wonderful presence of mind, shout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ry! Mary! Don't throw the stone at the dog! throw it at m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ry had a little lamb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t's fleece was gone in spo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Mary fired her father's gu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lamby caught the shot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olumbia Jest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QUACKENNESS--"Am yo' daughtar happily mar'd, Sistah Sag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SAGG--"She sho' is! Bless goodness she's done got a husband da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eered to death of he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am I?" the invalid exclaimed, waking from the long delirium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ver and feeling the comfort that loving hands had supplied. "Where 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--in heave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dear," cooed his wife; "I am still with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bishop Ryan was visiting a small parish in a mining district one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purpose of administering confirmation, and asked one nerv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girl what matrimony 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 a state of terrible torment which those who enter are compe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undergo for a time to prepare them for a brighter and better world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no," remonstrated her rector; "that isn't matrimony: that'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tion of purgato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eave her alone," said the Archbishop; "maybe she is right. What do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know about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s Helen's marriage a succes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ness, yes. Why, she is going to marry a nobleman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mony.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NNIE--"What makes George such a pessimis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--"Well, he's been married three times--once for love, onc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 and the last time for a h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rimony is the root of all ev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Mary, the charwoman, reported for service with a black ey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Mary," said her sympathetic mistress, "what a bad eye you hav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'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re's one consolation. It might have been wor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'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might have had both of them hur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'm. Or worse'n that: I might not ha' been married at 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ife placed upon her husband's tombstone: "He had been married fo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and was prepared to d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 take a hundred words a minute," said the stenograp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often take more than that," said the prospective employer; "but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to, I'm marri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and his wife were airing their troubles on the sidewalk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urday evening when a good Samaritan interve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e here, my man," he protested, "this sort of thing won't d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business is it of yours, I'd like to know," snarled the 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ing from his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only my business in so far as I can be of help in settling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ute," answered the Samaritan mil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ain't no dispute," growled the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dispute! But, my dear friend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tell you it ain't no dispute," insisted the man. "She"--jerk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mb toward the woman--"thinks she ain't goin to get my week's wag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know darn well she ain't. Where's the dispute in th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BETTER HALF--"I think it's time we got Lizzie married and sett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, Alfred. She will be twenty-eight next week you k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LESSER HALF--"Oh, don't hurry, my dear. Better wait till th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t of man comes alo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BETTER HALF--"But why wait? I didn'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Flanagan came home one night with a deep band of black crape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Mike!" exclaimed his wife. "What are ye wearin' thot mourn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 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wearin' it for yer first husband," replied Mike firmly. "I'm sor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's de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 strangely interesting face your friend the poet has," gurg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iden of forty. "It seems to possess all the elements of happ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rrow, each struggling for supremac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he looks to me like a man who was married and didn't know it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wled the Cynical Bache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ot especially sweet-tempered young wife of a Kaslo B.C., man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approached her lord concerning the matter of one hundred dollar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d like to let you have it, my dear," began the husband, "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 is I haven't that amount in the bank this morning--that is to s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n't that amount to spare, inasmuch as I must take up a not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hundred dollars this afterno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very well, James!" said the wife, with an ominous calmness, "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the man who holds the note can make things any hotter for you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--why, do as you say, Jame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lady entered a book store and inquired of the gentlema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k--a married man, by-the-way--if he had a book suitable for an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man who had been married fifty y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the least hesitation the clerk reached for a copy of Park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Half Century of Conflic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 and Jones were discussing the question of who should be h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use--the man or the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the head of my establishment," said Jones. "I am the bread-win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shouldn't I b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plied Smith, "before my wife and I were married we mad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reement that I should make the rulings in all major things, my wif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min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has it worked?" queried Jo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 smiled. "So far," he replied, "no major matters have come u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or lady the other day hastened to the nursery and said to her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nnie, what do you mean by shouting and screaming? Play quietly,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. See, he doesn't make a sou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 he doesn't," said the little girl. "That is our game. 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pa coming home late, and I am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ranger advanced toward the door. Mrs. O'Toole stood in the door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rough stick in her left hand and a frown on her br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 morning," said the stranger politely. "I'm looking for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Too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'm I," said Mrs. O'Toole, shifting her club over to her other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--"Sarer Smith (you know 'er--Bill's missus), she throwed her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f the end uv the wharf larst n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--"Poor Sare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--"An' a cop fished 'er out ag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--"Poor Bil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oing stops with the honeymoon, but the billing goes on fore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old man, how did you get along after I left you at midnight.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all righ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; a confounded nosey policeman haled me to the station, where I sp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t of the n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ucky dog! I reached h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NGER--"What's the fight abou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VE--"The feller on top is Hank Hill wot married the widder Stro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' th' other's Joel Jenks, wot interdooced him to her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lored man had been arrested on a charge of beating and crue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sing his wife. After hearing the charge against the prisone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ce turned to the first wit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dam," he said, "if this man were your husband and had given you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ting, would you call in the poli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man addressed, a veritable Amazon in size and aggressiven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ed a smiling countenance towards the justice and answered: "N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ge. If he was mah husban', and he treated me lak he did 'is wife, A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n't call no p'liceman. No, sah, Ah'd call de undertak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dmire the strict impartiality of the judge who recently fin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twenty-five dollars for contempt of court, but we would hat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 in the judge's shoes when he got home that 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many children have you?" asked the census-tak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addressed removed the pipe from his mouth, scratched his hea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it over a moment, and then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ve--four living and one marri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--"How did they ever come to mar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--"Oh, it's the same old story. Started out to be good friends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, and later on changed their minds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 Goodwin and a friend were walking along Fifth Avenue one afterno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y stopped to look into a florist's window, in which there w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stic arrangement of exquisite ro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wonderful American Beauties those are, Nat!" said the fri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ghte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are, indeed," replied N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see, I am very fond of that flower," continued the friend. "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, I might say it is my favorite. You know, Nat, I married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beau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Nat dryly, "you haven't got anything on me. I marri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us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quite sure that was a marriage license you gave me last mont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! What's the mat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thought there might be some mistake, seeing that I've liv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g's life ever si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t marriage an open question, when it is alleged, from the begi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world, that such as are in the institution wish to get ou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as are out wish to get in.--_Emer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HOLDER--"Here, drop that coat and clear ou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GLAR--"You be quiet, or I'll wake your wife and give her this l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ound in your pock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son why so few marriages are happy is because young ladies sp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time in making nets, not in making cages.--_Swif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hurch discipline; Domestic finance; Trou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AGE F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or couple who went to the priest to be wedded were met with a dem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marriage fee. It was not forth-coming. Both the conse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es were rich in love and in their prospects, but destitu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cial resources. The father was obdurate. "No money, no marria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ive me l'ave, your riverence," said the blushing bride, "to go and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ne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given, and she sped forth on the delicate mission of rais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age fee out of pure nothing. After a short interval she retu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sum of money, and the ceremony was complet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isfaction of all. When the parting was taking place the newly-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seemed a little uneas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ything on your mind, Catherine?" said the fa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our riverence, I would like to know if this marriage c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spoiled 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ertainly not, Catherine. No man can put you asund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uld you not do it yourself, father? Could you not spoi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ag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no, Catherine. You are past me now. I have nothing more to do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marria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aises me mind," said Catherine, "and God bless your river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the ticket for your hat. I picked it up in the lobby and paw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Y--"What foh yo' been goin'to de post-office so reg'lar? Are y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sponding wif some other fema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STUS--"Nope; but since ah been a-readin' in de papers 'bout d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onscience funds' ah kind of thought ah might possibly git a letta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dat ministah what married us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knot was tied; the pair were w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en the smiling bridegroom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to the preacher, "Shall I 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you the usual fee to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 would you have me wait a y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give you then a hundred clea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I should find the marriage s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happy as I estima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preacher lost no time in thou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his reply no study brou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ere no wrinkles on his brow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id he, "I'll take three dollars 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HEMA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Arithmet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RI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M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SURING INSTR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lly, but I's tired!" exclaimed a tall and thin negro, meeting a sh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tout friend on Washington Str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you been doin' to get tired?" demanded the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explained the thin one, drawing a deep breath, "over to Br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's dey are measurin' de house for some new carpets. Dey haven't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yawdstick, and I's just ezactly six feet tall. So to oblige Br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, I's been a-layin' down and a-gettin' up all over deir ho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INSPECTION OF 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R-BY--"What's the fuss in the schoolyard, bo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--"Why, the doctor has just been around examinin' us an'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ficient boys is knockin' th' everlastin' stuffin's out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ect k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rmer's mule had just balked in the road when the country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by. The farmer asked the physician if he could give him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tart the mule. The doctor said he could, and, reaching down in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 case, gave the animal some powders. The mule switched his tai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ssed his head and started on a mad gallop down the road. The farm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d first at the flying animal and then at the do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much did that medicine cost, Doc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about fifteen cents," said the physici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give me a quarter's worth, quick!" And he swallowed it. "I've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atch that mu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ope you are following my instructions carefully, Sandy--the pi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times a day and a drop of whisky at bedt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eel, sir, I may be a wee bit behind wi' the pills, but I'm about si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s in front wi' the whusk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rely has a double meaning turned with more deadly effect upo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nocent perpetrator than in an advertisement lately appearing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stern newspaper. He wrote: "Wanted--a gentleman to undertake the sa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 patent medicine. The advertiser guarantees it will be profit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ndertak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irmly believe that if the whole _materia medico_ could be sunk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tom of the sea, it would be all the better for mankind and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se for the fishes.--_O.W. Holm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's own observation, what he finds good of, and what he finds hu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, is the best physic to preserve health.--_Bac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EK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vening just before dinner a wife, who had been playing bridg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fternoon, came in to find her husband and a strange man (after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ertained to be a lawyer) engaged in some mysterious business ov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 table, upon which were spread several sheets of pa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 going to do with all that paper, Henry?" demand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making a wish," meekly responded the husb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wis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my dear. In your presence I shall not presume to call it a wi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I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negroes were talking about a recent funeral of a member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ce, at which funeral there had been a profusion of floral tribu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the coo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t's all very well, Mandy; but when I dies I don't want no flower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grave. Jes' plant a good old watermelon-vine; an' when she gits rip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ome dar, an' don't you eat it, but jes' bus' it on de grave,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de good old juice dribble down thro' de groun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rather a handsome mantelpiece you have there, Mr. Binkston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the visi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Mr. Binkston, proudly. "That is a memorial to my wi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--I was not aware that Mrs. Binkston had passed away," sai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or sympathetic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 no, indeed, she hasn't," smiled Mr. Binkston. "She is serving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tieth sojourn in jail. That mantelpiece is built of the bricks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convicted of throw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ncle Mose," said a drummer, addressing an old colored man seated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ygoods box in front of the village store, "they tell me t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 seeing George Washington--am I mistake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ah," said Uncle Mose. "I uster 'member seein' him, but I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'got sence I jined de chu'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ted college president, attending a banquet in Boston, was surpri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ee that the darky who took the hats at the door gave no check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has a most wonderful memory," a fellow diner explained. "He'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g that for years and prides himself upon never having mad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a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college president was leaving, the darky passed him his 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o you know that this one is min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 it, suh," admitted the dark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why do you give it to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Cause yo' gave it to me, su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mmy," said his mother reprovingly, "what did I say I'd do to you if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 caught you stealing jam aga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 thoughtfully scratched his head with his sticky fing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that's funny, ma, that you should forget it, too. Hanged if I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." Smith is a young New York lawyer, clever in many ways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forgetful. He was recently sent to St. Louis to interview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client in regard to a case then pending in the Missour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s. Later the head of his firm received this telegram from 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i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forgotten name of client. Please wire at o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as the reply sent from New Yor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lient's name Jenkins. Your name Smi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time who steals our years 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all steal our pleasures too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mem'ry of the past will s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half our joys rene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Moo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heart hath its own memory, like the mi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in it are enshr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precious keepsakes, into which is wr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giver's loving thou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ongfell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men! God bless them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orst of me sins, I confess them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loving them all; be they great or sm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 here's to the boys! God bless them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ay all single men be marri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all married men be happ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your ideal ma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e who is clever enough to make money and foolish enough to spend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thought some of Nature's journeymen had made men and not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well, they imitated humanity so abominably.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n are four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who knows and knows not that he knows,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is asleep--wake him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who knows not and knows not that he knows not,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is a fool--shun him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who knows not and knows that he knows not,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is a child--teach him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who knows and knows that He knows,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is a king--follow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Dogs; Husb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the rent read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; mother's gone out washing and forgot to put it out for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she tell you she'd forgotte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passengers on a wreck was an exceedingly nervous man, wh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floating in the water, imagined how his friends would acquain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of his fate. Saved at last, he rushed to the telegraph offi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 this message: "Dear Pat, I am saved. Break it gently to my wi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PH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 Washington woman, angry because the authorities had clos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's rest-room in the Senate office building, who burst o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 almost as if the Senate had hurled its glove into the teet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dvancing wave that is sounding the clarion of equal righ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ater consumer in Los Angeles, California, whose supply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ed off because he wouldn't pay, wrote to the department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 the matter of shutting off the water on unpaid bills, your comp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fast becoming a regular crystallized Russian bureaucracy, runn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roove and deaf to the appeals of reform. There is no use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ing to impugn the verity of this indictment by shaking your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s in the teeth of your own dee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 will persist in this kind of thing, a widespread conflag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populace will be so imminent that it will require only a spark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loose the dogs of war in our midst. Will you persist in hurl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er stone of our personal liberty to your wolfish hound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ctors, thirsting for its blood? If you persist, the first thing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you will have the chariot of a justly indignant revolution ro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 in our midst and gnashing its teeth as it ro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r rascally collectors are permitted to continue coming to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rs with unblushing footsteps, with cloaks of hypocritical comp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ir mouths, and compel payment from your patrons, this policy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 in cutting the wool off the sheep that lays the golden egg,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ave pumped it dry--and then farewell, a long farewell, to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unted prosperi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matter with Brigg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was getting shaved by a lady barber when a mouse ran acros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DLE CLA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--"Paw, what is the middle clas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W--"The middle class consists of people who are not poor enoug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charity and not rich enough to donate anyt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T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Suffraget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ITARY DISCIP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rphy was a new recruit in the cavalry. He could not ride at all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ill luck was given one of the most vicious horses in the tro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member," said the sergeant, "no one is allowed to dismount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rphy was no sooner in the saddle than he was thrown to the gr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urphy!" yelled the sergeant, when he discovered him lying breath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ground, "you dismount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have orde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rom headquarters, I suppo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or; from hintquart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are you come on parade," exclaimed an Irish sergeant to a recrui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fore a respictible man loike mysilf smothered from head to foo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ise an' poipe clay? Tell me now--answer me when I spake to yez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cruit was about to excuse himself for his condition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geant stoppe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re yez to answer me when I puts a question to yez?" he cried. "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r lyin' tongue, and open your face at yer peril! Tell me now,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ye been doin' wid yer uniform an' arms an' bills? Not a word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clap yez in the guardroom. When I axes yez anything an' yez sp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have yez tried for insolence to yer superior officer, but if yez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answer when I questions yez, I'll have yez punish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obedience of orders! So, yez see, I have yez both way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ake, error, is the discipline through which we advance.--_Channi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IN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 millin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a presence that's much more than queenl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dd a manner that's quite Vere de Ver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 feel like a worm in her sight when she say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Only $300, my dea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IONA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 multi-millionair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ke a boy with bare feet as a star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dd thrift and sobriety, mixed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avor with quarts of relig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see that the tariff is fix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IONAIRE (to a beggar)--"Be off with you this minut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GAR--"Look 'ere, mister; the only difference between you and m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 are makin' your second million, while I am still workin' at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 that you have made $50,000,000, I suppose you are going to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on for the purpose of trying to get a hundred million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. You do me an injustice. I'm going to put in the rest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rying to get my conscience into a satisfactory condi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n I was a young man," said Mr. Cumrox, "I thought nothing of wor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lve or fourteen hours a 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ther," replied the young man with sporty clothes, "I wish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n't mention it. Those non-union sentiments are liable to mak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opul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good man ever became suddenly rich.--_Syru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all to leave what with his toil he w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that unfeather'd two-legged thing, a 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Dryde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apitali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OR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ping out between the acts at the first production of on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s, Bernard Shaw said to the audienc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you think of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tartled everybody for the time being, but presently a man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t assembled his scattered wits and cr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otte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w made a curtsey and melted the house with one of his Irish smi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friend," he said, shrugging his shoulders and indicating the crow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front, "I quite agree with you, but what are we two against so man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n old man of Nantuck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kept all his cash in a bucke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his daughter, named N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n away with a man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as for the bucket, Nantuc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re madness, to live like a wretch, and die rich.--_Robert Bur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ONA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--"Poor cousin Jack! And to be eaten by those wretched cannibal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--"Yes, my dear child; but he gave them their first tast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meeting of the Women's Foreign Missionary Society in a large 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 a discussion arose among the members present as to the ra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that inhabited a far-away land. Some insisted that they we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-eating people; others that they were known to be cannib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the question was finally decided by a minister's widow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beg pardon for interrupting, Mrs. Chairman, but I can assure you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cannibals. My husband was a missionary there and they ate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n the world are you up to, Hilda?" exclaimed Mrs. Bale, as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the nursery where her six-year-old daughter was stuffing bro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ys, headless dolls, ragged clothes and general debris into an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mother," cried Hilda, "can't you see? I'm packing a missionary bo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the way the ladies do; and it's all right," she added reassuring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ven't put in a single thing that's any good at al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AKEN IDENT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fellow named Pau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went to a fancy dress ball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say, just for f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dressed up like a bu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was "et" by a dog in the h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cottish woman, who was spending her holidays in London, enter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c-a-brac shop, in search of something odd to take home to Scotl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her. After she had inspected several articles, but had found n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uit her, she noticed a quaint figure, the head and shoulder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appeared above the coun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at Japanese idol over there worth?" she inquire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es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lesman's reply was given in a subdued ton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bout half a million, madam. That's the proprieto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e James McNeil Whistler was standing bareheaded in a hat shop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lerk having taken his hat to another part of the shop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ison. A man rushed in with his hat in his hand, and, suppo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tler to be a clerk angrily confronte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e here," he said, "this hat doesn't f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tler eyed the stranger critically from head to foot,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wled o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neither does your coat. What's more, if you'll pardon my sa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, I'll be hanged if I care much for the color of your trous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eamer was on the point of leaving, and the passengers loung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ck and waited for the start. At length one of them espi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clist in the far distance, and it soon became evident that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g his level best to catch the bo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ready the sailors' hands were on the gangways, and the cyclis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 looked small indeed. Then a sportive passenger wager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vereign to a shilling that he would miss it. The offer was take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once the deck became a scene of wild excit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'll miss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; he'll just do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e o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won't do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he will. He's done it. Hurrah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very nick of time the cyclist arrived, sprang off his machin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an up the one gangway le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st off!" he c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the capt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to the curious little girl's disgust, her elder sister and her gir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 had quickly closed the door of the back parlor, before she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ge her small self in among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ited uneasily for a little while, then she knocked. No respo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knocked again. Still no attention. Her curiosity could be contro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longer. "Dodo!" she called in staccato tones as she knocked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. "'Tain't me! It's Mamma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LLYCODD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mmy, why don't you play with Frank any more?" asked Tommy's m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noticed that he was cultivating the acquaintance of a new boy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ck. "I thought you were such good chum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was," replied Tommy superciliously, "but he's a mollycoddle. He p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' git into the ball-groun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ome of the college settlements there are penny savings bank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aturday a small boy arrived with an important air and withdrew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s from his account. Monday morning he promptly returned the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you didn't spend your 2 cents?" observed the worker in char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," he replied, "but a fellow just likes to have a little cash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 over Sun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Domestic fin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AL EDU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little boys, four and five years old respectively, were pla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etly, when the one of four years struck the other on his cheek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ed bystander stepped up and asked him why he had hit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had done no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plied the pugilistic one, "last Sunday our less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-school was about if a fellow hit you on the left cheek tur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and get another crack, and I just wanted to see if Bobbie knew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QUIT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ator Gore, of Oklahoma, while addressing a convention in Oklahom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y recently, told this story, illustrating a point he mad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northern gentleman was being entertained by a southern colonel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ing-trip. It was his first visit to the South, and the mosquit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so bothersome that he was unable to sleep, while at the same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could hear his friend snoring audib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next morning he approached the old darky who was doing the coo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Jim,' he said, 'how is it the colonel is able to sleep so soundly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many mosquitoes around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I'll tell yo', boss,' the darky replied, 'de fust part of de night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rnel is too full to pay any 'tenshum to de skeeters, and de last p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de night de skeeters is too full to pay any 'tenshum to de kernel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Applause; New Jers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reconnoitering in Westmoreland County, Virginia, one of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hington's officers chanced upon a fine team of horses driven befor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w by a burly slave. Finer animals he had never seen. When his 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feasted on their beauty he cried to the driver: "Hello good fellow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must have those horses. They are just such animals as I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ing f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lack man grinned, rolled up the whites of his eyes, put the las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rses' flanks and turned up another furrow in the rich so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fficer waited until he had finished the row; then throwing back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valier cloak the ensign of the rank dazzled the slave's e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tter see missus! Better see missus!" he cried waving his han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th, where above the cedar growth rose the towers of a fine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ginia man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fficer turned up the carriage road and soon was rapping the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ss knocker of the front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ckly the door swung upon its ponderous hinges and a grav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jestic-looking woman confronted the visitor with an air of inqui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dam," said the officer doffing his cap and overcome by her dign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ve come to claim your horses in the name of the Governm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horses?" said she, bending upon him a pair of eyes born to comm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r, you cannot have them. My crops are out and I need my hors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sorry," said the officer, "but I must have them, madam. Such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rders of my chie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chief? Who is your chief, pray?" she demanded with restra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m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commander of the American army, General George Washington," repl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ther, squaring his shoulders and swelling his p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mile of triumph softened the sternness of the woman's features. "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and tell General George Washington for me," said she, "tha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says he cannot have her hors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gons of "the greatest show on earth" passed up the avenu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break. Their incessant rumbling soon awakened ten-year-old Billi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ve-year-old brother Robert. Their mother feigned sleep as the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-robed figures crept past her bed into the hall, on the wa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igate. Robert struggled manfully with the unaccustomed tas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ting on his clothes. "Wait for me, Billie," his mother heard him be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ll get ahead of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t mother to help you," counseled Billie, who was having troubl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started to the rescue, and then paused as she heard the voi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younger, guarded but anxious and insist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You_ ask her, Billie. You've known her longer than I ha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girl, being punished by her mother flew, white with rage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desk, wrote on a piece of paper, and then going out in the yard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g a hole in the ground, put the paper in it and covered it over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, being interested in her child's doings, went out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girl had gone away, dug up the paper and rea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Dear Devil_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lease come and take my mamma a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orning a little girl hung about the kitchen bothering the busy c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eath. The cook lost patience finally. "Clear out o' here, ye sass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brat!" she shouted, thumping the table with a rolling-p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girl gave the cook a haughty look. "I never allow any one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mother to speak to me like that," she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ublic-spirited lady met the little boy on the street.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his appearance halted her. She stared at him in her near-sigh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DY--"Little boy, haven't you any ho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BOY--"Oh, yes'm; I've got a h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DY--"And loving parent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BOY--"Yes'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DY--"I'm afraid you do not know what love really is. Do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nts look after your moral welfa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BOY--"Yes'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DY--"Are they bringing you up to be a good and helpful citize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BOY--"Yes'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DY--"Will you ask your mother to come and hear me talk on '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a Mother's Duty to Her Child Begin?' next Saturday afternoon,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o'clock, at Lyceum Ha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BOY (explosively)--"What's th' matter with you ma! Don'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me? I'm your little bo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happiest hours of my life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pent in the arms of another man's wife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y mothe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Happy 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such a mother! faith in womank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ats with his blood, and trust in all things hi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es easy to him, and though he trip and f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shall not blind his soul with cl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Tenny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Women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way to rear up children (to be just)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y know a simple, merry, tender knac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tying sashes, fitting baby-sho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stringing pretty words that make no sen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kissing full sense into empty word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ch things are corals to cut life up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though such trif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E. B. Browning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S-IN-L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ce David J. Brewer was asked not long ago by a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ll you please tell me, sir, what is the extreme penalty for bigam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ce Brewer smiled and answe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wo mothers-in-la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--"And so you are going to be my son-in-la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--"By Jove! I hadn't thought of t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ER--"Have another glass, si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 (to his wife)--"Shall I have another glass, Henrietta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(to her mother)--"Shall he have another, mot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lackmailer wrote the following to a wealthy business man: "Send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5,000 or I will abduct your mother-in-la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hich the business man replied: "Sorry I am short of funds, but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sition interests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undertaker telegraphed to a man that his mother-in-law had di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whether he should bury, embalm or cremate her. The man repli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three, take no chanc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ORCYC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utomobile was a thing unheard of to a mountaineer in one commun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was very much astonished one day when he saw one go by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visible means of locomotion. His eyes bulged, however, wh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orcycle followed closely in its wake and disappeared like a fla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 a bend in the ro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e whiz!" he said, turning to his son, "who'd 'a' s'posed that 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a col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NT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real-estate dealers in British Columbia were accused of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timized English and Scotch settlers by selling to them (at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) fruit ranches which were situated on the tops of mountains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that the captain of a steamboat on Kootenay Lake once heard a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lash in the water. Looking over the rail, he spied the head of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as swimming toward his boat. He hailed him. "Do you know," sai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mmer, "this is the third time to-day that I've fallen off that b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ranch of min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ING PIC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soldiers look fat and happy. You must have a war chest." "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ly, but things are on a higher plane than they used to be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olution is being financed by a moving-picture concer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K-R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y of the transgressor is well written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. O.O. Howard, as is well known, is a man of deep relig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les, and in the course of the war he divided his time pret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lly between fighting and evangelism. Howard's brigade was know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the army as the Christian brigade, and he was very proud of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one hardened old sinner in the brigade, however, whose 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deaf to all exhortation. General Howard was particularly anxiou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 this man, and one day he went down in the teamsters' par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p where the man was on duty. He talked with him long and earnes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religion and finally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to see you converted. Won't you come to the mourners' bench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servi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rring one rubbed his head thoughtfully for a moment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neral, I'm plumb willin' to be converted, but if I am, seein'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one else has got religion, who in blue blazes is goin' to dri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NICIPAL GOVER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trouble in Plunkvil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've tried a mayor and we've tried a commiss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 we're thinking of offering the management of our city to some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az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EU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had been anything but an easy afternoon for the teacher who took si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er pupils through the Museum of Natural History, but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husiastic interest in the stuffed animals and their open-eyed wo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prehistoric fossils amply repaid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boys, where have you been all afternoon?" asked the father of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party that eve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nswer came back with joyous promptness: "Oh, pop! Teacher took 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dead circu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Marylanders, who were visiting the National Museum at Washingt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seen standing in front of an Egyptian mummy, over which hu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ard bearing the inscription. "B.C. 1187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visitors were much mystified thereby. Said on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you make of that, Bi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Bill, "I dunno; but maybe it was the numb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or-car that killed him."--_Edwin Tarris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usical young woman who dropped her peekaboo waist in the p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er and turned out a Beethoven sonata, has her equal in the lady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od in front of a five-bar fence and sang all the dots on her ve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hief broke into a Madison avenue mansion early the other morn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himself in the music-room. Hearing footsteps approaching, he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uge behind a scre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eight to nine o'clock the eldest daughter had a singing les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nine to ten o'clock the second daughter took a piano les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en to eleven o'clock the eldest son had a violin les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eleven to twelve o'clock the other son had a lesson on the flu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welve-fifteen all the brothers and sisters assembled and studied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-splitting piece for voice, piano, violin and flu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ief staggered out from behind the screen at twelve-forty-fiv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ling at their feet, cr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 Heaven's sake, have me arrest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dy told Swinburne that she would render on the piano a very anc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rentine retornello which had just been discovered. She then play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ree blind mice" and Swinburne was enchanted. He found t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cted to perfection the cruel beauty of the Medicis--which, perhap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does.--_Edmund Gos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ccomplished and obliging pianist had rendered several selec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one of the admiring group of listeners in the hotel parl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gested Mozart's Twelfth Mass. Several people echoed the request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lady was particularly desirous of hearing the piece, explainin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husband had belonged to that very regi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ner was a little late. A guest asked the hostess to play some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ting herself at the piano, the good woman executed a Chopin noctur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precision. She finished, and there was still an interval of wa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bridged. In the grim silence she turned to an old gentleman o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uld you like a sonata before going in to dinn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gave a start of surprise and pleasure as he responded brisk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yes, thanks! I had a couple on my way here, but I could st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c is the universal language of mankind.--_Longfell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even think that, sentimentally, I am disposed to harmony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cally I am incapable of a tune.--_Charles Lamb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's music in the sighing of a ree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's music in the gushing of a rill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's music in all things, if men had ear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ir earth is but an echo of the spher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yr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C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--"Well, sonny, did you take your dog to the 'vet' next do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house, as I suggest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Yes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-"And what did he s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'E said Towser was suffering from nerves, so Sis had better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playin' the pian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celebrated pianiste," Miss Sharpe, had concluded her recital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ultant applause was terminating, Mrs. Rochester observed Col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yson wiping his eyes. The old gentleman noticed her look,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ing it one of inquiry, began to explain the cause of his sad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girl's playing," he told the lady, "reminded me so muc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ing of her father. He used to be a chum of mine in the Arm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omac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ndeed!" cooed Mrs. Rochester, with a conventional show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. "I never knew her father was a piano-play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wasn't," replied the Colonel. "He was a drummer."--_G.T. Evan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n orchestra lead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ur hundred and twenty-two movement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manuel, Swedish and Swis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t's a wonder the hand can keep play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ou'd think they'd die laughing at thi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'Tis God gives ski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not without men's hands: He could not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tonio Stradivari's viol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out Antoni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George Elio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,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rael Zangwill, the well-known writer, signs himself I. Zangwill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once approached at a reception by a fussy old lady, who demand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Mr. Zangwill, what is your Christian na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dame, I have none," he gravely assured her.--_John Pear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-"So your great Russian actor was a total failu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AGER-"Yes. It took all our profits to pay for running the electr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ght sign with his name on it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omewhat unpatriotic little son of Italy, twelve years old, ca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teacher in the public school and asked if he could not have his 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 you wish to change your name?" the teacher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to be an American. I live in America now. I no longer want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ag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merican name would you like to hav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ve it here," he said, handing the teacher a dirty scrap of paper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was written--Patrick Dennis McCar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hy young man once said to a young lady: "I wish dear, that we wer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terms of intimacy that you would not mind calling me by my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" she replied, "your second name is good enough for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erican travelling in Europe engaged a courier. Arriving at an in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ustria, the man asked his servant to enter his name in accord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police regulations of that country. Some time after, the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the servant if he had complied with his ord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," was the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id you write my name?" asked the mas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ir, I can't pronounce it," answered the servant, "but I cop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from your portmanteau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my name isn't there. Bring me the book." The register was brou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, instead of the plain American name of two syllables,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y was reveal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Monsieur Warranted Solid Lea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_M.A. Hitchco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ry is told of Helen Hunt, the famous author of "Ramona,"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orning after church service she found a purse full of mone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d her pastor abou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y well," he said, "you keep it, and at the evening service I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e it," which he did in this wis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morning there was found in this church a purse filled with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owner is present he or she can go to Helen Hunt for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minister wondered why the congregation tittered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reet-car "masher" tried in every way to attract the attenti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ty young girl opposite him. Just as he had about given up, the gir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ly unconscious of what had been going on, happened to glanc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direction. The "masher" immediately took fresh cour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cold out to-day, isn't it?" he ventu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irl smiled and nodded assent, but had nothing to s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name is Specknoodle," he volunte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am so sorry," she said sympathetically, as she left the 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edian came on with affected diffid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t our last stand," quoth he, "I noticed a man laughing while 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g my turn. Honest, now! My, how he laughed! He laughed until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lit. Till he split, mind you. Thinks I to myself, I'll just find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he man and so, when the show was over, I went up to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friend," says I, "I've heard that there's nothing in a name, bu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not one of the Wood famil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," says he, "and what's more, my grandfather was a Pin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Wood, you know, splits any easier than a Pine."--_Ramsey Be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Eliza," said the mistress, "your little boy was christened 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hington. Why do you call him Izaak Walton? Walton, you know, w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ous fisherm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'm," answered Eliza, "but dat chile's repetashun fo' telling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of made dat change imper'ti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ther of the girl baby, herself named Rachel, frankly tol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 that she was tired of the good old names borne by mos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inent members of the family, and she would like to give the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rl a name entirely different. Then she wrote on a slip of pap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ugenie," and asked her husband if he didn't think that was a pret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ther studied the name for a moment and then said: "Vell, call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sheenie, but I don't see vat you gain by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great swell in Jap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se name on a Tuesday began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t lasted through S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ll twilight on Mond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sounded like stones in a c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a young lawyer who had just started practicing in a small t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ung his sign outside of his office door. It read: "A. Swindler."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nger who called to consult him saw the sign and said: "My goodn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, look at that sign! Don't you see how it reads? Put in your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--Alexander, Ambrose or whatever it i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es I know," said the lawyer resignedly, "but I don't exactly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o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not?" asked the client. "It looks mighty bad as it is. What is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na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d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hath not own'd, with rapture-smitten fra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power of grace, the magic of a n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ampbel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 (admiring the prodigy)--"Seventh standard, is she? Play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ner an' talks French like a native, I'll b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D BUT "TOUCHY" PARENT--"I've no doubt that's meant to be very funn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 Smith; but as it 'appens you're only exposin' your ignorance;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n't natives in France--they're as white as wot we are."--_Sket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E LOV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uld you mind tooting your factory whistle a litt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 my father over yonder in the park. He's a trifle deaf and he ha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d a robin this summ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VIG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g was dense and the boat had stopped when the old lady ask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tain why he didn't go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't see up the river, mad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Captain," she persisted, "I can see the stars overhe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ma'am," said the Captain, "but until the boilers bust we ai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' that w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T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atness of the New England housekeeper is a matter of comm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rk, and husbands in that part of the country are suppo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eciate their advant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it of dialogue reported as follows shows that there may be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to the ma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rtha, have you wiped the sink dry yet?" asked the farmer, as he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preparations for the 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Josiah," she replied. "Why do you as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did want a drink, but I guess I can get along until mor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R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lored girl asked the drug clerk for "ten cents' wuth 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't-plas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color,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lesh cullah, su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upon the clerk proffered a box of black court plas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irl opened the box with a deliberation that was ominous, bu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 was unruffled as she noted the color of the contents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st for flesh cullah, an' you done give me skin cullah." A c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ing a number of negro field hands was being drawn by a mul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r, a darky of about twenty, was endeavoring to induce the mu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e its speed, when suddenly the animal let fly with its heel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lt him such a kick on the head that he was stretched on the groun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winkling. He lay rubbing his woolly pate where the mule had ki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he hurt?" asked a stranger anxiously of an older negro who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mped from the conveyance and was standing over the prostrate dri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Boss," was the older man's reply; "dat mule will probably walk k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 tendah for a day or two, but he ain't hur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ertain parts of the West Indies the negroes speak English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ad brogue. They are probably descended from the slaves of the Iri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enturers who accompanied the Spanish settl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leman from Dublin upon arriving at a West Indian port was acco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 burly negro fruit vender with, "Th, top uv th' mornin' to ye,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ye be after wantin' to buy a bit o' fruit, s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rishman stared at him in amaz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' how long have ye been here?" he finally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in' on three months, yer Honor," said the vender, thinking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he had left his inland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ree months, is it? Only three months an' as black as thot? Fait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not lan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ah, crying bitterly, was coming down the street with her f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dag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what on earth's the matter?" she was asked. "How did you hurt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, Dina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t good fo' nothin' nigger [sniffle] done hit me on de haid wif a clu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I was standin' on de hard stone pavem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Liza, what fo' yo' buy dat udder box of shoe-blacknin'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 on, Nigga', dat ain't shoe-blacknin', dat's ma massage cream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ohnny," said the mother as she vigorously scrubbed the small bo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 with soap and water, "didn't I tell you never to blacken your 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? Here I've been scrubbing for half an hour and it won't come o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--I--ouch!" sputtered the small boy; "I ain't your little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--ouch! I'se Mose, de colored lady's little bo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y before she was to be married an old negro servant came 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ess and intrusted her savings to her keep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should I keep your money for you? I thought you were going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ed?" said the mist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I is, Missus, but do you 'spose I'd keep all dis yer money in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wid dat strange nigg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outhern colonel had a colored valet by the name of George. 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ed nearly all the colonel's cast-off clothing. He had his eye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tain pair of light trousers which were not wearing out fast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uit him, so he thought he would hasten matters somewhat by rub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se on one knee. When the colonel saw the spot, he called Georg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if he had noticed it. George said, "Yes, sah, Colonel, I noti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 spot and tried mighty hard to get it out, but I couldn'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tried gasoline?" the colonel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ah, Colonel, but it didn't do no goo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tried brown paper and a hot ir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ah, Colonel, I'se done tried 'mos' everything I knows of, but d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t wouldn't come 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George, have you tried ammonia?" the colonel asked as a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ah, Colonel, I ain't tried 'em on yet, but I knows dey'll f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gro went into a hardware shop and asked to be shown some razor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critically examining those submitted to him the would-be purchas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sked why he did not try a "safety," to which he replied: "I a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in' for that kind. I wants this for social purpos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a house where a colored man had died, a small darkey was 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ect at one side of the door. It was about time for the servic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, and the parson appeared from within and said to the darkey: "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s are about to begin. Aren't you a-gwine 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se would if I'se could, parson," answered the little negro, "but y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I'se de crap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hicken stea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GHB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AT THE DOOR--"Madame, I'm the piano-tu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MAN--"I didn't send for a piano-tu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--"I know it, lady; the neighbors d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JERS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must have had a terrible experience with no food, and mosquit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arming around you," I said to the shipwrecked mariner who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t upon the Jersey sa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just bet I had a terrible experience," he acknowledged. "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 was worse than that of the man who wrote 'Water,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where, but not a drop to drink.' With me it was bites, bi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where, but not a bite to e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YORK 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convention of Methodist Bishops held in Washington, the Bishop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York made a stirring address extolling the powers and possibil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state. Bishop Hamilton, of California, like all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fornians, is imbued with the conviction that it would be har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l a place he knows of on the Pacific, and following the Bishop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York he gave a glowing picture of California, conclud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only is it the best place on earth to live in, but it has superi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ages, too, as a place to die in; for there we have at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shold the beautiful Golden Gate, while in New York they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--well, you know which gate it is over at New York!" One night D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field was playing at David Belasco's new theatre, supported by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Belasco's new companies. The performance ran with a smoothness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Oil lawyer explaining rebates to a Federal court. A wort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of the farming classes, sitting in G 14, was plainly impr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n interval between the acts he turned to the metropolitan who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at next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do all them troopers come from?" he inqu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think I understand," said the city-dwel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mean them actors up yonder on the stage," explained the man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ar. "Was they brought on specially for this show, or do they l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believe most of them live here in town," said the New York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y do purty blamed well for home talent," said the stra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veler in Tennessee came across an aged negro seated in front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bin door basking in the sunsh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could have walked right on the stage for an Uncle Tom part witho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of makeup," says the traveler. "He must have been eighty year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 morning, uncle," says the stra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rnin', sah! Mornin'," said the aged one. Then he added, "Be you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man over yonder from New Yor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told that such was the case the old darky said; "Do you m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ing me something that has been botherin' my old haid? I have go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dson--he runs on the Pullman cyars--and he done tell me that up th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New York you-all burn up youah folks when they die. He is a poher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ar, and I don't believe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replied the other, "that is the truth in some cases. We call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m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ou suttenly surprise me," said the negro and then he pause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n deep reflection. Finally he said: "You-all know I am a Baptist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eve in the resurrection and the life everlastin' and the com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ngel Gabriel and the blowin' of that great horn, and Lawdy me,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they evah goin' to find them folks on that great mawnin'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too great a task for an offhand answer, and the suggestio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that the aged one consult his minister. Again the negro fell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wn study, and then he raised his head and his eyes twinkled merri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said in a soft voic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anin' no offense, sah, but from what Ah have heard about New York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er calcerlate they is a lot of them New York people that do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er be found on that morn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on after the installation of the telegraph in Fredericksbur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ginia, a little darky, the son of my father's mammy, saw a pie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paper that had blown up on the telegraph wires and caught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ning to my grandmother in a great state of excitement, he cri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 Liza, come quick! Dem wires done buss and done let all the ne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!"--_Sue M.M. Hals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ur whole neighborhood has been stirred up," said the regular read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ditor of the country weekly seized his pen. "Tell me about it,"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. "What we want is news. What stirred it u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owing," said the farm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nothing new except what is forgotten.--_Mademoiselle Berl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PAP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nd old gentleman seeing a small boy who was carrying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papers under his arm said: "Don't all those papers make you ti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bo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w, I don't read 'em," replied the l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X POPULI--"Do you think you've boosted your circulation by giv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's subscription for the biggest potato raised in the count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DITOR--"Mebbe not; but I got four barrels of sampl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EL HIGHFLYER--"What are your rates per colum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OF "SWELL SOCIETY"--"For insertion or suppression?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--"You wish a position as a proofread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--"Yes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understand the requirements of that responsible positi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rfectly, sir. Whenever you make any mistakes in the paper, just bl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m on me, and I'll never say a wo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minent Montana newspaper man was making the round of the insa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ylum of that state in an official capacity as an inspector.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mates mistook him for a recent arriv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made you go craz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s trying to make money out of the newspaper business," repli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, to humor the demented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ats, you're not crazy; you're just a plain darn fool," w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atic's com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write this report on my lecture, 'The Curse of Whiskey'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mad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kindly explain what you mean by saying, 'The lecturer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idently full of her subject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clip the following for the benefit of those who doubt the pow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s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wing to the overcrowded condition of our columns, a number of birth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eaths are unavoidably postponed this wee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inks has sued us for libel," announced the assistant edito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ational pa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aging editor's face brighte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ll him," he said, "that if he will put up a strong fight we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erfully pay the damages and charge them up to the advert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u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h Tarkington says that in no state have the newspapers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ournalistic enterprise" than in his native Indiana. While stopping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Hoosier hotel in the course of a hunting trip Mr. Tarking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t one of his do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a newspaper in town?" he asked of the landlo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ight across the way, there, back of the shoemaker's," the land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d him. "The _Daily News_--best little paper of its siz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ditor, the printer, and the printer's devil were all busy d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ce to Mr. Tarkington with an "in-our-midst" paragraph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elist arri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just lost a dog," Tarkington explained after he had int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, "and I'd like to have you insert this ad for me: 'Fifty doll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ward for the return of a pointer dog answering to the name of Re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eared from the yard of the Mansion House Monday night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we are just going to press, sir," the editor said, "but we'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too glad to hold the edition for your 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Tarkington returned to the hotel. After a few minutes he decid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that it might be well to add, "No questions asked"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ertisement, and returned to the _Daily News_ off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lace was deserted, save for the skinny little freckle-faced devi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sat perched on a high stool, gazing wistfully out of the wind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is everybody?" Tarkington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awn to hunt for th' dawg," replied the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are the greatest inventor in the world," exclaimed a newspaper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lexander Graham B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, my friend, I'm not," said Professor Bell. "I've never be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or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long ago a city editor in Ottumwa, Iowa, was told over the teleph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 prominent citizen had just died suddenly. He called a repor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old him to rush out and get the "story." Twenty minutes la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orter returned, sat down at his desk, and began to rattle off copy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typewri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about it?" asked the city edi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thing much," replied the reporter, without looking up. "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ing along the street when he suddenly clasped his hands to his he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aid, 'I'm going to die!' Then he leaned up against a fence and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raged over something the local newspaper had printed about him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criber burst into the editor's office in search of the respon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orter. "Who are you?" he demanded, glaring at the editor, who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the main stockhold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the newspaper," was the calm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o are you?" he next inquired, turning his resentful gaze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colate-colored office-devil clearing out the waste bas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?" rejoined the darky, grinning from ear to ear. "Ah guess ah's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l'ud supplem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hostile newspapers are more to be feared than a thous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yonets.--_Napoleon I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papers always excite curiosity. No one ever lays one down witho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ing of disappointment.--_Charles Lamb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Corpu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TUA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have frequent fainting spells, accompanied by chills, cramp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s, bunions, chilblains, epilepsy and jaundice, it is a sign t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ot well, but liable to die any minute. Pay your subscript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ce and thus make yourself solid for a good obitu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.--_Mountain Echo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also Epitaph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ER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 daily half hour confidential talk with his boy an ambit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tried to give some good adv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 observing, my son," said the father on one occasion. "Cultivat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 of seeing, and you will be a successful man. Study thing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 them. Don't go through the world blindly. Learn to us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s. Boys who are observing know a great deal more than those who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 listened in si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days later when the entire family, consisting of his m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nt and uncle, were present, his father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illie, have you kept using your eyes as I advised you to d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 nodded, and after a moment's hesitation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seen a few things right around the house. Uncle Jim's got a bo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air dye hid under his trunk, Aunt Jennie's got an extra set of tee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er dresser, Ma's got some curls in her hat, and Pa's got a dec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s and a box of chips behind the books in the secreta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P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Hennessey, who was a late arrival in the neighborhood,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taining a neighbor one afternoon, when the latter inqui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' what does your old man do, Mrs. Hennesse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, he's a di'mond-cutt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 don't mane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is; he cuts th' grass off th' baseball grounds."--_L.F. Clark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business men are apt to use the technical terms of their da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ors in situations outside of working hours. One time a railroad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entertaining his pastor at dinner and his sons, who had to wa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their elders had finished got into mischief. At the en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l, their father excused himself for a moment saying he had to "swit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empti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ofessor," said Miss Skylight, "I want you to suggest a course in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e. I have thought of journalism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r own inclination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my soul yearns and throbs and pulsates with an ambition to gi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 a life-work that shall be marvelous in its scope, and weir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ancing in the vastness of its structural beaut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man, you're born to be a milli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man, when asked her husband's occupation, said he was a mixolog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ity directory called him a bartend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good turkey dinner and mince pie," said a well-known after-din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tor, "always puts us in a lethargic mood--makes us feel, in fac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e natives of Nola Chucky. In Nola Chucky one day I said to a ma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at is the principal occupation of this town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all, boss,' the man answered, yawning, 'in winter they mostly set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ast side of the house and follers the sun around to the wes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ummer they sets on the west side and follers the shade aroun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t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NES--"How'd this happen? The last time I was here you were runn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-market, and now you've got a cheese-sho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--"Yes. Well, you see the doctor said I needed a change of a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gliest of trades have their moments of pleasure. Now, if I wer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ve-digger, or even a hangman, there are some people I could wor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great deal of enjoyment--_Douglas Jerro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E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sident of Nahant tells this one on a new servant his wife took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Bost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sleep well, Mary?" the girl was asked the following mo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, I did not, ma'am," was the reply; "the snorin' of the ocean ke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awake all n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 the sea? I dote upon it--from the beach.--_Douglas Jerro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never was on the dull, tame sho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I loved the great sea more and m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arry Cornwal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 BO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had any experience as an office-bo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hould say I had, mister; why, I'm a dummy director in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ng-companies 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-SEE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leman, not at all wealthy, who had at one time represent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ss, through a couple of terms a district not far from the na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ol, moved to California where in a year or so he rose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ly prominent to become a congressional subject, and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ed by the central committee of his district to be talked t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want you," said the spokesman, "to accept the nominati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't do it, gentlemen," he responded promp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must," the spokesman dema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I can't," he insisted. "I'm too po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that will be all right; we've got plenty of money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paig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that is nothing," contended the gentleman; "it's the expens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hington. I've been there, and know all about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 you didn't lose by it, and it doesn't cost any more becaus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from Californi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entleman became very earn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esn't it?" he exclaimed in a business-like tone. "Why my dear sirs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to have to send home every month about half a dozen bu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-seeker constituents, and the fare was only $3 apiece, and I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 it, but it would cost me over $100 a head to send them out he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'm no millionaire; therefore, as much as I regret it, I must ins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decli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 a trip to Washington," said Col. W.F. Cody. "I had for a compa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sa, the band leader. We had berths opposite each other. Earl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 as we approached the capital I thought I would have a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. I got a morning paper, and, after rustling it a few minutes, I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ousa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That's the greatest order Cleveland has just issued!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at's that?' came from the opposite ber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y he's ordered all the office-seekers rounded up at the depo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 home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should have seen the general consternation that ensued. From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berth on the car a head came out from between the curtain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one accord nearly every man shout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What's that?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MAS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Paint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n the Burbanks of the glorious W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ither make or buy or s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 onion with an onion's t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with a violet's smell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--"They say that an apple a day will keep the doctor aw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--"Why stop there? An onion a day will keep everybody aw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ich do you consider the most melodious Wagnerian opera?" asked M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mr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 are several I haven't heard, aren't there?" rejoined her husb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I guess it's one of 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a man creates his own lack of opportunities.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seeks, and will not take when once 'tis offer'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all never find it m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life's small things be resolute and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keep thy muscles trained; know'st thou when f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y measure takes? or when she'll say to the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I find thee worthy, do this thing for m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Emer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M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mism is Worry on a spree.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ptimist is a man who doesn't care what happens just so is doe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en to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ptimist is the fellow who doesn't know what's coming to him.--_J.J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Connel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ptimist is a woman who thinks that everything is for the bes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he is the best.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litical optimist is a fellow who can make sweet, pink lemonade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bitter yellow fruit which his opponents han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or William S. Jordan, at a Democratic banquet in Jacksonville,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optimis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et us cultivate optimism and hopefulness. There is nothing lik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ptimistic man can see a bright side to everything--every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missionary in a slum once laid his hand on a man's shoulder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Friend, do you hear the solemn ticking of that clock? Tick-tack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ck-tack. And oh, friend, do you know what day it inexorab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ntlessly brings near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Yes-pay day,' the other, an honest, optimistic workingman, repli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cotsman who has a keen appreciation of the strong characteristic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ountrymen delights in the story of a druggist known both for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ift and his philosoph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he was aroused from a deep sleep by the ringing of his night b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ent down to his little shop and sold a dose of rather nause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 to a distressed custom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profit do you make out of that?" grumbled his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ha'penny," was the cheerful ans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for that bit of money you'll lie awake maybe an hour," she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atie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ver grumble o'er that, woman," was his placid answer. "The dose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him awake all night. We must thank heaven we ha' the profi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 o' the pain o' this transac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man shoemaker left the gas turned on in his shop one night and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ing in the morning struck a match to ligh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a terrific explosion, and the shoemaker was blown out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or almost to the middle of the str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sser-by rushed to his assistance, and, after helping him to ri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quired if he was inju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German gazed at his place of business, which was now bu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e briskly,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 ain't hurt. But I got out shust in time, e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y own hope is, a sun will pie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thickest cloud earth ever stretche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, after Last, returns the Fir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o' a wide compass round be fetche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what began best, can't prove wor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r what God blessed once, prove accur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rowni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narrated that Colonel Breckenridge, meeting Majah Buffo'd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s of Lexington one day asked: "What's the meaning, suh,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o's befor' the co't hou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hich the majah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neral Buckneh is making a speech. General Buckneh suh, is a bo'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ta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you mean by bo'n orata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 or I, suh, were asked how much two and two make, we would re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foh.' When this is asked of a bo'n oratah, he replies: 'When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'se of human events it becomes necessary to take an intega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denomination and add it, suh, to an integah of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omination, the result, suh--and I have the science of mathematic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me up in my judgment--the result, suh, and I say it without fea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ful contradiction, suh-the result is fo'' That's a bo'n orata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Demosthenes was asked what was the first part of Oratory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ed, "Action," and which was the second, he replied, "Action,"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was the third, he still answered "Action."--_Plutar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DOOR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, in the spring of '74, Cap Smith's freight outfit pulled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ena, Montana. After unloading the freight, the "mule-skinners,"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, repaired to the Combination Gambling House and proceeded to lo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. Late in the afternoon, Zeb White, Smith's oldest skinn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exchanged all of his hard coin for liquid refreshment, zigzag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corral, crawled under a wagon, and went to sleep. After supp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, making his nightly rounds, happened on the sleeping Ze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Kinder chilly, ain't it?" he asked, after earnestly prodding Zeb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nient sti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reckon 'tis," Zeb drowsily mumb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in't yer 'fraid ye'll freez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"Tis cold, ain't it? Say, Cap, jest throw on another wagon, will y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T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had engaged a maid recently from the country, and was now employ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howing her newly acquired treasure over the house and enlight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in regard to various duties, etc. At last they reached the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. "These," said the mistress of the house, pausing befor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ve row of masculine portraits, "are very valuable, and you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very careful when dusting. They are old masters." Mary's jaw dropp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look of intense wonder overspread her rubicund f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r', mum," she gasped, gazing with bulging eyes on the face of her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er, "lor', mum, who'd ever 'ave thought you'd been married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time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icture is a poem without words.--_Cornificu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night at a theatre some scenery took fire, and a very percept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or of burning alarmed the spectators. A panic seemed to be immin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n actor appeared on the st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dies and gentlemen," he said, "compose yourselves. There i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udience did not seem reassu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dies and gentlemen," continued the comedian, rising to the neces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occasion, "confound it all--do you think if there was any da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d be he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nic collap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, aged five, had been reprimanded by his father for interrup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his father was telling his mother about the new telephon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house. He sulked awhile, then went to his mother, and, patting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cheeks, said, "Mother dear, I love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you love me too?" asked his fa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glancing at him, William said disdainfully, "The wire's bus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es your mother say when you tell her those dreadful li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e says I take after fa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little lad was desperately ill, but refused to take the medicin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had left. At last his mother gave him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my boy will die; my boy will die," she sobb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a voice spoke from the bed, "Don't cry, mother. Father'll be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on and he'll make me take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White was undoubtedly the disciplinarian of the family. The ma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house, a professor, and consequently a very busy man,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arded by the children as one of themselves, subject to the law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White had been ill for some weeks and although the father fel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ildren were showing evidence of running wild, he seemed power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rrect the fault. One evening at dinner, however, he felt oblig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imand Marion sever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rion," he said, sternly, "stop that at once, or I shall take you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able and punish you sound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experienced a feeling of profound satisfaction in being able to th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ove when it was necessary and glanced across the table expect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a very demure little miss. Instead, Marion and her little br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hanged glances and then simultaneously a grin overspread their fac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Marion said in a mirthful ton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Francis, hear father trying to talk like mothe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ert has lately acquired a stepmother. Hoping to win his aff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new parent has been very lenient with him, while his fa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ing his responsibility, has been unusually strict. The boy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ghborhood, who had taken pains to warn Robert of the terr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of stepmothers in general, recently waited on him in a bod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following conversation was overhear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o you like your stepmother, Bob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ike her! Why fellers, I just love her. All I wish is I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father, to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Bobby, what do you want to be when you grow u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BY (remembering private seance in the wood-shed)--"A orph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Eleanor's mother was an American, while her father was a Ger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, after Eleanor had been subjected to rather severe discipli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sures at the hands of her father, she called her mother into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, closed the door significantly, and said: "Mother, I don't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dle in your business, but I wish you'd send that husband of y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to German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wyer was sitting at his desk absorbed in the preparation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ef. So bent was he on his work that he did not hear the door a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pushed gently open, nor see the curly head that was thrust in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. A little sob attracted his notice, and, turning he saw a 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as streaked with tears and told plainly that feelings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my little man, did you want to see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a lawy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. What do you wa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"--and there was resolute ring in his voice--"I want a divor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my papa and mam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RO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 had but a limited knowledge of the bird kingdom. One day, wal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the street, he noticed a green bird in a cage, talking and sing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ing to pet it he stroked its head. The bird turned quick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aming, "Hello! What do you want?" Pat shied off like a fright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se, lifting his hat and bowing politely as he stuttered o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-excuse me s-sir, I thought you was a burr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NER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st Virginia darky, a blacksmith, recently announced a change i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as follows: "Notice--De co-pardnership heretofore resi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me and Mose Skinner is hereby resolved. Dem what owe de fir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settle wid me, and dem what de firm owes will settle wid Mo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WOR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to change my password," said the man who had for two y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ted a safety-deposit b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y well," replied the man in charge. "What is the old on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lady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do you wish the new one to b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bel. Gladys has gone to Ren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ator Tillman not long ago piloted a plain farmer-constituent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pitol for a while, and then, having some work to do on the flo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ucted him to the Senate galle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n hour or so the visitor approached a gallery door-keep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 "My name is Swate. I am a friend of Senator Tillman. He brought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nd I want to go out and look around a bit. I though I would t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o I can get back 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all right," said the doorkeeper, "but I may not be here when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. In order to prevent any mistake I will give you the password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get your seat ag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ate's eyes rather popped out at this. "What's the word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diosyncras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diosyncras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guess I'll stay in," said Sw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husband seems to be very impatient late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he is, ve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e matter with hi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is getting tired waiting for a chance to get out where he can s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ly hour after hour waiting for a fish to nibble at his ba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OT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Gordon, the Confederate commander, used to tell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: He was sitting by the roadside one blazing hot day wh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lapidated soldier, his clothing in rags, a shoe lacking, his h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daged, and his arm in a sling, passed him. He was soliloquiz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mann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love my country. I'd fight for my country. I'd starve and go thirs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y country. I'd die for my country. But if ever this damn wa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I'll never love another countr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nobbish young Englishman visiting Washington's home at Mount Vern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so patronizing as to arouse the wrath of guards and caretakers;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remained for "Shep" Wright, an aged gardener and one of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uts of the Confederate army, to settle the gentleman. Approa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ep," the Englishman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--er--my man, the hedge! Yes, I see, George got this hedge from d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Engl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ckon he did," replied "Shep". "He got this whole blooming coun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Engl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ing of the policy of the Government of the United State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ect to its troublesome neighbors in Central and South Americ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ncle Joe" Cannon told of a Missouri congressman who is decide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sed to any interference in this regard by our country. It seem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pring the Missourian met an Englishman at Washington with whom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ed touching affairs in the localities mentioned. The wester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rted his usual views with considerable forcefulness, winding up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observa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whole trouble is that we Americans need a ---- good licking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do, indeed!" promptly asserted the Britisher, as if pleas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mission. But his exultation was of brief duration, for the Missour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immediately concluded with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there ain't nobody can do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umber of Confederate prisoners, during the Civil War, were deta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one of the western military posts under conditions much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leasant than those to be found in the ordinary military prison.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m appreciated their comparatively good fortune. One young fel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, could not be reconciled to association with Yankees under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mstances, and took advantage of every opportunity to express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ings. He was continually rubbing it in about the batt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kamauga, which had just been fought with such disastrous result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nion for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ybe we didn't eat you up at Chickamauga!" was the way he gene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eted a blueco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nion men, when they could stand it no longer, reported the m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neral Grant. Grant summoned the priso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e here," said Grant, "I understand that you are continually insul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n here with reference to the battle of Chickamauga. 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ne with you long enough, and I'm going to give you your choice of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. You will either take the oath of allegiance to the Un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s, or be sent to a Northern prison. Choo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soner was silent for some time. "Well," he said at last,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gned tone, "I reckon, General, I'll take the oa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ath was duly administered. Turning to Grant, the fellow then ask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penitently, if he might spea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aid the general indifferently. "What is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I was just thinkin', General," he drawled, "they certainly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us hell at Chickamaug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torical controversies are creeping into the schools. In a New Y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institution attended by many races, during an examinat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tory the teacher asked a little chap who discovered Americ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evidently thrown into a panic and hesitated, much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's surprise, to make any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please, ma'am," he finally stammered, "ask me somethin' el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mething else, Jimmy? Why should I do th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fellers was talkin' 'bout it yesterday," replied Jimmy, "Pat McG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it was discovered by an Irish saint. Olaf, he said it was a sail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Norway, and Giovanni said it was Columbus, an' if you'd a-seen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ened you wouldn't ask a little feller like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country! When right to be kept right; when wrong to be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!--_Carl Schurz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country! In her intercourse with foreign nations, may she always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right; but our country, right or wrong.--_Stephen Decatu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no points of the compass on the chart of tr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otism.--_Robert C. Winthrop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otic exercises and flag worship will avail nothing unles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s give to their people of the kind of government that arou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otism.--_Franklin Pierce II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S--"I wonder if there will ever be universal pea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LLIS--"Sure. All they've got to do is to get the nations to agre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ase of war the winner pays the pensions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was it you never married again, Aunt Sallie?" inquired Mrs. McC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n old colored woman in West Virgini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Deed, Miss Ellie," replied the old woman earnestly, "dat daid nigg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uth moah to me dan a live one. I gits a pension."--_Edith Ho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o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England had a system of pensions like ours, we should see that "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as left of the Noble Six Hundred" was six thousand pensio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SSIM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ssimist is a man who lives with an optimist.--_Francis Wil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w happy are the Pessimists!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bliss without all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 theirs when they have proved to 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re's no such thing as jo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Harold Susm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ssimist is one who, of two evils, chooses them bo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d a mighty queer surprise this morning," remarked a local sto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ker. "I put on my last summer's thin suit on account of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ordinary hot weather, and in one of the trousers pockets I fou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 roll of bills which I had entirely forgott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re any of them receipted?" asked a pessim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ell men that they cannot help themselves is to fling them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klessness and despair.--_Frond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earth's first clay they did the last man knea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ere of the last harvest sowed the seed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e first morning of creation wr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at the last dawn of reckoning shall r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esterday this day's madness did prepar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morrow's silence, triumph, or desp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ink! For you know not whence you came, nor why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ink! For you know not why you go, nor w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Omar Khayyam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ADELPH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aten Island man, when the mosquitoes began to get busy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ough across the bay, has been in the habit every summ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planting his family to the Delaware Water Gap for a few weeks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discussing their plans the other day, when the oldest boy, a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ght, looked up from his geography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p, Philadelphia is on the Delaware River, isn't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replied that such was the c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onder if that's what makes the Delaware Water Gap?" insinuat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ster.--_S.S. Sti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the guests at an informal dinner in New York was a b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adelphia gi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se are snails," said a gentleman next to her, when the dainty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d. "I suppose Philadelphia people don't eat them for fea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ibalis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," was her instant reply; "it isn't that. We couldn't cat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ANTHROP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ttle grains of short we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ittle crooked twis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ll the land with magn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philanthropi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har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OSOP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osophy is finding out how many things there are in the world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't have if you want them, and don't want if you can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IANS AND SURGE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ight-year-old son of a Baltimore physician, together with a frie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playing in his father's office, during the absence of the doct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suddenly the first lad threw open a closet door and disclo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rrified gaze of his little friend an articulated skelet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visitor had sufficiently recovered from his shock to st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ement the doctor's son explained that his father was extrem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ud of that skelet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he?" asked the other. "Wh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," was the answer; "maybe it was his first patie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ctor stood by the bedside, and looked gravely down at the si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 not hide from you the fact that you are very ill," he said. "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ny one you would like to se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aid the sufferer fai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 is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other doctor.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ctor, I want you to look after my office while I'm on my vac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I've just graduated, doctor. Have had no experience." "That's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, my boy. My practice is strictly fashionable. Tell the men to 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f and ship the lady patients off to Europ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ld darky once lay seriously ill of fever and was treated for a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by one doctor, and then another doctor, for some reason, cam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the first one's place. The second physician made a tho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ation of the patient. At the end he said, "Did the other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your temperatu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 dunno, sah," the patient answered. "Ah hain't missed nuthin' so f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ah wat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had been an epidemic of colds in the town, and one physician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had scarcely any sleep for two days called upon a patient--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shman--who was suffering from pneumonia, and as he leaned ov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 the patient's respiration he called upon Pat to co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ctor was so fatigued that he fell asleep, with his ear on the si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's chest. It seemed but a minute when he suddenly awoke to hear P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counting: "Tin thousand an' sivinty-six, tin thousand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vinty-sivin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DOCTOR--"I operated on him for appendiciti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DOCTOR--"What was the matter with him?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SSY LADY PATIENT--"I was suffering so much, doctor, that I wan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--"You did right to call me in, dear lad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STUDENT--"What did you operate on that man 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INENT SURGEON--"Two hundred doll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STUDENT--"I mean what did he hav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INENT SURGEON--"Two hundred doll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ree degrees in medical treatment--Positive, ill; comparativ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ll; superlative, b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caused the coolness between you and that young doctor? I th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ere engag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is writing is rather illegible. He sent me a note calling for 10,0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ss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thought it was a prescription, and took it to the druggist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urist while traveling in the north of Scotland, far away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where, exclaimed to one of the natives: "Why, what do you do when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you are ill? You can never get a doct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e, sir," replied Sandy. "We've jist to dee a naitural dea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physician gives you medicine and tells you to take it, you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 "Yours not to reason why; yours but to do and d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ians, of all men, are most happy: whatever good success so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ve, the world proclaimeth; and what faults they commit, the ear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vereth.--_Quarl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is is the way that physicians mend or end u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cundum artem: but although we sne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health--when ill, we call them to attend u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out the least propensity to je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yr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Bi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POCK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Thieves; W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dear!" sighed the wife as she was dressing for a dinner-party, "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find a pin anywhere. I wonder where all the pins go to, anyw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a difficult question to answer," replied her husband, "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always pointed in one direction and headed in an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TTSBUR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about that airshi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went up in smo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rned, e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. Made an ascension at Pittsbur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YBOUGH--"Why have you put that vacuum cleaner in front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shi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OUDLEIGH--"To clear a path. I have an engagement to sail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ttsbur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just back from South America was describing a volca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urb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s smoking a cigar before the door of my hotel," said he, "whe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startled by a rather violent earthquake. The next instant the su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obscured and darkness settled over the city. Looking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ion of the distant volcano, I saw heavy clouds of smoke ro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it, with an occasional tongue of flame flashing against the da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me of the natives about me were on their knees praying; others da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mlessly about, crazed with terror and shouting for mercy. The land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hotel rushed out and seized me by the a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To the harbor!' he cried in my 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gether we hurried down the narrow street. As we panted along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k smoke whirled in our faces, and a dangerous shower of red-h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nders sizzled about us. Do you know, I don't believe I was ever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sick in all my lif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mesick?" gasped the listener. "Homesick at a time like th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. I live in Pittsburg, you k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ther heard a great commotion, as of cyclones mixed up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ering-rams, and she hurried upstairs to discover what w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ter. There she found Tommie sitting in the middle of the floor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ad smile on his f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Mama," said he delightedly, "I've locked Grandpa and Uncle 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upboard, and when they get a little angrier I am going to 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iel in the lion's d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Y--"Huh! I bet you didn't have a good time at your birthday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ter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--"I bet I d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Y--"Then why ain't you sick tod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nie had been very naughty, and her mamma said: "Don't you know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ever go to Heaven if you are so naught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inking a moment she said: "Oh, well, I have been to the circ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and 'Uncle Tom's Cabin' twice. I can't expect to go everywhe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oncord, New Hampshire, they tell of an old chap who made his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a cash account. Each week he would go over it, growl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umbling. On one such occasion he delivered himself of the follow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ok here, Sarah, mustard-plasters, fifty cents; three teeth extrac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dollars! There's two dollars and a half in one week spent for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private pleasure. Do you think I am made of mone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to beauty, wit and wine and to a full stomach, a full purse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ght he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dinner, coffee and ciga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f friends, a half a sc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ach favorite vintage in its turn,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at man could wish for mor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ses of pleasure seldom last long enough to adorn the brow of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plucks them; for they are the only roses which do not retai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etness after they have lost their beauty.--_Hannah Mo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Amus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E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etry is a gift we are told, but most editors won't take it eve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--"Have you submitted this poem anywhere el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SMITH--"No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--"Then where did you get that black eye?"--_Sati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is it," asked the persistent poetess, "that you always insis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write on one side of the paper only? Why not on bot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at moment the editor experienced an access of courage--courag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st against the accumulated wrongs of his ki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e side of the paper, madame," he made answer, "is in the nature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omi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compromi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compromise. What we really desire, if we could have our way,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, or both, but nei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r Lewis Morris was complaining to Oscar Wilde about the neglect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ems by the press. "It is a complete conspiracy of silence against m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nspiracy of silence. What ought I to do, Oscar?" "Join it," repl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d's prophets of the Beautifu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se Poets w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E.B. Browni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 call those poets who are first to ma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rough earth's dull mist the coming of the dawn,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see in twilight's gloom the first pale spar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others only note that day is g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O.W. Holm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ho was "wanted" in Russia had been photographed in six diffe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s, and the pictures duly circulated among the police depart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days later the chief of police wrote to headquarters: "Sir,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ly received the portraits of the six miscreants. I have arrested 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m, and the sixth will be secured short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d a message from the Black Hand," said the resident of Graftbur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told me to leave $2,000 in a vacant house in a certain stre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tell the poli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ight aw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id they d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said that while I was about it I might leave them a coup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sand in the same pla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 policema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a quart of boiling temper add a pint of Irish st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gether with cracked nuts, long beats and slug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rve hot with mangled citizens who ask the time of day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receipt is much the same for making thu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Serv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E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Courtesy; Etiqu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AL PAR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OO SUPERINTENDENT--"What was all the rumpus out there this morn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DANT--"The bull moose and the elephant were fighting over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happen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donkey ate it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ians always belong to the opposite par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who goes into politics as a business has no business to go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s.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litical orator, evidently better acquainted with western geograp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with the language of the Greeks, recently exclaimed with ferv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is principles should prevail "from Alpha to Omah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IAN--"Congratulate me, my dear, I've won the nomin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IFE (in surprise)--"Honestl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IAN--"Now what in thunder did you want to bring up that 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makes you think the baby is going to be a great politician?"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ng mother, anxi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tell you," answered the young father, confidently; "he can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ings that sound well and mean nothing at all than any kid I 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mere proposal to set the politician to watch the capitalis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disturbed by the rather disconcerting discovery that they are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man. We are past the point where being a capitalist is th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of becoming a politician, and we are dangerously near the 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being a politician is much the quickest way of becom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alist."--_G.K. Chester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political meeting the speakers and the audience were much annoy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isturbed by a man who constantly called out: "Mr. Henry! Henr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nry, Henry! I call for Mr. Henry!" After several interruptio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kind during each speech, a young man ascended the platform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 an eloquent and impassioned speech in which he handled the issu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day with easy familiarity. He was in the midst of a g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 when suddenly the old cry echoed through the hall: "Mr. Henr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nry, Henry, Henry! I call for Mr. Henry!" With a word to the speak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airman stepped to the front of the platform and remarked t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oblige the audience very much if the gentleman in the rea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l would refrain from any further calls for Mr. Henry, a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man was then addressing the mee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r. Henry? Is that Mr. Henry?" came in astonished tones from the r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under! that can't be him. Why, that's the young man that asked 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 for Mr. Hen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litical speaker, while making a speech, paused in the midst o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xclaimed: "Now gentlemen, what do you thin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rose in the assembly, and with one eye partially closed, repl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stly, with a strong Scotch brogue: "I think, sir, I do, inde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r--I think if you and I were to stump the country together we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more lies than any other two men in the country, sir, and I'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a word myself during the whole time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v. Dr. Biddell tells a lively story about a Presbyterian mini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had a young son, a lad about ten years of age. He was endeavor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g him up in the way he should go, and was one day asked by a fri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he intended to make of him. In reply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watching the indications. I have a plan which I propose tr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boy. It is this: I am going to place in my parlor a Bible,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e and a silver dollar. Then I am going to leave the room and call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y. I am going to watch him from some convenient place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ing him know that he is seen. Then, if he chooses the Bible, I sh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a preacher of him; if he takes the apple, a farmer he shall be;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he chooses the dollar, I will make him a business m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lan was carried out. The arrangements were made and the boy 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from his play. After a little while the preacher and his wife sof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the room. There was the youngster. He was seated on the Bi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ne hand was the apple, from which he was just taking a bite, an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ther he clasped the silver dollar. The good man turned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ort. "Wife," he said, "the boy is a hog. I shall make a politici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ator Mark Hanna was walking through his mill one day when he hear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 sa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ish I had Hanna's money and he was in the poorho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returned to the office the senator sent for the lad, who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inly mystified by the summ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you wish you had my money and I was in the poorhouse," sai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man grimly. "Now supposing you had your wish, what would you d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boy quickly, his droll grin showing his appreci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tuation, "I guess I'd get you out of the poorhouse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Hanna roared with laughter and dismissed the yo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might as well push that boy along," he said to on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ants; "he's too good a politician to be kept dow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andidates; Public Speak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s consists of two sides and a f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 were asked to define politics in relation to the British public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define it as a spasm of pain recurring once in every four or 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.--_A.E.W. Ma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CLARENCE (who has an inquiring mind)--"Papa, the Forty Thieves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CALLIPERS--"Now, my son, you are too young to tal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s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ny a man," remarked the milk toast philosopher, "has gone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s with a fine future, and come out with a terrible past." L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fferin delivered an address before the Greek class of the McG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y about which a reporter wrot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is lordship spoke to the class in the purest ancient Greek,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pronouncing a word or making the slightest grammatical solecis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 heavens!" remarked Sir Hector Langevin to the late Sir John 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donald, "how did the reporter know tha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told him," was the Conservative statesman's ans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you don't know Gree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rue; but I know a little about politic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Millie's father and grandfather were Republicans; and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ion drew near, they spoke of their opponents with increa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mth, never heeding Millie's attentive ears and wondering e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night, however, as the little maid was preparing for bed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pered in a frightened voice: "Oh, mamma, I don't dare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stairs. I'm afraid there's a Democrat under the b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shortest after-dinner speech I ever heard," said Cy Warma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et, "was at a dinner in Provide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man was assigned to the topic, 'The Christian in Politics.' W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called upon he arose, bowed and said: 'Mr. Chairman, ladi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men: The Christian in Politics--he ain't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s is but the common pulse-beat of which revolution is the f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sm.--_Wendell Phillip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E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erty is no disgrace, but that's about all that can be said in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veler passing through the Broad Top Mountain district in northe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dford County, Pennsylvania, last summer, came across a lad of sixt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ltivating a patch of miserable potatoes. He remarked upo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romising appearance and expressed pity for anyone who had to di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g out of such so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need no pity," said the boy resentfu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veler hastened to soothe his wounded pride. But in the off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e of one who has been misjudged the boy added; "I ain't as poor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ink. I'm only _workin'_ here. I don't _own_ this pla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an inspector of a New York tenement-house found four famil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g in one room, chalk lines being drawn across in such manner a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out a quarter for each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o you get along here?" inquired the inspe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y well," was the reply. "Only the man in the farthest corner kee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rd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no man so poor but that he can afford to keep one dog,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v seen them so poor that they could afford to keep three.--_Jo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ing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poverty be always a day's march behind 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he who has little, but he who wishes for more, is poor.--_Seneca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 (complainingly)--"You never praise me up to any 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B--"I don't, eh! You should hear me describe you at the intellig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 when I'm trying to hire a coo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sort of a man is h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he's just what I've been looking for--a generous soul,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ousine body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YER MEET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oreigner who attended a prayer meeting in Indiana was asked w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ants did. "Not very much," he said, "only they s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Y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winter the village preacher was taken sick, and severa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hildren were also afflicted with the mumps. One day a numb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out church members called to pray for the family. While they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it a boy, the son of a member living in the country, knock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acher's door. He had his arms full of things. "What hav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?" a deacon aske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's prayers for a happy Thanksgiving," the boy answered,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eded to unload potatoes, bacon, flour and other provisions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licted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girl in Washington surprised her mother the other day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ing her evening prayers in these words: "Amen; good bye; ring o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Now, Tommy, suppose a man gave you $100 to keep for hi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died, what would you do? Would you pray for hi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-"No, sir; but I would pray for another like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ll-known revivalist whose work has been principally amo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roes of a certain section of the South remembers one serv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ucted by him that was not entirely successful. He had had very p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dance, and spent much time in questioning the darkies as to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 for not atten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were you not at our revival?" he asked one old man, whom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untered on the ro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dunno," said the backward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you ever pray?" demanded the prea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man shook his head. "No," said he; "I carries a rabbi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t."--_Taylor Edward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girl attending an Episcopal church for the first time,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zed to see all kneel suddenly. She asked her mother what they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to do. Her mother replied, "Hush, they're going to say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y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with all their clothes 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 minister in a Georgia church was delivering his first serm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rky janitor was a critical listener from a back corn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. The minister's sermon was eloquent, and his prayers seem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ver the whole category of human w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services one of the deacons asked the old darky w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of the new minister. "Don't you think he offers up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yer, Jo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 mos' suhtainly does, boss. Why, dat man axed de good Lord fo' th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 de odder preacher didn't even know He ha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lma was always glad to say her prayers, but she wanted to be sur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heard in the heavens above as well as on the earth ben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night, after the usual "Amen," she dropped her head upon her pil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losed her eyes. After a moment she lifted her hand and, waving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ft, said, "Oh, Lord! this prayer comes from 203 Selden Avenu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's mother had told him that if he went to the river to play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go to bed. One day she was away, and on coming home about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clock in the afternoon found Willie in b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 in bed for?" asked his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ent to the river to play, and I knew you would put me in bed, so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n't wait for you to c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say your prayers before you went to bed?" asked his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said Willie. "You don't suppose God would be loafing around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ime of day, do you? He's at the offi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Polly, coming in from her walk one morning, informed her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he had seen a lion in the park. No amount of persuasio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ing could make her vary her statement one hairbreadth. That n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she slipped down on her knees to say her prayers, her mother s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lly, ask God to forgive you for that fib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ly hid her face for a moment. Then she looked straight into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's eyes, her own eyes shining like stars, and said, "I did as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, mamma, dearest, and he said, 'Don't mention it, Miss Polly;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 yellow dog has often fooled me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yer is the spirit speaking truth to Truth.--_Bail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ay to be perfect, though material lea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bid the spirit so on earth to b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if for any wish thou darest not pr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 pray to God to cast that wish a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Hartley Coleri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our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A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rvices in the chapel of a certain western university are from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ime conducted by eminent clergymen of many denominations and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ci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one occasion, when one of these visiting divines asked the presid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long he should speak, that witty officer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 is no limit, Doctor, upon the time you may preach; but I may t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at there is a tradition here that the most souls are saved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twenty-five minut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unday morning a certain young pastor in his first charge announ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ous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ill take for my text the words, 'And they fed five men with 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sand loaves of bread and two thousand fishes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is misquotation an old parishioner from his seat in the amen cor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audib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no miracle--I could do it myse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ng preacher said nothing at the time, but the next Sunday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ed the same text again. This time he got it righ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they fed five thousand men on five loaves of bread and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ited a moment, and then, leaning over the pulpit and looking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n corner,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could you do that, too, Mr. Smit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 I could," Mr. Smith repl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how would you do it?" said the prea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th what was left over from last Sunday," said Mr. Smi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e Bishop Foss once visited a Philadelphia physician for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fling ailment. "Do you, sir," the doctor asked, in the cours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ation, "talk in your slee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 sir," answered the bishop. "I talk in other people's. Aren'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re that I am a divin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," said the irate man, "I got even with that clergyman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urred him. Why, I hired one hundred people to attend his church and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leep before he had preached five minut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ted eastern Judge when visiting in the west went to church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; which isn't so remarkable as the fact that he knew beforeh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preacher was exceedingly tedious and long winded to th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ee. After the service the preacher met the Judge in the vestibu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aid: "Well, your Honor, how did you like the serm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most wonderfully," replied the Judge. "It was like the pea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; for it passed all understanding, and, like His mercy, I though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have endured forev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acher's evening discourse was dry and long, and the congreg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dually melted away. The sexton tiptoed up to the pulpit and slipp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under one corner of the Bible. It rea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n you are through, will you please turn off the lights, lock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r, and put the key under the m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 minister's first sermon was very touching and created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able comment among the members of the church. One morning,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s later, his nine-year-old son happened to be alone in the pasto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y and with childish curiosity started to read through some paper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sk. They happened to be this identical sermon, but he was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ed in the marginal notes. In one place in the margin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the words, "Cry a little." Further on in the discourse appea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marginal remark, "Cry a little more." On the next to th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et the boy found his good father had penned another remark, "Cry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nd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preacher, who was staying at a clergy-house, was in the habi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ring to his room for an hour or more each day to practice pulp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tory. At such times he filled the house with sounds of fervo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os, and emptied it of almost everything else. Phillips Broo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d to be visiting a friend in this house one day when the bu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tor was holding for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racious me!" exclaimed the Bishop, starting up in assumed terr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ay, what might that b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t down, Bishop," his friend replied. "That's only young D--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sing what he preach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stinguished theologian was invited to make an address befor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-school. The divine spoke for over an hour and his remarks wer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 deep a character for the average juvenile mind to comprehend.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sion, the superintendent, according to custom, requested som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school to name an appropriate hymn to be su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ng 'Revive Us Again,'" shouted a boy in the rear of the ro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lergyman was once sent for in the middle of the night by on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parishion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my good woman," said he, "so you are ill and requi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olations of religion? What can I do for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replied the old lady, "I am only nervous and can't sleep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how can I help that?" said the par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sir, you always put me to sleep so nicely when I go to church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ought if you would only preach a little for m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never see my rector's eye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hides their light divin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when he prays, he shuts his ow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when he preaches, m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ranger entered the church in the middle of the sermon and se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 in the back pew. After a while he began to fidget. Leaning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white-haired man at his side, evidently an old member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gation, he whispe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long has he been preach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rty or forty years, I think," the old man answe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stay then," decided the stranger. "He must be nearly d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upon a time there was an Indian named Big Smoke, employed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onary to his fellow Smok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hite man encountering Big Smoke, asked him what he did for a li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mph!" said Big Smoke, "me prea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so? What do you get for preach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 get ten dollars a y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white man, "that's damn poor p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mph!" said Big Smoke, "me damn poor preac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lerg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CRIP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month's work in intensely warm weather a gardener in the suburb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me ill, and the anxious little wife sent for a doctor, who wrot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cription after examining the patient. The doctor, upon depar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 "Just let your husband take that and you'll find he will b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in a short t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day the doctor called again, and the wife opened the door, her 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ming with smiles. "Sure, that was a wonderful wee bit of paper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 yesterday," she exclaimed. "William is better to-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glad to hear that," said the much-pleased medical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but what I hadn't a big job to get him to swallow it."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ed, "but, sure, I just wrapped up the wee bit of paper qu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and put it in a spoonful of jam and William swallowed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beknownst. By night he was entirely bet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CE OF M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id you do when you met the train-robber face to fa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explained that I had been interviewed by the ticket-selle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ggage-carriers, the dining-car waiters, and the sleeping-car por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borrowed a dollar from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ster of all trades: He beats the farmer with his fast "hoe,"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 with his "rule," and the mason in "setting up tall columns"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surpasses the lawyer and the doctor in attending to the "cases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beats the parson in the management of the dev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arrested for stealing chickens was brought to trial. The cas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to the jury, who brought him in guilty, and the judge senten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to three months' imprisonment. The jailer was a jovial man, fo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mile, and feeling particularly good on that particular d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ed himself insulted when the prisoner looking around the c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d him it was dirty, and not fit for a hog to be put in. One w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ught on another, till finally the jailer told the prisoner if he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behave himself he would put him out. To which the prisoner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ill give you to understand, sir, I have as good a right here as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RIFF--"That fellow who just left jail is going to be arrested ag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o you kn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RIFF--"He chopped my wood, carried the water, and mended my socks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get along without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IG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id the father of the prodigal son fall on his neck and wee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s he had ter kill the fatted calf, an' de son wasn't wort'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A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CTOR--"It's terrible for a man like you to make every other w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a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--"Oh, well, I swear a good deal and you pray a good deal, bu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neither of us mean nuthin' by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DEAF MUTE--"He wasn't so very angry, was h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DEAF MUTE--"He was so wild that the words he used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istered his fing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daughter of a clergyman stubbed her toe and said, "Dar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give you ten cents," said father, "if you'll never say that w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days afterward she came to him and said: "Papa, I've got a w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th half a doll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frequently the winter highways of the Yukon valley are mere trail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rsed only by dog-sledges. One of the bishops in Alaska, who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fond of that mode of travel, encountered a miner coming ou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dog-team, and stopped to ask him what kind of a road he had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ner responded with a stream of forcible and picturesque profan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ing up with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kind o' trail did you hav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me as yours," replied the bishop feelingly.--_Elgin Burrough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scrupulous priest of Kildar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sed to pay a rude peasant to swea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o would paint the air blu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an hour or two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his reverence wrestled in pray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ald and Jeanie were putting down a carpet. Donald slammed the e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thumb with the hammer and began to pour forth his soul in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itting the 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ald, Donald!" shrieked Jeanie, horrified. "Dinna swear that wa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ummun!" vociferated Donald; "gin ye know ony better way, now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o let me know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 not always necessary to make a direct accusation," sai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yer who was asking damages because insinuations had been made again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lient's good name. "You may have heard of the woman who call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ired girl, 'Mary, Mary. come here and take the parr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stairs--the master has dropped his collar button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Bartholomew's mother overheard him swearing like a mule-dri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displayed a fluency that overwhelmed her. She took him to tas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ining the wickedness of profanity as well as its vulgarity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where he had learned all those dreadful words. Bartholom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ed that Cavert, one of his playmates, had taught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vert's mother was straightway informed and Cavert was brought to b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vigorously denied having instructed Bartholomew, and neither thre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 tears could make him confess. At last he burst o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idn't tell Bartholomew any cuss words. Why should I know how to cu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better than he does? Hasn't his father got an automobile, to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ere in Italy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 would let me curse them black and blue," said the groom, "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n't have to wait so long for the trunk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darling, please don't. It would distress me so," murmur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oom went off, but quickly returned with the porters before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ndling the trunks at a double qui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dearest, how did you do it? You didn't--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at all. I thought of something that did quite as well. I s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_S-s-s-susquehanna, R-r-r-rappahannock!'"--Cornelia C. War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chool girl was required to write an essay of two hundred and fif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s about a motorcar. She submitted the follow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uncle bought a motorcar. He was riding in the country when it bu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a hill. I guess this is about fifty words. The other two hundred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my uncle said when he was walking back to town, but they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t for public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shman was raising a can of ashes above his head to dum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s into his cart, when the bottom of the can came out. Ethel s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nd ran in and told her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ope you didn't listen to what he said," the mother remar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didn't say a word to me," replied the little girl; "he just wal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off by the side of his cart, talking to Go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man entered the jeweler's store and bought a ring, which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ed engraved. The jeweler asked what n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orge Osborne to Harriet Lewis, but I prefer only the initials, G.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.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t comes to pass oft that a terrible oath, with a swaggering ac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rply twanged off, gives manhood more approbation than ever pro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 would have earned him.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HIB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lking about dry towns, have you ever been in Leavenworth, Kansa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the commercial traveler in the smoking-car. "No? Well, that'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y town for you, all r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can't sell liquor at all there?" asked one of the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ly if you had been bitten by a snake," said the drummer. "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one snake in town, and when I got to it the other day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ing in line for nearly half a day it was too tired to bit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prohibition country. As soon as the train pulled up, a see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man with a covered basket on his arm hurried to the open wind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smoker and exhibited a quart bottle filled with rich, dark flu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nt to buy some nice cold tea?" he asked, with just the suspicion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thirsty-looking cattlemen brightened visibly, and each paid a do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bott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it until you get outer the station before you take a drink,"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man cautioned them. "I don't wanter get in troub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found three other customers before the train pulled out, in each 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ing his wa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seem to be doing a pretty good business," remarked a man who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ed it all. "But I don't see why you'd run any more risk of ge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rouble if they took a drink before the train start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 don't, hey? Well, what them bottles had in 'em, pardner, was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d te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O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Harcourt, the Secretary of State for the Colonies, at the Briti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th Borneo dinner, said that a City friend of his was approach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ew to floating a rubber company. His friend was quite ready. "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trees have you?" he asked. "We have not got any trees," w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. "How much land have you?" "We have no land." "What then hav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?" "I have a bag of seed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many tales about the caution of Russell Sage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verness with which he outwitted those who sought to get som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 from him. Two brilliant promoters went to him one tim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ed a scheme. The financier listened for an hour, and when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arted they were told that Mr. Sage's decision would be mailed to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few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think we have got Uncle Russell," said one of the promoters. "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believe we have won his confide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fear not," observed the other doubtfully. "He is too suspiciou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spicious? I didn't observe any sign of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n't you notice that he counted his fingers after I had shaken h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him and we were coming aw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O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otion cometh neither from the east nor the west, but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metery.--_Edward Sanford 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first in anything at school, Earli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rst out of the building when the bell ring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d of a large business house bought a number of those "Do it now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s and hung them up around his offices. When, after the first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s of those signs, the business man counted up the results, he f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cashier had skipped out with $20,000, the head bookkeeper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oped with the stenographer, three clerks had asked for a rais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ary, and the office boy had lit out for the west to becom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way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waiting for me, dear?" she said, coming downstairs at l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spending half an hour fixing her 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iting," exclaimed the impatient man. "Oh no,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ing--sojour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NUNCI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le is told of a Kansas minister, a great precisionist in the 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s, whose exactness sometimes destroyed the force of what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ing. On one occasion, in the course of an eloquent prayer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d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 Lord! waken thy cause in the hearts of this congregation and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new eyes to see and new impulse to do. Send down Thy lev-er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e-ver, according to Webster's or Worcester's dictionary, which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 usest, and pry them into activi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at the head of my class, pa," said Will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ar me, son, how did that happen?" cried his fa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the teacher asked us this morning how to pronou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-h-i-h-u-a-h-u-a, and nobody knew," said Willie, "but when she got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e I sneezed and she said that was r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Li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R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ddle-aged colored woman in a Georgia village, hearing a commot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ighbor's cabin, looked in at the door. On the floor lay a small bo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hing in great distress while his mother bent solicitously over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-all's de matter wif de chile?" asked the visitor sympathetic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pec's hit's too much watermillion," responded the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! go 'long wif you," protested the visitor scornfully. "Dey cya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be too much watermillion. Hit mus' be dat dere ain't enough bo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S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ve-smitten youth who was studying the approved method of propos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one of his bachelor friends if he thought that a young ma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se to a girl on his kne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he doesn't," replied his friend, "the girl should get o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leman who had been in Chicago only three days, but who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ing attention to a prominent Chicago belle, wanted to propose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fraid he would be thought too hasty. He delicately broach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 as follows: "If I were to speak to you of marriage, after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made your acquaintance three days ago, what would you say of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should say, never put off till tomorrow that which should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done the day before yester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man from the W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proposed to the girl he loved b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t so closely he press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make her say, yes, si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he broke two cigars in his v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The Tobacconis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ere dining on fowl in a restaurant. "You see," he explained,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ed her the wishbone, "you take hold here. Then we must both ma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h and pull, and when it breaks the one who has the bigger part o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have his or her wish granted." "But I don't know what to wish for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protested. "Oh! you can think of something," he said. "No, I can't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replied; "I can't think of anything I want very much." "Well, I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h for you," he explained. "Will you, really?" she asked. "Y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n there's no use fooling with the old wishbone,"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rupted with a glad smile, "you can have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ar May," wrote the young man, "pardon me, but I'm getting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getful. I proposed to you last night, but really forget whether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yes or n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ar Will," she replied by note, "so glad to hear from you. I know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'no' to some one last night, but I had forgotten just who it wa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ur Gerton girls were all good-looking; indeed, the three yo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s were beautiful; while Annie, the oldest, easily made up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bility and horse sense what she lacked in loo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chap, very eligible, called on the girls frequently, but seem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ble to decide which to marry. So Annie put on her thinking cap,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vening when the young chap called, she appeared with her pret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s bare to the elbow and her hands white with flou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ou must excuse my appearance," she said. "I have been work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tchen all day. I baked bread and pies and cake this morning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ward, as the cook was ill, I prepared din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 Annie, is that so?" said the young man. He looked at her, dee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essed. Then, after a moment's thought,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 Annie, there is a question I wish to ask you, and on your ans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depend much of my life's happin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?" she said, with a blush, and she drew a little nearer. "Yes?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s Annie," said the young man, in deep earnest tones, "I am thin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proposing to your sister Kate--will you make your home with u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t Christmas, and he had been calling on her twice a week for si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s, but had not propo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thel," he said, "I--er--am going to ask you an important ques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George," she exclaimed, "this is so sudden! Why, I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excuse me," he interrupted; "what I want to ask is this: What d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you and your mother decided upon for our wedd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cotch beadle led the maiden of his choice to a churchyard 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ing to the various headstones,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folks are all buried there, Jennie. Wad ye like to be buried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ECUNIOUS LOVER--"Be mine, Amanda, and you will be treated lik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e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LTHY MAIDEN--"Yes, I suppose so. Nothing to eat, and less to w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, thank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rest way to hit a woman's heart is to take aim kneeling.--_Dougl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ro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lady of Wilt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walked up to Scotland on stilt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they said it was shoc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show so much stock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answered: "Then what about kilt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Gilbert K. Chester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PER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y bad fortune follow you all your d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never catch up with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STANT EPISCOPAL CHUR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our popular New England lecturers tells this am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reet boy of diminutive stature was trying to sell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young kittens to passers-by. One day he accost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 Reverend Phillips Brooks, asking him to purchas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ing them as good Episcopal kittens. Dr. Broo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ghingly refused, thinking them too small to be taken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mother. A few days later a Presbyterian minister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witnessed this episode was asked by the same boy to bu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kittens. This time the lad announced that they were faith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byteri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n't you tell Dr. Brooks last week that they were Episcop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ttens?" the minister asked stern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 sir," replied the boy quickly, "but they's had their 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ed since then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piscopal clergyman who was passing his vacat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mote country district met an old farmer who declare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a "'Piscopa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 what parish do you belong?" asked the clergy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know nawthin' 'bout enny parish," was the ans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 confirmed you, then?" was the next ques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body," answered the farm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how are you an Episcopalian?" asked the clergy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was the reply, "you see it's this way: Last wi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ent to church, an' it was called 'Piscopal, an' I heerd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that they left undone the things what they'd oughter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y'd done some things what they oughtenter done,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s to myself says I: 'That's my fix exac'ly,' and ever s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I've been a 'Piscopali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ST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testant mission meeting had been held in an Irish town and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he gardener's contribution to the controversy that ensu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atestants!" he said with lofty scorn, "'Twas mighty little St. Pa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of the Pratestants. You've all heard tell of the 'pistl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te to the Romans, but I'd ax ye this, did any of yez iver hea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riting a 'pistle to the Pratestant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id papa have appendicitis and have to pay the doctor a thous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s, Mama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was God's will, d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as it because God was mad at papa or pleased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?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 certain minister whose duties sometimes call him ou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y. He has always arranged for some one of his parishioners to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y with his wife and little daughter during these abse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ly, however, he was called away so suddenly that he had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of providing a guardi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fe was very brave during the early evening, but after dark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len her courage began to fail. She stayed up with her little gir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ll there was no excuse for staying any longer and then took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stairs to b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 go to sleep, Dearie," she said. "Don't be afraid. God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ct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Mother," answered the little girl, "that'll be all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ight, but next time let's make better arrangemen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L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time ago an English friend of Colonel W.J. Lampton's liv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York and having never visited the South, went to Virginia to sp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nth with friends. After a fortnight of it, he wrote bac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say, old top, you never told me that the South was any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I have found it, and so different to the North. Why, man, i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's count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onel, who gets his title from Kentucky, answered promptly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 it is," he wrote. "You didn't suppose God was a Yankee,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outherner, with the intense love for his own district, attend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quet. The next day a friend asked him who was present.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iniscent smile he replied: "An elegant gentleman from Virginia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man from Kentucky, a man from Ohio, a bounder from Chicago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ow from New York, and a galoot from Ma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d driven fourteen miles to the lake, and then rowed six m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ross the lake to get to the railroad station, when the Chicago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in the world do you get your mail and newspapers her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ter when the storms are 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-al, we don't sometimes. I've seen this lake thick up so t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hree weeks before we got a Chicago paper," answered the man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he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ou were cut off," said the Chicago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a-as, we were so," was the reply. "Still, the Chicago folk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as badly o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s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-al," drawled the man, "we didn't know what was going 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ago, of course. But then, neither did Chicago folks know wha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on down he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SERVICE CORPO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ttorney demanded to know how many secret societies the wit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nged to, whereupon the witness objected and appealed to the cou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court sees no harm in the question," answered the judge. "You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belong to thre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the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Knights of Pythias, the Odd Fellows, and the gas compan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he had some rare trouble with his eyes," said the celeb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ulist. "Every time he went to read he would read doub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or fellow," remarked the sympathetic person. "I suppos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fered with his holding a good positi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at all. The gas company gobbled him up and gave him a lucr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b reading gas-met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SPEA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TOR--"I thought your paper was friendly to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--"So it is. What's the mat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TOR--"I made a speech at the dinner last night, and you di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a line of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--"Well, what further proof do you wa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ING LECTURER FOR SOCIETY (to the remaining listener)--"I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o thank you, sir, for so attentively hearing me to the end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her too long spee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MEMBER OF SOCIETY--"Not at all, sir. I'm the second speak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-senator Spooner of Wisconsin says the best speech of int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ever heard was delivered by the German mayor of a small tow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consin, where Spooner had been engaged to spea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yor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dies und shentlemens, I haf been asked to indrotoose you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orable Senator Spooner, who vill make to you a speech, yes. I ha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done so; he vill now do s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n I arose to speak," related a martyred statesman, "som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rled a base, cowardly egg at me and it struck me in the che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kind of an egg might that be?" asked a fresh young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base, cowardly egg," explained the statesman, "is one that hits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n ru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ncle Joe" Cannon has a way of speaking his mind that is somet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barrassing to others. On one occasion an inexperienced young fel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called upon to make a speech at a banquet at which ex-speak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n was also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ntlemen," began the young fellow, "my opinion is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ity of mankind in general is disposed to take advantag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ity of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t down, son," interrupted "Uncle Joe." "You are coming ou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hole you went in 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outh African tribe has an effective method of dealing with bor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might be adopted by Western peoples. This simple tribe consi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speeches injurious to the orator and his hearers; so to prot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there is an unwritten law that every public orator must stan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one leg when he is addressing an audience. As soon as he ha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 the other leg on the ground his oration is brought to a clo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main force, if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ather turgid orator, noted for his verbosity and heaviness,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assigned to do some campaigning in a mining camp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ntains. There were about fifty miners present when he began;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, at the end of a couple of hours, he gave no sign of finish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listeners dropped a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went back to work, but the majority sought places to quench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st, which had been aggravated by the dryness of the discour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there was only one auditor left, a dilapidated, weary-lo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fellow. Fixing his gaze on him, the orator pulled out a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-shooter and laid it on the table. The old fellow rose slow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wled ou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 you going to shoot if I g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bet I am," replied the speaker. "I'm bound to finish my speec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if I have to shoot to keep an audie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fellow sighed in a tired manner, and edged slowly away, sa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e did so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shoot if you want to. I may jest as well be shot as talk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lf-made millionaire who had endowed the school had been inv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the opening speech at the commencement exercises. He ha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had a chance of speaking before the public and he was resol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the most of it. He dragged his address out most tiresome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ing the same thought over and over. Unable to stand i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 a couple of boys in the rear of the room slipped out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achman who was waiting outside asked them if the millionair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shed his spee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e, yes!" replied the boys, "but he won't sto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Twain once told this stor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me years ago in Hartford, we all went to church one hot, swelt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 to hear the annual report of Mr. Hawley, a city missionary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t around finding people who needed help and didn't want to as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 He told of the life in cellars, where poverty resided; he g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nces of the heroism and devotion of the poor. When a ma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ions gives, he said, we make a great deal of noise. It's a no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wrong place, for it's the widow's mite that counts. We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wley worked me up to a great pitch. I could hardly wait for hi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through. I had $400 in my pocket. I wanted to give that and borr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o give. You could see greenbacks in every eye. But inst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ing the plate then, he kept on talking and talking and talk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s he talked it grew hotter and hotter and hotter, and we gr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ier and sleepier and sleepier. My enthusiasm went down, dow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, down--$100 at a clip--until finally, when the plate did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, I stole ten cents out of it. It all goes to show how a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 like this can lead to cr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After dinner speeches; Candidates; Politici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ISH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rent who evidently disapproved of corporal punishment wrot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Dear Miss: Don't hit our Johnnie. We never do it at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xcept in self-defen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ree!" ejaculated Bunkerton. "There wasn't any of that nonsen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y family. My father never thrashed me in all his li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o bad, too bad," sighed Hickenlooper. "Another wreck due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placed swit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the Second, when Duke of York, made a visit to Milton, the poe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sked him among other things, if he did not think the loss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ht a judgment upon him for what he had writen against his fa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es the First. Milton answered: "If your Highness think my lo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ht a _judgment_ upon me, what do you think of your father's lo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head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hite man during reconstruction times was arraigned before a col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ce of the peace for killing a man and stealing his mule. I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rkansas, near the Texas border, and there was some rivalry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tes, but the colored justice tried to preserve an impart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me of mi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's got two kinds ob law in dis yer co't," he said: "Texas law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kansas law. Which will you hab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soner thought a minute and then guessed that he would ta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kansas la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n I discharge you fo' stealin' de mule, an' hang you fo' killin'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ld on a minute, Judge," said the prisoner. "Better make that Tex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right. Den I fin' you fo' killin' de man, an' hang you f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alin' de mu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wyer was defending a man accused of housebreaking, and sai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Honor, I submit that my client did not break into the hous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. He found the parlor window open and merely inserted his right ar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emoved a few trifling articles. Now, my client's arm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, and I fail to see how you can punish the whole individual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ffense committed by only one of his limb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argument," said the judge, "is very well put. Following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ly, I sentence the defendant's arm to one year's impriso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can accompany it or not, as he choos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fendant smiled, and with his lawyer's assistance unscrew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k arm, and, leaving it in the dock, walked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riel, a five-year-old subject of King George, has been though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parents too young to feel the weight of the rod, and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led by moral suasion alone. But when, the other day, she achie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obedience three times in five minutes, more vigorous measure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for, and her mother took an ivory paper-knife from the 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truck her smartly across her little bare legs. Muriel loo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ounded. Her mother explained the reason for the blow. Mu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deeply for a moment. Then, turning toward the door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ve and disapproving countenance, she announced in her clear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 voic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going up-stairs to tell God about that paper-knife. And the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tell Jesus. And if _that_ doesn't do, I shall put flannel o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reconstruction days of Virginia, a negro was convicte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rdering his wife and sentenced to be hanged. On the morning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ion he mounted the scaffold with reasonable calmness.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noose was to be placed around his neck the sheriff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if he had anything to say. He studied a moment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uh, boss, thankee, suh, 'ceptin' dis is sho gwine to be a le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punishment did that defaulting banker get?" "I understan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yer charged him $40,000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ndian in Washington County once sized up Maine's game laws thu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Kill cow moose, pay $100; kill man, too ba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Willie, did your father cane you for what you did in sch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terd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PIL--"No, ma'am; he said the licking would hurt him more than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What rot! Your father is too sympathetic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PIL--"No, ma'am; but he's got the rheumatism in both arm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oohoo! Boohoo!" wailed little John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what's the matter, dear?" his mother asked comfortin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oohoo--er--p-picture fell on papa's to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dear, that's too bad, but you mustn't cry about it, you k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-d-didn't. I laughed. Boohoo! Boohoo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ct that corporal punishment is discouraged in the public 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hicago is what led Bobby's teacher to address this not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's moth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AR MADAM:--I regret very much to have to tell you that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n, Robert, idles away his time, is disobedient, quarrelsom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disturbs the pupils who are trying to study their less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needs a good whipping and I strongly recommend t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ive him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ours tru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iss Bla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is Bobby's mother responded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ar Miss Blanks--Lick him yourself. I ain't mad at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ours tru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rs. Das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fellow who was being subjected to a whipping pinch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under the knee. "Willie, you bad boy! How dare you do th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the parent wrathfu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use. Then Willie answered between sobs: "Well, Father, who sta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ar, anyw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girl about three years old was sent upstairs and told to s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certain chair that was in the corner of her room, as a punish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omething she had done but a few minutes bef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on the silence was broken by the little one's question: "Mother,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ome down n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you sit right where you a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right, 'cause I'm sittin' on your best 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less to suffer punishment than to deserve it.--_Ovi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Jupiter hurled his thunderbolt as often as men sinned, he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on be out of thunderbolts.--_Ovi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hurch discipline; Future life; Marri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father once said to his 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The next time you make up a pu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o out in the y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kick yourself h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I will begin when you've d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E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a general store of a town in Arkansas there recently came a dar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ing that a ham which he had purchased there was not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ham is all right, Zeph," insisted the storekee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t ain't, boss," insisted the negro. "Dat ham's shore ba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can that be," continued the storekeeper, "when it was cured onl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rky scratched his head reflectively, and finally suggested: "D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bbe it's had a relap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recent trip to Germany, Doctor Harvey Wiley, the pure-food exper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d an allegory with reference to the subject of food adulte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, he contends, should cause Americans to congratulate them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ings are so well ordered in this respect in the United Sta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erman allegory was substantially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flies, which had made their way into a certain pantry, determ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ave a fe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flew to the sugar and ate heartily; but soon died, for the sugar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ll of white l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ond chose the flour as his diet, but he fared no better,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ur was loaded with plaster of Par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ird sampled the syrup, but his six legs were presently rais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ir, for the syrup was colored with aniline d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urth fly, seeing all his friends dead, determined to end his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, and drank deeply of the fly-poison which he found in a conven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uc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s still alive and in good health. That, too, was adulter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RRE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why did you leave your last place?" the lady asked of the would-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 tell the truth, mum, I just couldn't stand the way the master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ssus used to quarrel, mu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ar me! Do you mean to say that they actually used to quarre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is, mum, all the time. When it wasn't me an' him, it was me an' 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ear ye had words with Case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had no wor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nothing passed between y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hing but one bri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had been a wordy falling-out between Mrs. Halloran and M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ohue; there had been words; nay, more, there had been language. M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loran had gone to church early in the morning, had fulfill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ties of her religion, and was returning primly home, when Mrs. Donoh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ed her, and, still smouldering with volcanic fire, sent a broad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lava at Mrs. Halloran. The latter heard, flushed, open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ps--and then suddenly checked herself. After a moment she spoke: "M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ohue, I've just been to church, and I'm in a state of grace. Bu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ze Hivin, the next time I meet yez, I won't be, and thin I'll 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z what I think of yez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quarrel is quickly settled when deserted by one party: there i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 unless there be two.--_Seneca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Marriage; Serv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re questions a woman asks the fewer answers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s.--_Wasp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 very hot day and the fat drummer who wanted the twelve-twen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 got through the gate at just twelve-twenty-one. The ens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icap was watched with absorbed interest both from the train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on platform. At its conclusion the breathless and perspiring kn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road wearily took the back trail, and a vacant-faced "red-cap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out to relieve him of his g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ister," he inquired, "was you tryin' to ketch that Pennsylv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my son," replied the patient man. "No; I was merely chasing it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ya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rty of young men were camping, and to avert annoying question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it a rule that the one who asked a question that he c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 himself had to do the coo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vening, while sitting around the fire, one of the boys asked: "W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t that a ground-squirrel never leaves any dirt at the mouth of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r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ll guessed and missed. So he was asked to answer it him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" he said, "because it always begins to dig at the other en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" one asked, "how does it get to the other end of the ho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was the reply, "that's your ques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owbeating lawyer was demanding that a witness answer a cer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either in the negative or affirmat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not do it," said the witness. "There are some question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be answered by a 'yes' or a 'no,' as any one know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efy you to give an example to the court," thundered the lawy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tort came like a flash: "Are you still beating your wif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rs have a right to ask questions in the performance of their du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re are occasions when it seems as if they might curtail or fore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vilege. Not long ago an Irishman whose hand had been ba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gled in an accident entered the Boston City Hospital relief s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great hurry. He stepped up to the man in charge and inqui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this the relief station, s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. What is your na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trick O'Connor, s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married?" questioned the offic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is, sor, but is this the relief station?" He was nursing his han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 it is. How many children have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ight, sor. But sure, this is the relief stati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t is," replied the officer, a little angry at the ma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ist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Patrick, "sure, an' I was beginning to think that it m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the pumping st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sages say, Dame Truth delights to d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Strange Mansion!) in the bottom of a well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Questions are then the Windlass and the ro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pull the grave old Gentlewoman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ohn Wolcot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urios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ley Jordan, the well-known Episcopal minister, having cause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xious about his son's college examinations, told him to telegrap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. The boy sent the following message to his parent: "Hymn 342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th verse, last two lin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ing it up the father found the words: "Sorrow vanquished, l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ed, Jordan pass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CE PREJUD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gro preacher in a southern town was edified on one occasio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tal of a dream had by a member of the 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s a-dreamin' all dis time," said the narrator, "dat I was in 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an's dominions. I tell you, pahson, dat was shore a bad dream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s dere any white men dere?" asked the dusky div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ore dere was--plenty of 'em," the other hastened to assur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 "What was dey a-doin'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bery one of 'em," was the answer, "was a-holdin' a cullud pus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him an' de fi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CE P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 Jones, the evangelist, was leading a revival meeting in Huntsvil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as, a number of years ago, and at the close of one of the service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negro woman pushed her way up through the crowd to the edg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pit platform. Sam took the perspiring black hand that was held ou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, and heard the old woman say: "Brudder Jones, you sho' is a f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acher! Yes, suh; de Lord bless you. You's des everybody's prea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s de white folks' preacher, and de niggers' preache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body's preacher. Brudder Jones, yo' skin's white, but, thank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d, yo' heart's des as black as any nigger'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rishman and a Jew were discussing the great men who had belong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race and, as may be expected, got into a heated argument. Fi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rishman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key, listen. For ivery great Jew ye can name ye may pull out one of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kers, an' for ivery great Irishman I can name I'll pull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s. Is it a g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onsented, and Pat reached over, got hold of a whisker, s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obert Emmet,' and pu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ses!" said the Jew, and pulled one of Pat's tender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n O'Connell," said Pat and took 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braham," said Ikey, helping himself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trick Henry," returned Pat with a vicious ya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Twelve Apostles," said the Jew, taking a handful of whisk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 emitted a roar of pain, grasped the Jew's beard with both hand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lled, "The ancient Order of Hibernian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CE SUIC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isoner, why did you assault this landlor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Honor, because I have several children he refused to rent m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at is his privileg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your Honor, he calls his apartment house 'The Roosevelt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nswer to the question, "What are the five great races of mankind?"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nese student replied, "The 100 yards, the hurdles, the quartermi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le, and the three mil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Thomas," said the foreman of the construction gang to a green h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had just been put on the job, "keep your eyes open. When you se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 coming throw down your tools and jump off the track. Run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z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!" said Thomas, and began to swing his pick. In a few moment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ire State Express came whirling along. Thomas threw down his pick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 up the track ahead of the train as fast as he could ru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 overtook him and tossed him into a ditch. Badly shaken up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n to the hospital, where the foreman visite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blithering idiot," said the foreman, "didn't I tell you to get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road? Didn't I tell you to take care and get out of the way? W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n't you run up the side of the hi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p the soide of the hill is it, sor?" said Thomas through the band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his face. "Up the soide of the hill? Be the powers, I couldn't b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on the level, let alone runnin' uphil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LROA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lk 'bout railroads bein' a blessin'," said Brother Dickey, "des l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de loads an' loads er watermelons deys haulin' out de state, ter d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ks 'way up North what never done nuthin' ter deserve sic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ensatio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one of the southern railroads there is a station-building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ly known by travelers as the smallest railroad station in Americ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of this station that the story is told that an old farmer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cting a chicken-house to arrive there, and he sent one of his han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-comer, to fetch it. Arriving there the man saw the house, lo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on to his wagon and started for home. On the way he met a ma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orm with the words "Station Agent" on his ca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hold on. What have you got on that wagon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chicken-house, of course," was the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icken-house be jiggered!" exploded the official. "That'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o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read of the terrible vengeance inflicted upon one of their members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nd of robbers in Mississippi last wee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id they do? Shoot hi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; they tied him upon the railroad track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wful! And he was ground to pieces, I suppo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hing like it. The poor fellow starved to death waiting for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."--_W. Dayton Wegefart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porter who had accompanied the special train to the sce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eck, hurried down the embankment and found a man who had one arm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ing, a bandage over one eye, his front teeth gone, and his n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cked four points to starboard, sitting on a piece of the locomo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urveying the horrible ruin all about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 you give me some particulars of this accident?" asked the repor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out his noteb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ven't heard of any accident, young man," replied the disfigu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 stiff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one of the directors of the railro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n. John Sharp Williams had an engagement to speak in a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thern town. The train he was traveling on was not of the swift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lost no opportunity of keeping the conductor informed as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inions of that particular ro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f yer don't like it," the conductor finally blurted out, "wh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nder don't yer git out an' wal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ould," Mr. Williams blandly replied, "but you see the committ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n't expect me until this train gets 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were bounding along," said a recent traveler on a local Sou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rican single-line railway, "at the rate of about seven miles an hou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whole train was shaking terribly. I expected every moment to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bones protruding through my skin. Passengers were rolling from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the car to the other. I held on firmly to the arms of the s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ly we settled down a bit quieter; at least, I could keep my 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, and my teeth didn't cha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 was a quiet looking man opposite me. I looked up with a ghas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le, wishing to appear cheerful,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e are going a bit smoother, I see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Yes,' he said, 'we're off the track now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men were talking in rather a large way as to the excellent t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 each had in his special locality: one was from the west,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New England, and the other from New York. The former two had t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marvelous doings of trains, and it is distinctly "up" to the man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Y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 in New York," he said, "we not only run our trains fast, bu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start them fast. I remember the case of a friend of mine whose w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t to see him off for the west on the Pennsylvania at Jersey City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in was about to start my friend said his final good-by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, and leaned down from the car platform to kiss her. The t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, and, would you believe it, my friend found himself kiss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nge woman on the platform at Trento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other men gave it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young man," asked an old lady at the ticket-office, "what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the next train pull in here and how long does it st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rom two to two to two-two," was the curt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declare! Be you the whist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xpress on the Long Island Railroad was tearing away at a wil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e-inspiring rate of six miles an hour, when all of a sudden it stop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ogether. Most of the passengers did not notice the difference;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m happened to be somewhat anxious to reach his dest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old age claimed him for its own. He put his head thr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ow to find that the cause of the stop was a cow on the track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hile they continued the journey for half an hour or so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--another st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wrong now?" asked the impatient passenger of the condu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cow on the tr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I thought you drove it o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we did," said the conductor, "but we caught up with it ag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sident of one great southern railway pulled into a southern 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 private car. It was also the terminal of a competing roa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vate car of the president of the other line was on a side tr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great rivalry between these two lines, which extended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 of each down to the most humble employe. In the even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ed cook from one of the cars wandered over to pass the time of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cook on the other c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se roads had recently had an appalling list of accident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ath-toll was exceptionally high. The cook from this road saunt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o the back platform of the private car, and after an interchan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esies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how am youh ole jerkwatah railroad these days? Am you hab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per's tim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n," said the other, "we-all am so prosperous that if we was any moa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perous we just naturally couldn't stand h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ugh!" said the other, "we-all am moah prosperous than you-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n," said the other, "we dun carry moah'n a million passengers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ah de Lord's sake!" ejaculated the first negro. "You-all carr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ah'n a million passengers? Go on with you, nigger; we dun kill moa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ngers than you car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on a little branch railway in a southern state that the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and woman ventured to refer to the high ra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seems to me five cents a mile is extortion," she said,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ness, to her southern cous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a big lot of money to pay if you think of it by the mile,"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therner, in her soft drawl; "but you just think how cheap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hour, Cousin Annie--only about thirty-five cents."--_Youth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i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ID TRANS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cold, wintry morning a man of tall and angular build was wal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a steep hill at a quick pace. A treacherous piece of ice und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ow caused him to lose control of his feet; he began to slide and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ble to st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cross-street half-way down the decline he encountered a lar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y woman, with her arms full of bundles. The meeting was sudde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either realized it a collision ensued and both were sliding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ll, a grand ensemble--the thin man underneath, the fat woma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ndles on top. When the bottom was reached and the woman was try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in to recover her breath and her feet, these faint words were bor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ea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rdon me, madam, but you will have to get off here. This is as far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Books and Rea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 ESTATE AG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Nelly told little Anita what she termed a "little fib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TA--"A fib is the same as a story, and a story is the same as a l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Y--"No, it is n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TA--"Yes, it is, because my father said so, and my father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or at the universi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Y--"I don't care if he is. My father is a real estate man, and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s more about lying than your father do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rekeeper at Yount, Idaho, tells the following tale of Ole Ol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later became the little town's may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e night, just before closin' up time, Ole, hatless, coatles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thless, come rushin' into the store, an' droppin' on his kn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lled, 'Yon, Yon, hide me, hide me! Ye sheriff's after me!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I've no place to hide you here, Ole,' said 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You moost, you moost!' screamed O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Crawl into that gunny-sack then,' said 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'd no more'n gotten hid when in runs the sheri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Seen Ole?' said h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Don't see him here,' said I, without lyin'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the sheriff went a-nosin' round an' pretty soon he spott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nny-sack over in the cor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at's in here?' said h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Oh, just some old harness and sleigh-bells,' said 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th that he gives it an awful bo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Yingle, yingle, yingle!' moaned O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--"Tommy, if you're pretending to be an automobile, I wish you'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 over to the store and get me some but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-"I'm awful sorry, Mother, but I'm all out of gasoline.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ildren," said the teacher, instructing the class in composition, "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not attempt any flights of fancy; simply be yourselves and w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s in you. Do not imitate any other person's writings or d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piration from outside sourc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result of this advice Tommy Wise turned out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osition: "We should not attempt any flights of fancy, but write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n us. In me there is my stummick, lungs, hart, liver, two appl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piece of pie, one stick of lemon candy and my din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great deal of fun has been poked at the realistic school of art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s a New York artist, "and it must be confessed that some ground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given to the enemy. Why, there recently came to my notic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ture of an Assyrian bath, done by a Chicago man, and so careful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of all the details that the towels hanging up were all mar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Nebuchadnezzar' in the corner, in cuneiform charact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 SCHOOL TEACHER--"Johnny, what is the text from Judg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-"I don't believe in recalling the judiciary, mu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nator, why don't you unpack your trunk? You'll be in Washingt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 ye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 about that. My state has the rec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irm of shady outside London brokers was prosecuted for swindling.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quitting them the court, with great severity,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 is not sufficient evidence to convict you, but if anyone wish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know my opinion of you I hope that they will refer to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day the firm's advertisement appeared in every available medi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following, well displayed: "Reference as to probity, by spe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ssion, the Lord Chief Justice of Engl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ESS--"Have you a referen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T--"Foine; Oi held the poker over her till Oi got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a story of a Scotch gentleman who had to dismiss his garde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dishonesty. For the sake of the man's wife and family, however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ve him a "character," and framed it in this way: "I hereby certif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. B. has been my gardener for over two years, and that durin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he got more out of the garden than any man I ever employ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uxom maid had been hinting that she did not think much of wor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, and this in conjunction with the nightly appearance of a r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epish young man caused her mistress much apprehen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rtha, is it possible that you are thinking of getting marri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'm," admitted Martha, blus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that young fellow who has been calling on you latel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'm he's the 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you have only known him a few day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ree weeks come Thursday," corrected Marth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think that is long enough to know a man before taking such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ste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answered Martha with spirit, "'tain't 's if he was some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er. He's well recommended; a perfectly lovely girl I know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aged to him for a long whi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nglishman and an Irishman went to the captain of a ship boun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 and asked permission to work their passage over. The cap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nted, but asked the Irishman for references and let the English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on without them. This made the Irishman angry and he planned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when they were washing off the deck, the Englishman leaned f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he rail, dropped the bucket, and was just about to haul it up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uge wave came and pulled him overboard. The Irishman stop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ubbing, went over to the rail and, seeing the Englishman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eared, went to the Captain and said: "Perhaps yez remember whi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pped aboard this vessel ye asked me for riferences and l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man come on widout thi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ptain said: "Yes, I rememb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e've been decaved," said the Irishman; "he's gone off wid y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NCILI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 quarreled with my wife about not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n't you make u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going to. All I'm worried about now is the indemni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ORM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UISE--"The man that Edith married is a reform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LIA--"How did he lose his money?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earnestly but prosily orating at the audience. "I want l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orm," he wound up, "I want housing reform, I want educational refor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nt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aid a bored voice in the audience: "Chlorofor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ng woman sat before her glass and gazed long and earnestly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ction there. She screwed up her face in many ways. She fluff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ir and then smoothed it down again; she raised her eyes and low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; she showed her teeth and she pressed her lips tightly together.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she got up, with a weary sigh,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no use. I'll be some kind of reform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R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port man who was invited to a house party at Bar Harb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graphed to the hostess: "Regret I can't come. Lie follows by po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death of Lord Houghton, there was found in his correspon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reply to a dinner invitation: "Mrs. ---- presents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iments to Lord Houghton. Her husband died on Tuesday, otherwis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have been delighted to dine with Lord Houghton on Thursday nex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woman prominent in the social set of an Ohio town tells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man there who had not familiarized himself with the form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e correspondence to the fullest extent. When, on one occasion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it necessary to decline an invitation, he did so in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r. Henry Blank declines with pleasure Mrs. Wood's invitation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neteenth, and thanks her extremely for having given hi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of doing s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HEARS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uneral procession was moving along the village street when Unc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e stepped out of a store. He hadn't heard the news. "Sho," said Unc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e, "who they buryin' tod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re old Tite Harrison," said the storekee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o," said Uncle Abe. "Tite Harrison, hey? Is Tite dea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don't think we're rehearsin' with him, do you?" snapp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kee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 hard, indeed," said the melancholy gentleman, "to lose on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rd?" snorted the gentleman of wealth. "Hard? It is impossibl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Bishop Phillips Brooks sailed from America on his last trip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pe, a friend jokingly remarked that while abroad he might disc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new religion to bring home with him. "But be careful of it, Bish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oks," remarked a listening friend; "it may be difficult to get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religion through the Custom Ho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guess not," replied the Bishop, laughingly, "for we may take i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ted that any new religion popular enough to import will hav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ties attached to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recent conference of Baptists, Methodists, and English Friends,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ity of Chengtu, China, two Chinamen were heard discussing the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ominations. One of them said to the oth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say these denominations have different beliefs. Just what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ce between the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" said the other, "Not much! Big washee, little washee, no washe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cent book on Russia relates the story of the anger of the Apos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because a certain peasant burned no tapers to his ikon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ored, instead, the ikon of Apostle Peter in St. John's own 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wo apostles talked it over as they walked the fields near Kieff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postle John decided to send a terrible storm to destroy the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pe corn of the peasant. His decision was carried out, and the next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met Apostle Peter and boasted of his punishing wr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postle Peter only laughed. "Ai, yi, yi, Apostle John," he sa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 mess you've made of it. I stepped around, saw my frien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d him what you were going to do, so he sold his corn to the prie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churc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est of a New York parish met one of his parishioners, who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been out of work, and asked him whether he had found anyth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. The man grinned with infinite satisfaction, and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iss indade, ycr Riverince, an' a foine job too! Oi'm gettin'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s a day fur pullin' down a Prodesant church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addicted to walking in his sleep went to bed all right one n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hen he awoke he found himself on the street in the grasp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ceman. "Hold on," he cried, "you mustn't arrest me. I'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nambulist." To which the policeman replied: "I don't care what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 is--yer can't walk the streets in yer nightshir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riendship existing between Father Kelly and Rabbi Levi is pro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st differences in race and religion. Each distinguished for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ing, his eloquence and his wit; and they delight in chaffing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. They were seated opposite each other at a banquet where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cious roast ham was served and Father Kelly made comments upon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vor. Presently he leaned forward and in a voice that carried far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ed his frien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abbi Levi, when are you going to become liberal enough to eat ha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t your wedding, Father Kelly," retorted the rabb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road-minded see the truth in different religions; the narrow-mi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only their differences.--_Chinese Proverb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ESS--"Did the mustard plaster do you any good, Bridge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D--"Yes; but, begorry, mum, it do bite the tongu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ERER--"I have a terrible toothache and want something to cure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--"Now, you don't need any medicine. I had a toothache yester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went home and my loving wife kissed me and so consoled me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 soon passed away. Why don't you try the sa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ERER--"I think I will. Is your wife at home n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very ill beneath the s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is some remedy or n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there be one, resolve to find i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not, submit, and never mind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IN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fe of an overworked promoter said at breakfas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ll you post this letter for me, dear? It's to the furri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manding my order for that $900 sable and ermine stole. You'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e to rememb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ired eyes of the harassed, shabby promoter lit up with joy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zed a skipping rope that lay with a heap of dolls and toys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er, and going to his wife,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, tie my right hand to my left foot so I won't forge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ART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artee is saying on the instant what you didn't say until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the members of a working gang on a certain railroad w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shman who claimed to be very good at figures. The boss, thinkin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ould get ahead of Pat, said: "Say, Pat, how many shirts can you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of a yar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depends," answered Pat, "on whose yard you get int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ddle-aged farmer accosted a serious-faced youth outside the Gr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ral Station in New York the other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ng man," he said, plucking his sleeve, "I wanter go to Cent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th seemed lost in consideration for a mo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he said finally, "you may just this once. But I don't wan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, _ever_ to ask me ag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Y VISITOR--"Do you have many wrecks about here, boatma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TMAN--"Not very many, sir. You're the first I've seen this sea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DAD--"No, sir; I won't have my daughter tied for life to a stup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SUITOR--"Then don't you think you'd better let me take her of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dell Phillips was traveling through Ohio once when he fell in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 full of ministers returning from a convention. One of the minist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outherner from Kentucky, was naturally not very cordial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inions of the great abolitionist and set out to embarrass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lips. So, before the group of ministers,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are Wendell Phillips, are you n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answered the great abolition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you are trying to free the niggers, aren't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; I 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y do you preach your doctrines up here? Why don't you go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Kentuck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cuse me, are you a preac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trying to save souls from he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; that is my busin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y don't you go there then?" asked Mr. Philli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EMN SENIOR--"So your efforts to get on the team were fruitless,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LISH FRESHMAN--"Oh, no! Not at all. They gave me a lemon."--_Harv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mpo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enevolent person watched a workman laboriously windlassing rock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haft while the broiling sun was beating down on his bare 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dear man," observed the onlooker, "are you not afraid that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in will be affected in the hot su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borer contemplated him for a moment and then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think a man with any brains would be working at this kind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b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ston Churchill, the young English statesman, recently began to ra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ustache, and while it was still in the budding stage he was ask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nner party to take in to dinner an English girl who had deci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sing political vie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sorry," said Mr. Churchill, "we cannot agree on politic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we can't," rejoined the girl, "for to be frank with you I lik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s about as little as I do your mustach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plied Mr. Churchill, "remember that you are not likely to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contact with ei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ckland Gillilan, the lecturer and the man who pole-vaulted into f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his "Off Ag'in, On Ag'in, Finnigin" verses, was about to deliv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cture in a small Missouri town. He asked the chairman of the committ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ther he might have a small pitcher of ice-water on the platfor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 drink?" queried the committee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answered Gillilan. "I do a high-diving ac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ER--"Say, boy, your corn looks kind of yell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Yes, sir. That's the kind we plant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ER--"Looks as though you will only have half a cro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Don't expect any more. The landlord gets the other ha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ER (after a moment's thought)--"Say, there is not much dif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you and a foo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--"No, sir. Only the fe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 Lincoln was busily engaged in his office when an attendant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man of sixteen, unceremoniously entered and gave him a c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rising, the President glanced at the card. "Pshaw. She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? I told her last week that I could not interfere in her case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see her," he said impatiently. "Get rid of her any way you c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her I am asleep, or anything you li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ckly returning to the lady in an adjacent room, this exceeding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ght boy said to her, "The President told me to tell you that 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lee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dy's eyes sparkled as she responded, "Ah, he says he is asleep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h? Well, will you be kind enough to return and ask him when he int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ake up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arrulous old lady in the stern of the boat had pestered the gu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her comments and questions ever since they had started. Her mee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husband, who was hunched toad-like in the bow, fished in si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lady had seemingly exhausted every possible point in fish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 life, woodcraft, and personal history when she suddenly esp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ose curious paths of oily, unbroken water frequently see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lakes which are ruffled by a light breez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guide, guide," she exclaimed, "what makes that funny streak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--No, there--Right over the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uide was busy re-baiting the old gentleman's hook and m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mbled "U-m-m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uide," repeated the old lady in tones that were not to be deni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ok right over there where I'm pointing and tell me what mak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ny streak in the wa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uide looked up from his baiting with a si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? Oh, that's where the road went across the ice last win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more clearly expresses the sentiments of Harvard men in sea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thletic rivalry than the time-honored "To hell with Yal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when Dean Briggs, of Harvard, and Edward Everett Hale were o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to a game at Soldiers' Field a friend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are you going, Dea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 yell with Hale," answered Briggs with a meaning smi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Kendrick Bangs one day called up his wife on the telephon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d at the other end did not recognize her "master's voice," and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gs had told her whom he wanted the maid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wish to speak with Mrs. Bang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ndeed," replied the humorist; "I want to kiss 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y took a position in an office where two different telephone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wife would like to speak to you on the 'phone, sir," he sai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employ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ich one?" inquired the boss, starting toward the two booth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, sir, she didn't say, and I didn't know that you had more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nglishman was being shown the sights along the Potomac. "Here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rked the American, "is where George Washington threw a dollar acro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iv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plied the Englishman, "that is not very remarkable,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 went much further in those days than it does 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merican would not be worsted, so, after a short pause,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Washington accomplished a greater feat than that. He once chuck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vereign across the Atlantic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 was busy on a road working with his coat off. There were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men laboring on the same road, so they decided to have a jo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Irishman. They painted a donkey's head on the back of Pa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at, and watched to see him put it on. Pat, of course, saw the donke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 on his coat, and, turning to the Englishmen,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ich of yez wiped your face on me co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strict leader went to Sea Girt, in 1912, to see the Democr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didate for President. In the course of an animated conversatio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der, noticing that Governor Wilson's eyeglasses were perc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lously near the tip of his nose remarked: "Your glasses, Govern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almost on your mou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all right," was the quick response. "I want to see what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king ab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rding to the London _Globe_ two Germans were halted at the Fren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ntier by the customs officers. "We have each to declare three bott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red wine," said one of the Germans to the _douaniers_. "How muc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are the bottles?" asked the customs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are within!" laughed the Teuton making a ges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rench _douanier_, unruffled, took down his tariff book and read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ended to read: "Wines imported in bottles pay so much, w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ed in barrels pay so much, and wines _en peaux d'ane_ pay no du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pass, gentlem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mall boy was hoeing corn in a sterile field by the roadside, wh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r-by stopped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Pears to me your corn is rather sm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ertainly," said the boy; "it's dwarf cor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it looks yall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ertainly; we planted the yaller ki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it looks as if you wouldn't get more than half a cro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 not; we planted it on halv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OR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Journalism; Newspap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LICAN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rning after a banquet, during the Democratic convent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timore, a prominent Republican thus greeted an equally well-kn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cra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understand there were some Republicans at the banquet last n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es," said the Democrat genially, "one waited on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ularity is when people like you; and reputation is when they 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, but really can't.--_Frank Richard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MBL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ator Blackburn is a thorough Kentuckian, and has all the local p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one born in the blue-grass section of his State. He also h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judice against being taken for an Indianian which seems inheren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native-born Kentuckians. While coming to Congress, several ses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, he was approached in the Pullman coach by a New Yorker, who,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wing politely to him,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not this Senator Blackburn of Indiana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entuckian sprang from his seat, and glaring at his interlocu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laimed angri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, by ----. The reason I look so bad is I have been sick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very time the baby looks into my face he smiles," said Mr. Meek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answered his wife, "it may not be exactly polite, but it sh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s a sense of hum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Twain constantly received letters and photographs from men who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told that they looked like him. One was from Florida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ness, as shown by the man's picture, was really remarkable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rkable, indeed, that Mr. Clemens sent the following acknowledg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My Dear Sir: I thank you very much for your letter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hotograph. In my opinion you are certainly more like me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y other of my doubles. In fact, I am sure that if you st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fore me in a mirrorless frame I could shave by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GHBOR: "Johnny, I think in looks you favor your mother a great dea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: "Well. I may look like her, but do you tink dat's a fav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G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you don't think I practice what I preach, eh?" queri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 in talking with one of the deacons at a mee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, I don't," replied the deacon "You've been preachin'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 of resignation for two years an' ye haven't resigned y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ECTA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he respectable?"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minently so. He's never been indicted for anything less than st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ailroad."--_Wasp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 C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ather-beaten damsel somewhat over six feet in height and with a pa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houlders proportionately broad appeared at a back door in Wyo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sked for light housework. She said that her name was Lizzi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ined that she had been ill with typhoid and was convales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did you come from, Lizzie?" inquired the woman of the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have you bee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been workin' out on Howell's ranch," replied Lizzie, "digg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-holes while I was gittin' my strength b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ALI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know that fellow, Jim McGroiarty, the lad that's always comin'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umpin' ye on the chest and yellin', 'How are ye?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bet he's smashed twinty cigars for me--some of them cl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anny--but I'll get even with him 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will you do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tell ye. Jim always hits me over the vest pocket where I carry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gars. He'll hit me just once more. There's no cigar in me vest pock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mornin'. Instead of it, there's a stick of dynamite, d'ye min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when Henry Ward Beecher was in the midst of an eloquent polit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ch some wag in the audience crowed like a cock. It was do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ection and the audience was convulsed with laughter. The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tor's friends felt uneasy as to his reception of the interru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r. Beecher stood perfectly calm. He stopped speaking, listened 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rowing ceased, and while the audience was laughing he pulled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atch. Then he said: "That's strange. My watch says it is only 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clock. But there can't be any mistake about it. It must be morn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instincts of the lower animals are absolutely infallib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piscopal clergyman, rector of a fashionable church in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ton's most exclusive suburbs, so as not to be bothered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numerable telephone calls that fall to one in his profession, ha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 left out of the telephone book. A prominent merchant of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, living in the same suburb, was continually annoyed by reques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iate at funerals and baptisms. He went to the rector, tol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bles in a kindly way, and asked the parson to have his name pu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rectory. But without succ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rchant then determined to complain to the telephone company.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writing the letter, one Saturday evening, the telephone rang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id voice of a young man asked if the Rev. Mr. Blank would marry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once. A happy thought came to the merchant: "No, I'm too damn bus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ing my sermon," he repl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OLU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iti was in the midst of a revolu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phase of it two armed bodies were approaching each other so th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d was about to be caught between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mander of the third party saw the predicament. On th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ment troops, on the left insurg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neral, why do you not give the order to fire?" asked an aide, das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on a lame mu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ould like to," responded the general, "but, Great Scott! I ca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 which side we're fighting f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W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id a great Congregational preac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a hen, "You're a beautiful creatu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the hen, just for tha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aid an egg in his ha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us did the Hen reward Bee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EUMATIS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MER BARNES--"I've bought a barometer, Hannah, to tell when it'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ain, ye k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BARNES--"To tell when it's goin' to rain! Why, I never heard o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extravagance. What do ye s'pose th' Lord has given ye th' rheumat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?"--_Tit-Bit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A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ankee just returning to the states was dining with an Englishma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ter complained of the mud in Americ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aid the American, "but it's nothing to the mud over he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nsense!" said the English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ct," the American replied. "Why, this afternoon I had a remark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enture--came near getting into trouble with an old gentleman--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your confounded mu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me of the streets are a little greasy at this season, I admit,"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glishman. "What was your adventure, thoug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American, "as I was walking along I noticed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d was very thick, and presently I saw a high hat afloat on a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ddle of very rich ooze. Thinking to do some one a kindness, I g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 a poke with my stick, when an old gentleman looked up from beneat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prised and frowning. 'Hello!' I said. 'You're in pretty deep!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Deeper than you think,' he said. 'I'm on the top of an omnibus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A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William Faversham was having his luncheon in a Birmingham hotel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much annoyed by another visitor, who, during the whole of the mea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od with his back to the fire warming himself and watching Faversh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. At length, unable to endure it any longer, Mr. Faversham ra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l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iter, kindly turn that gentleman around. I think he is done o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SEVELT, THEOD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legation from Kansas visited Theodore Roosevelt at Oyster Bay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ago, while he was president. The host met them with coa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r off, mopping his br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 gentlemen," he said, "dee-lighted to see you. Dee-lighted. But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busy putting in my hay just now. Come down to the barn with m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'll talk things over while I wor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to the barn hustled President and deleg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Roosevelt seized a pitchfork and--but where was the ha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ohn!" shouted the President. "John! where's all the h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rry, sir," came John's voice from the loft, "but I ain't had ti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w it back since you threw it up for yesterday's delega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A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untry school-teacher was cashing her monthly check at the bank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er apologized for the filthy condition of the bills, saying, "I hop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re not afraid of microb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a bit of it," the schoolma'am replied. "I'm sure no microbe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 on my salary!"--_Frances Kirklan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ESMEN AND SALESMAN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arky fruit-dealer in Georgia has a sign above his wares that read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atermel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r choice    25 c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r choice   35 c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_Elgin Burrough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quick wit of a traveling salesman who has since become a well-kn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hant was severely tested one day. He sent in his car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-boy to the manager of a large concern, whose inner offic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ed from the waiting-room by a ground-glass partition.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 handed his card to the manager the salesman saw him impatiently t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n half and throw it in the waste-basket; the boy came out and t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ller that he could not see the chief. The salesman told the bo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back and get him his card; the boy brought out five cents,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 that his card was torn up. Then the salesman took out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 and sent the boy back, saying: "Tell your boss I sell two card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ve cen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got his interview and sold a large bill of go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man entered a hat store and asked to see the latest style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bies. He was evidently hard to please, for soon the counter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vered with hats that he had tried on and found wanting. At las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esman picked up a brown derby, brushed it off on his sleev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ded it admirin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se are being very much worn this season, sir," he said. "Won'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it 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ustomer put the hat on and surveyed himself critically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ror. "You're sure it's in sty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most fashionable thing we have in the shop, sir. And it suits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erfection--if the fit's r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t fits very well. So you think I had better have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think you could do bet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 don't think I could. So I guess I won't buy a new one after 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lesman had been boosting the customer's old hat, which had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xed among the many new o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OR--"Can I see that motorist who was brought here an hour ag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RSE--"He hasn't come to his senses y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OR--"Oh, that's all right. I only want to sell him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.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fellow is too slick for me. Sold me a lot that was two feet u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. I went around to demand my money b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t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t nothing! Then he sold me a second-hand gasoline launch and a cop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'Venetian Life,' by W.D. Howell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mall South Carolina town that was "finished" before the war,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 were playing checkers in the back of a store. A traveling man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making his first trip to the town was watching the game, and,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acquainted with the business methods of the citizens, he 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ttention of the owner of the store to some customers who had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the front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! Sh!" answered the storekeeper, making another move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erboard. "Keep perfectly quiet and they'll go 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who finds he has something to se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goes and whispers it down a we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s not so apt to collar the dollar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he who climbs a tree and holl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The Advertiser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O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can I get a drink in this town?" asked a traveling man who la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little town in the oil region of Oklahoma, of the 'bus dri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e that millinery shop over there?" asked the driver, pointing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ing near the dep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don't mean to say they sell whiskey in a millinery sto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laimed the drumm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 mean that's the only place here they don't sell it," sai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bus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S--"Some of these rich fellows seem to think that they can bu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way into heaven by leaving a million dollars to a church when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LLIS--"I don't know but that they stand as much chance as so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other rich fellows who are trying to get in on the instalment pl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en cents a Sunday while they're living."--_Lauren S. Hamil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talian noble at church one day gave a priest who begged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ls in purgatory, a piece of go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 my lord," said the good father, "you have now delivered a sou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unt threw another piece upon the pl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 is another soul delivered," said the pri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positive of it?" replied the co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my lord," replied the priest; "I am certain they are now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," said the count, "I'll take back my money, for it signif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to you now, seeing the souls have already got to heav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piscopal missionary in Wyoming visited one of the outlying distri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 territory for the purpose of conducting prayer in the home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family not conspicuous for its piety. He made known his inten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woman of the house, and she murmured vaguely that "she'd go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ee." She was long in returning, and after a tiresome wai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onary went to the door and called with some impatienc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n't you coming in? Don't you care anything about your soul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uls?" yelled the head of the family from the orchard. "We haven't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o fool with our souls when the bees are swarm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h was light-hearted and merry over everything. Nothing appeal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seriously. So, one day, her mother decided to invite a very ser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parson to dinner, and he was placed next the light-hearted gi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thing went well until she asked hi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speak of everybody having a mission. What is you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mission," said the parson, "is to save young m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," replied the girl, "I'm glad to meet you. I wish you'd sav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care of the pennies and the dollars will be blown in by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rs.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 you save up money for a rainy day, dea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! I never shop when it rai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--"Papa, would you be glad if I saved a dollar for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PA--"Certainly, my 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NY--"Well, I saved it for you, all right. You said if I brough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-class report from my teacher this week you would give me a dolla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didn't bring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rding to the following story, economy has its pains as well as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ures, even after the saving is d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pring, for some reason, old Eli was going round town with the f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dissatisfaction, and, when questioned, poured forth his voluble ta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oe thu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rse Geo'ge, he come to me last fall an' he say, 'Eli, dis gwine 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 hard winter, so yo' be keerful, an' save yo' wages fas' an' tight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' I b'lieve Marse Geo'ge, yas, sah, I b'lieve him, an' I save an'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, an' when de winter come it ain't got no hardship, an' dere wa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 all dat money jes' frown on mah hand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obert dear," said the coy little maiden to her sweetheart, "I'm 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love me; but give me some proof of it, darling. We can't marry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teen dollars a week, you k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do you want me to do?" said he, with a grieved 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save up a thousand dollars, and have it safe in the bank,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marry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wo months later she cuddled up close to him on the sofa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ing,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obert dear, have you saved up that thousand ye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no, my love," he replied; "not all of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much have you saved, darl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ust two dollars and thirty-five cents, d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well," said the sweet young thing as she snuggled a little clos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let's wait any longer, darling. I guess that'll do."--_R.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an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also Economy; Thri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ll wind that blows nobody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LAR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in Washington an old "grouch' whose son was graduated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le. When the young man came home at the end of his first term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ulted in the fact that he stood next to the head of his class. 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gentleman was not satisf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Next_ to the head!" he exclaimed. "What do you mean? I'd like to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you think I'm sending you to college for? _Next_ to the head! W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n't you at the head, where you ought to b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is the son was much crestfallen; but upon his return, he went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ork with such ambition that at the end of the term he found him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oveted place. When he went home that year he felt very proud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great news for the old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announcement was made, the father contemplated his son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minutes in silence; then, with a shrug, he remar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t the head of the class, eh? Well, that's a fine commentary on Ya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y!"--_Howard Mor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re were only three boys in school to-day who could answer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that the teacher asked us," said a proud boy of e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I hope my boy was one of the three," said the proud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was," answered Young Hopeful, "and Sam Harris and Harry St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the other tw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 very glad you proved yourself so good a scholar, my son; it m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mother proud of you. What question did the teacher ask, Johnni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o broke the glass in the back window?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my's mother was greatly distressed because he had such poor mark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school work. She scolded, coaxed, even promised him a dime if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do better. The next day he came running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mother," he shouted, "I got a hundr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did you get a hundred 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 two things," replied Sammy without hesitation. "I got fort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in' and sixty in spell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ceases to be a student has never been one.--_George Il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ollege stud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mma," complained little Elsie, "I don't feel very well." "That's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, dear," said mother sympathetically. "Where do you feel wors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 school, mamm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TIFIC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e Sylvanus Miller, civil engineer, who was engaged in railro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prise in Central America, was seeking local support for a roa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mpted to give the matter point. He asked a nativ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long does it take you to carry your goods to market by mulebac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ree days," was the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's the point," said Miller. "With our road in operation you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your goods to market and be back home in one 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y good, senor," answered the native. "But what would we do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two day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itor from New York to the suburbs said to his host dur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no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y the way, your front gate needs repairing. It was all I could do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it open. You ought to have it trimmed or greased or somet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no," replied the owner "Oh, no, that's all r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is it?" asked the visi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cause," was the reply, "every one who comes through that gate pum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buckets of water into the tank on the roo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TCH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cotsman is one who prays on his knees on Sunday and preys o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ghbors on week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being the southerner's turn, he told about a county in Missouri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ded in sentiment that year after year the vote of a single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hibits the sale of liquor there. "And what," he asked, "do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se is the name of the chap who keeps a whole county dr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body had an ide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ckintosh, as I'm alive!" declared the souther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body laughed except the Englishman. "It's just like a Scotsm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so obstinate!" he sniffed, and was much astonished when the re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ty laughed more than e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cottish minister, taking his walk early in the morning, found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parishioners recumbent in a dit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hae you been the nicht, Andrew?" asked the minis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el, I dinna richtly ken," answered the prostrate one, "whether i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dding' or a funeral, but whichever it was it was a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ordinary succ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Thri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SICK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hiladelphian, on his way to Europe, was experiencing seasicknes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time. Calling his wife to his bedside, he said in a w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ce: "Jennie, my will is in the Commercial Trust Company's c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thing is left to you, dear. My various stocks you will find i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fe-deposit box." Then he said fervently: "And, Jenny, bury me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side. I can't stand this trip again, alive or dead."--_Joe Ki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to for the dining saloon of an ocean steamship: "Man wants but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below, nor wants that little lo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steamer the little bride was very much concerned abou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, who was troubled with dyspepsi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husband is peculiarly liable to seasickness, Captain," remark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. "Could you tell him what to do in case of an attac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won't be necessary, Madam," replied the Captain; "he'll do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lergyman who was holding a children's service at a Continental wi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rt had occasion to catechize his hearers on the parable,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just steward. "What is a steward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boy who had arrived from England a few days before held up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. "He is a man, sir," he replied, with a reminiscent look o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, "who brings you a bas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first day out was perfectly lovely," said the young lady just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broad. "The water was as smooth as glass, and it was sim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rgeous. But the second day was rough and--er--decidedly disgorgeou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eat ocean liner rolled and pitc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nry," faltered the young bride, "do you still love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re than ever, darling!" was Henry's fervent ans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re was an eloquent si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nry," she gasped, turning her pale, ghastly face away, "I th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ould make me feel better, but it doesn'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man from Osten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vowed he'd hold out to the en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when half way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rom Calais to Do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did what he didn't int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fellow named H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fell in the spring in the fall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'Twould have been a sad 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he'd died in the spr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he didn't--he died in the f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nator is very often a man who has risen from obscurity to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have been conspicuous in the halls of legislation, have you n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the young woman who asks all sorts of ques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miss," answered Senator Sorghum, blandly; "I think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ipated in some of the richest hauls that legislation ever mad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viator alighted on a field and said to a rather well-dr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: "Here, mind my machine a minute, will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?" the well-dressed individual snarled. "Me mind your machine? Wh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a United States Senato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of it?" said the aviator. "I'll trust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E OF HUM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What of his sense of hum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Well, he has to see a joke twice before he sees it o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Richard Kir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sense of humor is a help and a blessing through life," says R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miral Buhler. "But even a sense of humor may exist in excess.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ind the case of a British soldier who was sentenced to be flogg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flogging he laughed continually. The harder the lash was l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, the harder the soldier laug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ot's so funny about bein' flogged?' demanded the serge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y,' the soldier chuckled, 'I'm the wrong man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Twain once approached a friend, a business man, and confided to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e needed the assistance of a stenograp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 send you one, a fine young fellow," the friend said, "He ca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office yesterday in search of a position, but I didn't hav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s he a sense of humor?" Mark asked cauti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sense of humor? He has--in fact, he got off one or two pretty wit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himself yesterday," the friend hastened to assure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rry, but he won't do, then," Mark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n't do? Wh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said Mark. "I had one once before with a sense of humor, and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fered too much with the work. I cannot afford to pay a man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s a day for laug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rception of the ludicrous is a pledge of sanity.--_Emer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Arm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M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Preac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--"Pop, what is it that the Bible says is here to-day and g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-morr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--"Probably the cook, my 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usual, they began discussing the play after the theater. "Well,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you like the piece, my dear?" asked the fond husband who had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his wife a good crit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y much. There's only one improbable thing in it: the second 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s place two years after the first, and they have the same serva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--"We are certainly in luck with our new cook--soup, me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and dessert, everything perfec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S.--"Yes, but the dessert was made by her success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 GIRL--"An' may me intended visit me every Sunday afterno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'a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ESS--"Who is your intended, Delia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 GIRL--"I don't know yet, ma'am. I'm a stranger in tow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do you have to be called in the morning?" asked the lady who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o engage a new gi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has to be, mum," replied the applicant, "unless you happe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id dropped and broke a beautiful platter at a dinner recentl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t did not permit a trifle like this to ruffle him in the le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se little accidents happen 'most every day," he said apologetic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see, she isn't a trained waitress. She was a dairymaid original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she had to abandon that occupation on account of her inabilit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le the cows without breaking their hor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housewives obliged to practice strict economy will sympathiz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d experience of a Washington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r husband returned home one evening he found her dissolv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rs, and careful questioning elicited the reason for her grie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an," said she, "every day this week I have stopped to look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ect love of a hat in Mme. Louise's window. Such a hat, Dan, suc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utiful hat! But the price--well, I wanted it the worst way, but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n't afford to buy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dear," began the husband recklessly, "we might manage to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 you, Dan," interrupted the wife, "but there isn't any 'migh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it. I paid the cook this noon, and what do you think? She marc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down herself and bought that hat!"--_Edwin Tarris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probable that many queens of the kitchen share the senti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-naturedly expressed by a Scandinavian servant, recently taken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rvice of a young matron of Chicag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thful assumer of household cares was disposed to be a trif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oniz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Lena," she asked earnestly, "are you a _good_ coo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a-as, 'm, I tank so," said the girl, with perfect naivete, "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ll not try to help me."--_Elgin Burrough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a good cook n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. I haven't been home since breakfas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LITTLETOWN--"This magazine looks rather the worse for w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NEARTOWN--"Yes, it's the one I sometimes lend to the servan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LITTLETOWN--"Doesn't she get tired of always reading the same on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NEARTOWN--"Oh, no. You see, it's the same book, but it's alway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servant."--_Suburban 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HOUSEN HOHM--"What is your na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 FOR COOKSHIP--"Miss Arlingt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HOUSEN HOHM--"Do you expect to be called Miss Arlingt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---"No, ma'am; not if you have an alarm clock in my roo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RESS--"Nora, I saw a policeman in the park to-day kiss a baby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e you will remember my objection to such thing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A--"Sure, ma'am, no policeman would ever think iv kissin' yer ba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n I'm arou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Gratitude; Recommend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P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K--"Can you let me off to-morrow afternoon? My wife wants me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pping with 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ER--"Certainly not. We are much too bus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RK--"Thank you very much, sir. You are very kin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Y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e "lan Maclaren" (Dr. John Watson) once told this story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self to some friend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s coming over on the steamer to America, when one day I went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brary to do some literary work. I was very busy and looked so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se. I had no sooner started to write than a diffident-looking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plumped into the chair opposite me, began twirling his cap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ed at me. I let him sit there. An hour or more passed, and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there, returning my occasional and discouraging glances at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foolish, ingratiating smile. I was inclined to be annoyed.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uspicion that he was a reader of my books, perhaps an admirer--o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graph-hunter. He could wait. But at last he rose, and still twir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ap, he spok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Excuse me, Doctor Watson; I'm getting deathly sick in here and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 sorry to disturb you, but I thought you'd like to know that jus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on as you left her Mrs. Watson fell down the companionway stair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uess she hurt herself pretty badly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late Senator Wolcott first went to Colorado he and his br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ed a law office at Idaho Springs under the firm name of "Ed. Wolcot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 Bro." Later the partnership was dissolved. The future senator pa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ew assets, including the sign that had hung outside of his offi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a burro and started for Georgetown, a mining town farther up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lls. Upon his arrival he was greeted by a crowd of miners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ally surveyed him and his outfit. One of them, looking first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gn that hung over the pack, then at Wolcott, and finally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key, ventu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stranger, which of you is 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ck" Kilgore, of Texas, who once kicked open the door of the Ho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atives when Speaker Reed had all doors locked to preven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ority from leaving the floor and thus escaping a vote, was not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indifference to forms and rules. Speaker Reed, annoyed by memb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ging lighted cigars upon the floor of the House just before op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, had signs conspicuously posted as follows: "No smoking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of the House." One day just before convening the House his eag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 detected Kilgore nonchalantly puffing away at a fat cigar. Call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, he told him to give his compliments to the gentleman from Tex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sk him if he had not seen the signs. After a while the p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ed and seated himself without reporting to the Speaker, and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ed was irritated to see the gentleman from Texas continue his smo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frown he summoned the page and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tell the gentleman from Texas what I sai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id," replied the p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id he say?" asked R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--er," stammered the page, "he said to give his compliments to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ell you he did not believe in sig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nversation with an Englishman.--_Hein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-"What is silen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L-"The college yell of the school of experie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ther day upon the links a distinguished clergyman was play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ly contested game of golf. He carefully teed up his bal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ed it with the most aproved grace; he raised his driver and h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ll a tremendous clip, but instead of soaring into the azur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versely went about twelve feet to the right and then buzzed aroun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ircle. The clerical gentleman frowned, scowled, pursed up his mou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bit his lips, but said nothing, and a friend who stood by him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ctor, that is the most profane silence I ever witness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n-like is it to fall into s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end-like is it to dwell there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-like is it for sin to griev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d-like is it all sin to lea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Friedrich von Log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" said the clergyman to the Sunday-school class, "can any o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me what are sins of omissi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ir," said the small boy. "They are the sins we ought to have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ven'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celebrated soprano began to sing, little Johnnie became grea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d over the gesticulations of the orchestra condu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at man shaking his stick at her for?" he demanded indigna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-h! He's not shaking his stick at 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Johnny was not convi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what in thunder's she hollering 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iting clergyman was occupying a pulpit in St. Louis one Sunday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the turn of the bass to sing a solo, which he did very badly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nnoyance of the preacher, a lover of music. When the singer f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in his seat, red of face and exhausted, the clergyman arose, pla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hands on the unopened Bible, deliberately surveyed the fac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gation, and announced the tex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the wind ceased and there was a great cal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n't the text he had chosen, but it fitted his sermon as well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cca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cold, wet, and windy night he came upon a negro shivering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rway of an Atlanta store. Wondering what the darky could be do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ing on a cold, wet night in such a draughty positio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or of the shop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im, what are you doing he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Sense me, sir," said Jim, "but I'm gwine to sing bass tomorrow morn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church, an' I am tryin' to ketch a cold."--_Howard Mor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man who sings all day at work is a happy m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but how about the man who works and has to listen to him?" Mi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anette Gilder was one of the ardent enthusiasts at the debu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trazzini. After the first act she rushed to the back of the hous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et one of her friends. "Don't you think she is a wonder?" she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ite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e is a great singer unquestionably," responded her more phlegm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, "but the registers of her voice are not so even as,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nce, Melba'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bother Melba," said Miss Gilder. "Tetrazzini gives infinitely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t from her regist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certain Scottish dinner it was found that every one had contribu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evening's entertainment but a certain Doctor MacDona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e, come, Doctor MacDonald," said the chairman, "we cannot le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ap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ctor protested that he could not 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voice is altogether unmusical, and resembles the sound caus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 of rubbing a brick along the panels of a do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pany attributed this to the doctor's modesty. Good singers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reminded, always needed a lot of pres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ry well," said the doctor, "if you can stand it I will s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before he had finished his audience was uneas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a painful silence as the doctor sat down, broken at length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oice of a braw Scot at the end of the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n," he exclaimed, "your singin's no up to much, but your veracit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awful. You're richt aboot that bri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smiles, my darling smiles, and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world is filled with light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laughs--'tis like the bird's sweet c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 meadows fair and br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weeps--the world is cold and gr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ain-clouds shut out the view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sings--I softly steal 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wait till she gets throu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d sent his singers upon ear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songs of gladness and of mirt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they might touch the hearts of m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bring them back to heaven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ongfell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lady entered a crowded car with a pair of skates slung over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. An elderly gentleman arose to give her his s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 you very much, sir," she said, "but I've been skating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noon, and I'm tired of sitting dow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Y-SCRAP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Buil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ly a friend who had heard that I sometimes suffer from insomn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d me of a sure cure. "Eat a pint of peanuts and drink two or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asses of milk before going to bed," said he, "and I'll warrant you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sleep within half an hour." I did as he suggested, and now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t of others who may be afflicted with insomnia, I feel it my du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eport what happened, so far as I am able to recall the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, let me say my friend was right. I did go to sleep very soon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retirement. Then a friend with his head under his arm came alo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me if I wanted to buy his feet. I was negotiating with him,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ragon on which I was riding slipped out of his skin and left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ing in mid-air. While I was considering how I should get down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ll with two heads peered over the edge of the wall and said he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ul me up if I would first climb up and rig a windlass for him. So a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sliding down the mountainside the brakeman came in, and I asked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train would reach my s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passed your station four hundred years ago," he said, calmly fol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in up and slipping it into his vest poc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is juncture the clown bounded into the ring and pull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er-pole out of the ground, lifting the tent and all the people in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, up, while I stood on the earth below watching myself go out of s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the clouds above. Then I awoke, and found I had been asleep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 minutes.--_The Good Health Clinic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lady of Nig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went for a ride on a tige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y returned from the 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the lady insid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a smile on the face of the ti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Gilbert K. Chester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man is only a woman, but a good cigar is a smoke.--_Rudy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pli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NT MARY--(horrified) "Good gracious. Harold, what would your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if she saw you smoking cigarets?" HAROLD (calmly)--"She'd h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t. They're her cigare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rish soldier on sentry duty had orders to allow no one to smoke n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post. An officer with a lighted cigar approached whereupon P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ldly challenged him and ordered him to put it out at o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fficer with a gesture of disgust threw away his cigar, but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oner was his back turned than Pat picked it up and quietly retir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ntry b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fficer happening to look around, observed a beautiful clou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oke issuing from the box. He at once challenged Pat for smoking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moking, is it, sor? Bedad, and I'm only keeping it lit to sh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poral when he comes as evidence agin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EEZ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campaigning in Iowa Speaker Cannon was once inveigled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ing the public schools of a town where he was billed to speak.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lower grades an ambitious teacher called upon a youth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sthenes to entertain the distinguished visitor with an exhibi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teur oratory. The selection attempted was Byron's "Batt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loo," and just as the boy reached the end of the first paragrap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er Cannon gave vent to a violent sneeze. "But, hush! hark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imed the youngster; "a deep sound strikes like a rising knell!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 not hear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isitors smiled and a moment later the second sneeze--whic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er was vainly trying to hold back--came with increased viol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hark!" bawled the boy, "that heavy sound breaks in once mor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er, clearer, deadlier than before! Arm! arm! it is--it is--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n's opening roa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as too much, and the laugh that broke from the party swelled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ar when "Uncle Joe" chuckled: "Put up yout weapons, children; I w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ot any mo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OBB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obbery is the pride of those who are not sure of their pos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O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ore--An unfavorable report from headquarters.--_Foolish Dictionar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the stories told of the late Baron de Rothschild is one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ils how a "change of heart" once came to his valet--an excell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ow, albeit a violent "r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phonse was as good a servant as one would wish to employ, and as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ism never got farther than attending a weekly meeting, the b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objected to his political faith. After a few months of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ssions to absent himself from duty, his employer noticed one wee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e did not ask to go. The baron thought Alphonse might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gotten the night, but when the next week he stayed at home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quired what was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r," said the valet, with the utmost dignity, "some of my form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agues have worked out a calculation that if all the wealth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ce were divided equally per capita, each individual would b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or of two thousand franc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he stopped as if that told the whole story, so said the bar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of th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r," came back from the enlightened Alphonse, "I have five thous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cs now."--_Warwick James Pric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rt Society is made up of the worldly, the fleshy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lish.--_Harold Melbourn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her days at ho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a society leader has no days at home anymore. Nowadays she has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phone hou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ety consists of two classes, the upper and the lower. The l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ltivates the dignity of labor, the former the lab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nity.--_Pun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person called Smart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sent out his cards for a party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 exclusive and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ere the friends that he kn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no one was present but Smar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ECIS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 York firm recently hung the following sign at the entrance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building: "Wanted: Sixty girls to sew buttons on the sixth flo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orters are obliged to write their descriptions of accidents hast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ften from meager data, and in the attempt to make them vivid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make them ridiculous; for example, a New York City paper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s ago, in describing a collision between a train and a motor bu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 "The train, too, was filled with passengers. Their shrieks ming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_cries of the dead_ and the dying of the bu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thought your father looked very handsome with his gray hai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dear old chap. I gave him tho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VENI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friend of mine, traveling in Ireland, stopped for a drink of milk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hite cottage with a thatched roof, and, as he sipped his refreshm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noted, on a center table under a glass dome, a brick with a f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e upon the top of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y do you cherish in this way,' my friend said to his host, '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 brick and that dead rose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Shure, sir,' was the reply, 'there's certain memories attachin'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 Do ye see this big dent in my head? Well, it was made by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ck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But the rose?' said my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host smiled quietly. "'The rose,' he explained, 'is off the grav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that threw the brick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wo times in a man's life when he should not speculate: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can't afford it, and when he can.--_Mark Twa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lways said old Cornelius Husk was slow," said one Quag m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what's he been doin' now?" the other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t himself run over by a hears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you heard the bullet whiz past you?" asked the lawyer of the dark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ah, heard it twic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's th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ard it whiz when it passed me, and heard it again when I passed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ar race riot happened in a southern town. The negroes gather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crowd and the whites in another. The whites fired their revolv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air, and the negroes took to their heels. Next day a plan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er said to one of his men: "Sam, were you in that crowd that gath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night?" "Yassir." "Did you run like the wind, Sam?" "No, sir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n't run like the wind,'deed I didn't. But I passed two nigger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running like the wi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uest in a Cincinnati hotel was shot and killed. The negro porter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d the shooting was a witness at the tri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many shots did you hear?" asked the lawy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wo shots, sah," he repl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far apart were the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"Bout like dis way," explained the negro, clapping his hands with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al of about a second between cla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were you when the first shot was fir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nin' a gemman's shoe in the basement of de hote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were you when the second shot was fir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 was passin' de Big Fo' dep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S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there anyone present who wishes the prayers of the congregati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lative or friend?" asks the minis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," says the angular lady arising from the rear pew. "I wan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gation to pray for my husb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sister Abigail!" replies the minister. "You have no husban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but I want you all to pitch in an' pray for one for me!" Some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 the wife of an assisstant state officer gave a party to a lot of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ds of her town. She asked each one to bring a photograph of the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had tried to woo and wed her. Each of the old maids brough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tograph and they were all pictures of the same man, the hostess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de Adams was one day discussing with her old negro "mammy"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ing marriage of a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n is you gwine to git married, Miss Maudie?" asked the mammy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a deep interest in her talented young mist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know, mammy," answered the star. "I don't think I'll ever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ighed mammy, in an attempt to be philosophical, "they do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 maids is the happies' kind after they quits struggl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Bachelor, so lonely and g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t's not his fault, he was born that way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here's to the Spinster, so lonely and goo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t's not her fault, she hath done what she cou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ld maid on the wintry side of fifty, hearing of the marriage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ty young lady, her friend, observed with a deep and sentime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h: "Well, I suppose it is what we must all come t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mous spinster, known throughout the country for her charities,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taining a number of little girls from a charitable institu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luncheon, the children were shown through the place, in or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y might enjoy the many beautiful things it contai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," said the spinster, indicating a statue, "is Minerv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s Minerva married?" asked one of the little gir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my child," said the spinster, with a smile; "Minerva w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dess of Wisdom."--_E.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once was a lonesome, lorn spins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luck had for years been ag'inst he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a man came to bur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e shrieked, with a gurg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Stop thief, while I call in a min'ste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twice before you speak, and then you may be able to say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aggraviting than if you spoke right out at o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had for years employed a steady German workman. One day Jake 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m and asked to be excused from work the next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ertainly, Jake," beamed the employer. "What are you going to d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all," said Jake slowly. "I tink I must go by mein wife's funeral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 yester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lapse of a few weeks Jake again approached his boss for a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right, Jake, but what are you going to do this ti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ber," said Jake, "I go to make me, mit mein fraeulein, a wedd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? So soon? Why, it's only been three weeks since you buried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ch!" replied Jake, "I don't hold spite lo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the spring the housemaid's fan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ightly turns from pot and 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the greater necroman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f a young unmarried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 can hold her through the win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she'll work around and s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it's just as good as cer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e will marry in the sp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t is easy enough to look pleasan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the spring comes along with a rush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the fellow worth-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 the one who can sm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he slips and sits down in the slus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eslie Van Ever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MM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ushers approached a man who appeared to be annoying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you like the sh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inde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why do you persist in hissing the performe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m-man alive, I w-was-n't h-hissing! I w-was s-s-im-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s-s-saying to S-s-s-sammie that the s-s-s-singing is s-s-s-superb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who stuttered badly went to a specialist and after ten difficu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ons learned to say quite distinctly, "Peter Piper picked a pec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led peppers." His friends congratulated him upon this splen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hiev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said the man doubtfully, "but it's s-s-such a d-d-deuce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d-d-difficult rem-mark to w-w-work into an ordin-n-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-c-convers-s-sa-tion, y' k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S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atesman is a deal politician.--_Mr. Dool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atesman is a man who finds out which way the crowd is going,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mps in front and yells like blaz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S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arnest preacher in Georgia, who has a custom of telling the Lord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s in his prayers, recently began a petition for help agains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ess of wickedness in his town, with the statemen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Thou great Jehovah, crime is on the increase. It is becoming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alent daily. I can prove it to you by statistic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--"Tell me candidly, Doc, do you think I'll pull throug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--"Oh, you're bound to get well--you can't help yourself. _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Record_ shows that out of one hundred cases like yours, one p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 invariably recovers. I've treated ninety-nine cases, and ever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m died. Why, man alive, you can't die if you try! There'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bug in statistic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 I get a steak here and catch the one o'clock tra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depends on your teeth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 you tell what steam is?" asked the exami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sure, sir," replied Patrick confidently. "Steam is--Why--er--i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her thos's gone crazy wid the he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AMSHIPS AND STEAMBO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new steamer they're building is a whopper," says the man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e button n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agrees the man with the recalcitrant hair, "but my uncle i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uild one so long that when a passenger gets seasick in one end o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can go to the other end and be clear away from the stor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NOGRAP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eautiful statuesque blond had left New York to act as stenograp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gnified Philadelphian of Quaker descent. On the morning of her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ance she went straight to the desk of her employ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presume," she remarked, "that you begin the day over here the sam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do in New Yor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es," replied the employer, without glancing up from a letter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rea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hurry up and kiss me, then," was the startling rejoinder, "I w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t to wor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CK BRO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grain broker in New Boston, Mai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id, "That market gives me a pain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can hardly bear i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bull--I don't dare i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t's going against the gr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Minnesota Minne-Ha-Ha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TE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ird dog belonging to a man in Mulvane disappeared last week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er put this "ad" in the paper and insisted that it be printed exac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e wrote i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T OR RUN AWAY--One livver culered burd dog called Jim. Will s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s of hyderfobby in about three days. The dog came home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oy, take these flowers to Miss Bertie Bohoo, Room 12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, sir, you're the fourth gentleman wot's sent her flowers to-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at? What the deuce? W--who sent the othe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they didn't send any names. They all said, 'She'll know wher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from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here, take my card, and tell her these are from the same on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 the other three box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girl was having a great deal of trouble pronouncing so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ds she met with. "Vinegar" had given her the most troubl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duly grieved to know that the village was being entertain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efforts in this dire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sent one day to the store with the vinegar-jug, to ge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ed, and had no intention of amusing the people who were gather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re. So she handed the jug to the clerk with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mell the mouth of it and give me a quar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couple had been courting for several years, and the young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med to be in no hurry to marry. Finally, one day, 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ll, I canna marry the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's that?" asked sh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changed my mind," said h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'll tell thee what we'll do," said she. "If folks know that i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e as has given me up I shanna be able to get another chap; bu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think I've given thee up then I can get all I want. So we'll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ns published and when the wedding day comes the parson will sa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e, 'Wilt thou have this woman to be thy wedded wife?' and thou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, 'I will.' And when he says to me, 'Wilt thou have this man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y wedded husband?' I shall say, 'I winna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y came, and when the minister asked the important question the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i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parson said to the woma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lt thou have this man to be thy wedded husband?" and sh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i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" said the young man furiously, "you said you would say 'I winna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 that," said the young woman, "but I've changed my mind si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es Stuart, formerly senator from Michigan, was traveling by st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his own state. The weather was bitter cold, the snow deep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ads practically unbroken. The stage was nearly an hour lat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ner station and everybody was cross and hung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pite of the warning, "Ten minutes only for refreshments," Sen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art sat down to dinner with his usual deliberation. When 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shed his first cup of coffee the other passengers were leav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. By the time his second cup arrived the stage was at the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 aboard!" shouted the driver. The senator lingered and called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d cup of coff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he household, as was the custom, assembled at the door to se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ge oft, the senator calmly continued his meal. Suddenly, just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ge was starting, he pounded violently on the dining-room tabl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dlord hurried in. The senator wanted a dish of rice-pudding. When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he called for a spoon. There wasn't a spoon to be f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shock-headed fellow took 'em!" exclaimed the landlady. "I knew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thief the minute I laid eyes on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ndlord jumped to the same conclu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ustle after that stage!" he shouted to the sheriff, who was unt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horse from the rail in front of the tavern. "Bring 'em all b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've taken the silve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minutes later the stage, in charge of the sheriff, swung aroun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nt of the house. The driver was in a fu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arch them passengers!" insisted the landlo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before the officer could move, the senator opened the stage do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ped inside, then leaned out, touched the sheriff's ar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pe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ll the landlord he'll find his spoons in the coffee-p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ne who has ever traveled on the New York subway in rush hour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ily appreciate the follow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man, wedged into the middle of a car, suddenly though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pockets, and quite as suddenly remembered that he had some mone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overcoat. He plunged his hand into his pocket and was some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cked upon encountering the fist of a fat fellow-passe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a!" snorted the latter. "I caught you that tim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eggo!" snarled the little man. "Leggo my han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ickpocket!" hissed the fat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coundrel!" retorted the little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then a tall man in their vicinity glanced up from his pa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d like to get off here," he drawled, "if you fellows don't m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your hands out of my pock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succeeds like excess.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succeeds like looking successful.--_Henriette Corklan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 in life often consists in knowing just when to disagre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's employ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 Orleans lawyer was asked to address the boys of a business sch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commenc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young friends, as I approached the entrance to this room I noti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panel of the door a word eminently appropriate to an institu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is kind. It expresses the one thing most useful to the average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steps into the arena of life. It was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ull," shouted the boys, in a roar of laughter, and the lawyer fe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e had taken his text from the wrong side of the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'd rather be a C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I could not be an Ar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a Could Be is a May B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a chance of touching par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'd rather be a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an a Might Have Been, by far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a Might Have Been has never be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a Has was once an 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'Tis not in mortals to command succ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we'll do more, Sempronius,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'll deserv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Addi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wo ways of rising in the world: either by one's own indus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profiting by the foolishness of others.--_La Bruye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ccess is counted sweete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y those who ne'er succ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Emily Dicki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Making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RAGET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married woman goes out to look after her rights, her husband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left at home to look after his wrongs.--_Child Haro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Ullo, Bill, 'ow's things with y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okin' up, Tom, lookin' u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gh cost o' livin' not 'ittin' yer, Bi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so 'ard, Tom--not so 'ard. The missus 'as went 'orf on a h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ike and me butcher's bills is cut in arf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d hate t' be married t' a suffragette an' have t' eat Battle Cree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fasts.--_Abe Mart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ENGLISHMAN--"Why do you allow your wife to be a milit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raget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ENGLISHMAN--"When she's busy wrecking things outside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ative peace at home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 suffragett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the power that already lies in her h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ou add equal rights with the gent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'll find votes that used to bring two or three plunk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arked down to ninety-eight c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rs. Pankhurst, the English suffragette, was in America she me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me very much attached to Mrs. Lee Preston, a New York woma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ular cleverness of mind and personal attraction.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quaintance had ripened somewhat Mrs. Pankhurst ventured to sa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 hope, Mrs. Preston, that you are a suffragett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dear no!" replied Mrs. Preston; "you know, Mrs. Pankhurst, I 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ily marri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--"Jake said he was going to break up the suffragette mee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night. Were his plans carried ou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LL--"No, Jake was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SHER--"Been in a figh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HER--"No. I tried to flirt with a pretty suffragette."--_Jud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sort of a ticket does your suffragette club fav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plied young Mrs. Torkins, "if we owned right up, I think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us would prefer matinee ticke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Woman suffr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C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inese Consul at San Francisco, at a recent dinner, discuss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y's custo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 is one custom," said a young girl, "that I can't understand--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the Chinese custom of committing suicide by eating gold-leaf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understand how gold-leaf can ki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partaker, no doubt," smiled the Consul, "succumbs fro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ciousness of inward gil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ER RES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BE--"What are you going back to that place for this summer? Why,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 it was all mosquitoes and no fis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VE--"The owner tells me that he has crossed the mosquitoes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, and guarantees a bite every seco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uppose," said the city man, "there are some queer characters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ld village like thi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ll find a good many," admitted the native, "when the hotels f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bert was a solemn-eyed, spiritual-looking child. "Nurse," he said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, leaving his blocks and laying his hand on her knee, "nurse, is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's d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dear," said the nurse, "this is not Sunday; it is Thurs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so sorry," he said, sadly, and went back to his bloc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day and the next in his serious manner he asked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, and the nurse tearfully said to the coo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child is too good for this worl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Sunday the question was repeated, and the nurse, with a sob i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ce, said: "Yes, lambie, this is God's 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where is the funny paper?" he dema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"Good little boys do not skate on Sunday, Corky. Don't you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very nice of the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KY--"Sure t'ing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And why is it nice of them, Cork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KY--"Aw, it leaves more room on de ice! Se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all the days that's in the wee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dearly love but one d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at's the day that comes betwix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Saturday and Mon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Henry Car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day of rest! How beautiful, how fai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welcome to the weary and the old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of the Lord! and truce to earthly car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of the Lord, as all our days should b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ongfell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 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 Willie," said the superintendent's little boy, address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smith's little boy, who had come over for a frolic, "we'll 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Sabbath School.' You give me a nickel every Sunday for six month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at Christmas I'll give you a ten-cent bag of cand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Lottie returned from her first visit to Sunday-school, s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what she had lear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d made the world in six days and was arrested on the seventh day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her version of the lesson impar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acher asked: "When did Moses liv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silence had become painful she ordered: "Open your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aments. What does it say the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y answered: "Moses, 4000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," said the teacher, "why didn't you know when Moses liv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plied the boy, "I thought it was his teleph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,"--_Suburban 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many of you boys," asked the Sunday-school superintendent, "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g two other boys next Sund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no response until a new recruit raised his hand hesitating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illia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an't bring two, but there's one little feller I can lick, and I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y damnedest to bring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ST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stition is a premature explanation overstaying its time.--_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PR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are you goin', ma?" asked the youngest of five childr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going to a surprise party, my dear," answered the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we all goin', to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dear. You weren't invit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few moments' deep though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ma, then don't you think they'd be lots more surprised if you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us a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MM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negro roustabouts at New Orleans were continually bragging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ability as long distance swimmers and a steamboat man got up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ch. The man who swam the longest distance was to receive $5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bama Whale immediately stripped on the dock, but the Human Steambo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he had some business and would return in a few minutes. The Wha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am the river four or five times for exercise and by that tim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an Steamboat returned. He wore a pair of swimming trunks and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et iron cook stove strapped on his back. Tied around his neck wer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zen packages containing bread, flour, bacon and other eatable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le gazed at his opponent in amaz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r yo' vittles?" demanded the Human Steambo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ittles fo' what?" asked the Wha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yo' ask me fo' nothin' on the way ovah," warned the Steambo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h fust stop is New York an' mah next stop is Lond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AT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ympathizer is a fellow that's for you as long as it don't c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wight L. Moody was riding in a car one day when it was hailed by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the worse for liquor, who presently staggered along the car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rows of well-dressed people, regardless of tender f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rmurs and complaints arose on all sides and demands were hear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ffender should be ejected at o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amid the storm of abuse one friendly voice was raised. Mr. Mo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e from his seat, say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no, friends! Let the man sit down and be qui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runken one turned, and, seizing the famous evangelist by the h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laim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nk ye, sir--thank ye! I see you know what it is to be drun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 rushed excitedly into the smoking car. "A lady has faint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car! Has anybody got any whiskey?" he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ntly a half-dozen flasks were thrust out to him. Taking the nea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, he turned the bottle up and took a big drink, then, hand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sk back, said, "Thank you. It always did make me feel sick to se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 fain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mp went to a farmhouse, and sitting down in the front yard beg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 the gr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usewife's heart went out to him: "Poor man, you must indee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gry. Come around to the b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mp beamed and winked at the hired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," said the housewife, when the tramp hove in sight, pointing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 of green grass, "try that: you will find that grass so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ngthen me by sympathizing with my strength, not my weakness.--_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nson Alcot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ONY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don't believe any two words in the English language are synonymou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 don't know. What's the matter with 'raise' and 'lift'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's a big difference. I 'raise' chickens and have a neighbor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en known to 'lift' 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MANN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Di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t the private theatricals, and the young man wish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iment his hostess, say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dam, you played your part splendidly. It fits you to perfec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afraid not. A young and pretty woman is needed for that part,"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miling host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madam, you have positively proved the contra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FT, WILLIAM HO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r. Taft was on his campaigning tour in the west, before 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elected President, he stopped at the home of an old friend. I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mall house, not well built, and as he walked about in his ro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ubstantial little house fairly shook with his tread. When he got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d that receptacle, unused to so much weight, gave way, precipit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ft on the fl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riend hurried to his do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matter, Bi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'm all right, I guess," Taft called out to his fri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-naturedly; "but say, Joe, if you don't find me here in the mo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 in the cell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orning a few summers ago President Taft, wearing the larg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hing suit known to modern times, threw his substantial form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ling waves of Beverly Bay. Shortly afterward one neighbor sai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: "Let's go bat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can we?" was the response. "The President is using the oce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Actors and actres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years ago, Mark Twain was a guest of honor at an opera box-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by a prominent member of New York society. The hostess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ly talkative all during the performance--to Mr. Clemens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ing irri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ard the end of the opera, she turned to him and said gushing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my dear Mr. Clemens, I do so want you to be with us next Fri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ing. I'm certain you will like it the opera will be 'Tosca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armed, I'm sure," replied Clemens. "I've never heard you in t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 beautiful evening and Ole, who had screwed up courage to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for a ride, was carried away by the magic of the n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ry," he asked, "will you marry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Ole," she answered sof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 lapsed into a silence that at last became painful to his fianc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le," she said desperately, "why don't you say someth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y tank," Ole replied, "they bane too much said alread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r," said the sleek-looking agent, approaching the desk of the mee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ching-looking man and opening one of those folding thingumji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ing styles of binding, "I believe I can interest you in this m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of books containing the speeches of the world's greatest orat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ty volumes, one dollar down and one dollar a month until the pri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 hundred and eighty dollars has been paid. This set of books g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e most celebrated speeches of the greatest talkers the world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 known and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et me see the index," said the meek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gent handed it to him and he looked through it careful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ically, running his finger along the list of na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ching the end he handed the index back to the agent and said: "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n't what you claim it is. I happen to know the greatest talker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, and you haven't her in the index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uest was expected for dinner and Bobby had received five cents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ce of his silence during the meal. He was as quiet as a mouse unti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ing that his favorite dessert was being served, he could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 curb his enthusiasm. He drew the coin from his pocke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ling it across the table, exclaimed: "Here's your nickel, Mamma. I'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her tal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elated voyager in search of hilarity stumbled home after one o'clo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ound his wife waiting for him. The curtain lecture that fol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of unusual virulence, and in the midst of it he fell aslee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kening a few hours later he found his wife still pouring for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r cascade of denunciation. Eyeing her sleepily he said curious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are you talking yet or aga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must not talk all the time, Ethel," said the mother who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rup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n will I be old enough to, Mama?" asked the little gir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he late Justice Brewer was judge in a minor court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ing at the trial of a wife's suit for separation and alimon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ndant acknowledged that he hadn't spoken to his wife in five year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Judge Brewer put in a ques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explanation have you," he asked severely, "for not speak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wife in five yea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r Honor," replied the husband, "I didn't like to interrup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in an imaginative m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nry, dear," she said after talking two hours without a recess, "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wish I were a merma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would be fatal," snapped her weary hubb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tal! In what wa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you couldn't keep your mouth closed long enough to keep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w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fter that, Henry did not get any sup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re comes Blinkers. He's got a new baby, and he'll talk us to dea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here comes a neighbor of mine who has a new setter dog. Le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uce them and leave them to their fate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reet-car was getting under way when two women, rushing from oppos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s of the street to greet each other, met right in the middl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-track and in front of the car. There the two stopped and beg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k. The car stopped, too, but the women did not appear to realiz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there. Certain of the passengers, whose heads were immedi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ust out of the windows to ascertain what the trouble was, beg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sarcastic remarks, but the two women heeded them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the motorman showed that he had a saving sense of humor. Le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he dash-board, he inquired, in the gentlest of ton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rdon me, ladies, but shall I get you a couple of chai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-"I used a word in speaking to my wife which offended her sorel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 ago. She has not spoken a syllable to me si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-"Would you mind telling me what it wa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general those who have nothing to say Contrive to spend the long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in doing it.--_Lowel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Wi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D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ll be late for supper, sonny," said the merchant, in pass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boy who was carrying a pack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I won't," was the reply. "I've dot de meat."--_Mabel Lo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oes it happen that you are five minutes late at school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ning?" the teacher asked sever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, ma'am," said Ethel, "I must have overwashed myse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I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not have an illuminated sign on the statue of Liberty say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merica expects every man to pay his duty?"--_Kent Packar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isn't wise for a painter to be too frank in his criticisms,"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ert Henri at a luncheon. "I know a very outspoken painter w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daughter called at a friend's house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Show me your new parlor rug, won't you, please?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, with great pride, the hostess led the little girl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wing-room, and raised all the blinds, so that the light might stre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bundantly upon the gorgeous colors of an expensive Kirmansha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girl stared down at the rug in silence. Then, as she tu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y, she said in a rather disappointed voic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It doesn't make _me_ sick!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ural school has a pretty girl as its teacher, but she was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bled because many of her pupils were late every morning. At last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the announcement that she would kiss the first pupil to arriv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choolhouse the next morning. At sunrise the largest three boy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class were sitting on the doorstep of the schoolhouse, and by si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'clock every boy in the school and four of the directors were wa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her to arr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id you break your engagement with that school teac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I failed to show up at her house every evening, she expected 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g a written excuse signed by my moth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the youngsters belonging to a colege settlement in a New Engl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y was one little girl who returned to her humble home with g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unts of the new teac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e's a perfect lady," exclaimed the enthusiastic youngs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ild's mother gave her a doubtful look. "How do _you_ know?"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. "You've only known her two day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's easy enough tellin'," continued the child. "I know she's a per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, because she makes you feel polite all the ti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--"The teacher complains you have not had a correct lesson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; why is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--"She always kisses me when I get them r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a meeting of the new teachers and the old. It was a so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 feast, reception or whatever you call it. Anyhow all the teac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together and pretended they didn't have a care in the world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ats were et the symposiarch proposed a toas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ng Live Our Teacher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drunk enthusiastically. One of the new teachers was called 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. He modestly accepted. His answer wa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Now, Willie, where did you get that chewing gum? I wan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--"You don't want the truth, teacher, an' I'd ruther not tell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How dare you say I don't want the truth! Tell me at once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got that chewing-gu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E--"Under your des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ave is the Master's look; his forehead w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ick rows of wrinkles, prints of worrying care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easy lie the heads of all that ru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s worst of all whose kingdom is a sch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0.W. Holm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Irishmen who had just landed were eating their dinner in a hote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Pat spied a bottle of horseradish. Not knowing what it w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ook of a big mouthful, which brought tears to his e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, seeing Pat crying, exclaimed: "Phat be ye cryin' f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, wishing to have Mike fooled also, exclaimed: "I'm crying fer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or ould mother, who's dead way over in Irel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nd by Mike took some of the radish, whereupon tears filled _his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s. Pat, seeing them, asked his friend what he was crying f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 replied: "Because ye didn't die at the same time yer poor 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d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E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n old man of Tarentum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gnashed his false teeth till he bent 'em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when asked for the co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f what he had lo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id, "I really can't tell for I rent 'em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Gilbert K. Chester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 came to the office with his jaw very much swollen from a tooth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red to have pulled. But when the suffering son of Erin got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tist's chair and saw the gleaming pair of forceps approach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, he positively refused to open his mo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ntist quietly told his office boy to prick his patient with a p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Pat opened his mouth to yell the dentist seized the tooth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it c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didn't hurt as much as you expected it would, did it?" the dent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smi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no," replied Pat hesitatingly, as if doubting the truthfulne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admission. "But," he added, placing his hand on the spot whe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 jabbed him with the pin, "begorra, little did I think the roo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reach down like t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rishman with one side of his face badly swollen stepped into D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cten's office and inquired if the dentist was in. "I am the dentist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the do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n, I want ye to see what's the matter wid me too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ctor examined the offending molar, and explained: "The nerv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; that's what's the matt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n, be the powers," the Irishman exclaimed, "the other teeth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ldin' a wake over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there was never yet philosop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could endure the toothache patie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PH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girls were talking over the wire. Both were discussing w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wear to the Christmas party. In the midst of this import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ation a masculine voice interrupted, asking humbly for a num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girls became indignant and scornfully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line do you think you are on, anyhow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the man, "I am not sure, but, judging from what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d, I should say I was on a clotheslin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Grover Cleveland's little girl was quite young her father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phoned to the White House from Chicago and asked Mrs. Clevel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g the child to the 'phone. Lifting the little one up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ment, Mrs. Cleveland watched her expression change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ilderment to wonder and then to fear. It was surely her fath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ce--yet she looked at the telephone incredulously. After exam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iny opening in the receiver the little girl burst into tears. "O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mma!" she sobbed. "How can we ever get Papa out of that little hol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York Elks are having a lot of fun with a member of their lodge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teenth Street jeweler. The other day his wife was in the jewel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 when the 'phone rang. She answered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to speak to Mr. H----," said a woman's vo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 is this?' demanded the jeweler's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lizabe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Elizabeth, this is his wife. Now, madam, what do you wa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nt to talk to Mr. H----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ll talk to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 let me speak to Mr. H----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jeweler's wife grew angry. "Look here, young lady," she said, "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that calls my husband and insists on talking to hi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the telephone operator at Elizabeth, N.J.," came the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ow the Elks take turns calling the jeweler up and telling him i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zabe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OR--"Number, plea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CRIBER--"I vas talking mit my husband und now I don't hear him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. You must of pushed him off de vi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man woman called up Central and instructed her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t dis de mittle? Veil dis is Lena. Hang my hustband on dis line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t to speak mit hi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hina when the subscriber rings up exchange the operator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cted to as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number does the honorable son of the moon and stars desir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hi, two-thre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ce. Then the exchange resu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ill the honorable person graciously forgive the inadequac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ignificant service and permit this humbled slave of the wi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 him that the never-to-be-sufficiently censured line is bus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 telephone operato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fearful and wonderful rolling of "r's,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a voice cold as thirty be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 a dash of red pepper, some ginger and sa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you leave out the "o" in "hello"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ing the crash of china Dinah's mistress arrived in time to se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ite coffee-set in pieces. The sight was too much for her mercu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er. "Dinah," she said, "I cannot stand it any longer. I want you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. I want you to go soon, I want you to go right no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awzee," replied Dinah, "this surely am a co-instence. I was thi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ute cogitatin' that same thought in my own mind--I want to go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k the good Lawd I kin go, and I pity your husband, ma'am, t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g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ER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ston deacon who was a zealous advocate for the cause of temper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ed a carpenter to make some alterations in his home. In repai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rner near the fireplace, it was found necessary to remo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nscot, when some things were brought to light which grea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onished the workman. A brace of decanters, sundry bottles cont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mething to take," a pitcher, and tumblers were cosily repos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snug quarters. The joiner ran to the proprietor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llig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declare!" exclaimed the deacon. "That is curious, sure enou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must be old Captain Bunce that left those things there w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pied the premises thirty years si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rhaps he did, returned the discoverer, but, Deacon, that ic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tcher must have been well frozen to remain solid."--_Abbie C. Dix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a temperance suppe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th water in glasses t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coffee and tea to en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me not there at 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prohibition story of the season comes from Kansas where,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, a local candidate stored a lot of printed prohibition liter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 barn, but accidentally left the door open and a herd of mil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ws came in and ate all the pamphlets. As a result every cow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d went dry.--_Adrian Tim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chigan citizen recently received a letter from a Kentucky whi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, requesting him to send them the names of a dozen or more per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ould like to get some fine whisky shipped to them at a very 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ce. The letter wound up by say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 will give you a commission on all the orders sent in by par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se names you send u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chigan man belonged to a practical joke class, and fill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 of some of his prohibition friends on the blank spaces lef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purp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d forgotten all about his supposed practical joke when Monday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ed another letter from the same house. He supposed it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est for some more names, and was just about to thr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ication in the waste basket when it occurred to him to se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 of another old friend to the whisky house. He accordingly tore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velope, and came near collapsing when he found a check for $4.8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ing his commission on the sale of whisky to the parties w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 he had sent in about three weeks bef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inence is as easy to me as temperance would be difficult.--_Samu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igness of Texas is evident from a cursory examination of the ma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ts effect upon the people of that state is not generally known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bout six hundred miles from Brownsville, at the bottom of the map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allas, which is several hundreds of miles from the top of the ma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nce the following conversation in Brownsville recently between two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-time resident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have you been lately, Bob? I ain't seen much of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en on a trip nor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'd you g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nt to Dalla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a good ti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w; I never did like them damn Yankees, anyw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Tennessee mountains a mountaineer preacher, who had decla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ges "the works of the devil," was preaching without prev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tation an inspirational sermon from the text, "The voic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tle shall be heard in the land." Not noting that the margin 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urtle-dove," he proceeded in this mann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is text, my hearers, strikes me as one of the most peculiar text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hole book, because we all know that a turtle ain't got no vo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by the inward enlightenment I begin to see the meaning and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ose it to you. Down in the hollers by the streams and ponds you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ne in the springtime, my brethren, and observed the little turtl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sleeping on the logs. But at the sound of the approach of a h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, they went _kerflop-kerplunk_, down into the water. This I s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, is the meaning of the prophet: he, speakinging figgerative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red to the _kerflop_ of the turtle as the _voice_ of the turt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nce we see that in those early times the prophet, looking dow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ges to come, clearly taught and prophesied the doctrine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preached to this congregation--_that immersion is the only for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aptism."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D. Rockefeller, Jr., once asked a clergyman to give him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e Bible verse on which to base an address which he was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latter's chu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s thinking," said young Rockefeller, "that I would take the ver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Twenty-third Psalm: 'The Lord is my shepherd.' Would that se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uite," said the clergyman; "but do you really want an approp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certainly do," was the rep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then," said the clergyman, with a twinkle in his eye, "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the verse in the same Psalm: 'Thou anointest my head with oil;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p runneth over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old man," chattered the press-agent, who had cornered a produc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motion-picture plays, "I've got a grand idea for a film-drama. Lis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impromptu scenario: Scene one, exterior of a Broadway thea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ticket-speculators getting the coin in handfuls, and--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're out!" interrupted the producer. "Why, don't you know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 don't permit us to show an actual robbery on the screen?"--_P.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n't women have the same sense of humor that men possess?"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Tork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erhaps," answered his wife gently, "it's because we don't atte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theate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ppears that at the rehearsal of a play, a wonderful climax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ched, which was to be heightened by the effective use of the us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nder and lightning. The stage-carpenter was given the order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s were spoken, and instantly a noise which resembled a success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stol-shots was heard off the w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on earth are you doing, man?" shouted the manager, rushing beh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cenes. "Do you call that thunder? It's not a bit like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wfully sorry, sir," responded the carpenter; "but the fact is, sir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n't hear you because of the storm. That was real thunder, si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body has his own theater, in which he is manager, actor, promp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wright, sceneshifter, boxkeeper, doorkeeper, all in on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dience into the bargain.--_J.C. and A.W. H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IA LAWYER (to colored prisoner)--"Well, Ras, so you want 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nd you. Have you any mone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STUS--"No; but I'se got a mule, and a few chickens, and a hog or tw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YER--"Those will do very nicely. Now, let's see; what do they acc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of steal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STUS--"Oh, a mule, and a few chickens, and a hog or tw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dinner given by the prime minister of a little kingdom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kan Peninsula, a distinguished diplomat complained to his hos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nister of justice, who had been sitting on his left, had stol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at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 he shouldn't have done that," said the prime minister, in ton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yance. "I will get it back for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e enough, toward the end of the evening the watch was returned to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did he say?" asked the diplom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-h," cautioned the host, glancing anxiously about him. "He doe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that I have got it b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ator "Bob" Taylor, of Tennessee, tells a story of how, when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ddling Bob," governor of that state, an old negress came to hi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sa Gov'na, we's mighty po' this winter, and Ah wish you would pa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h old man. He is a fiddler same as you is, and he'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'tent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was he put in for?" asked the gover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tead of workin' fo' it that good-fo'-nothin' nigger done stole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he is good for nothing what do you want him back 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o' see, we's all out of bacon ag'in," said the old neg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nocen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e see as Jim got ten years' penal for stealing that 'os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rve 'im right, too. Why didn't 'e buy the 'oss and not pay for '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any other gentlema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time ago a crowd of Bowery sports went over to Philadelphia to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ize fight. One "wise guy," who, among other things, is someth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ickpocket, was so sure of the result that he was willing to be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Kid's goin' t' win. It's a pipe," he told a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riend expressed doub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 he'll win," the pickpocket persisted. "I'll bet you a gold wat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i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the friend doub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" exclaimed the pickpocket, "I'm willin' to bet you a good g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 he wins! Y' know what I'll do? Come through the train with me now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' y' can pick out any old watch y' li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vain we call old notions fud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bend our conscience to our dea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Ten Commandments will not bud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stealing will continue stea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Motto of American Copyright Leagu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spicion always haunts the guilty min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thief doth fear each bush an offic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Chicken stealing; Lawyers; Lost and f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n old fellow named Gree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grew so abnormally le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d flat, and compresse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at his back touched his ch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sideways he couldn't be se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lady of Lyn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was so excessively thi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at when she essay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o drink lemon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slipped through the straw and fell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IF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said of a certain village "innocent" or fool in Scotland tha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ere offered a silver sixpence or copper penny he would invari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ose the larger coin of smaller value. One day a stranger asked hi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 you always take the penny? Don't you know the differenc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ye," answered the fool, "I ken the difference in value. But if I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xpence they would never try me aga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Mrs. never mi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y bargain sal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the female of the spec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 more thrifty than the ma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ANDREWS (the chemist, at two A.M.)--"Two penn'orth of bicarbona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da for indigestion at this time o' night, when a glass of hot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just as well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Y (hastily)--"Well, well! Thanks for the advice. I'll not bother y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ll. Gude nich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reman and his crew of bridgemen were striving hard to mak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ession on the select board provided by Mrs. Rooney at her Arkans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establish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old man sure made a funny deal down at Piney yesterday," obser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reman, with a wink at the man to his r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d he do?" asked the new man at the other end of the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a year or so ago there used to be a water tank there, bu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down the tub and brought it up to Cabin Creek. The well went d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y covered it over. It was four or five feet round, ninety f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ep, and plumb in the right of way. Didn't know what to do with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along comes an old lollypop yesterday and gives the Old Man 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s for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ve dollars for what?" asked the new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continued the foreman, ignoring the interruption, "that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llypop borrowed two jacks from the trackmen and jacked her up ou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nd carried her home on wheels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d he do with it?" persisted the new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 that old lollypop must've been a Yank. Nobody else could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d it out. The ground on his place is hard and he needed som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nce. So he calc'lated 'twould be easier and cheaper to saw that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up into post-holes than 'twould be to dig '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tain workman, notorious for his sponging proclivities, met a fri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orning, and opened the conversation by say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 ye len' us a match, Joh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having supplied him with the match, the first speaker began to fe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pockets ostentatiously, and then remarked dolefully, "Man, I see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left my tobacco pouch at ha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, however, was equal to the occasion, and holding out his h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r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weel, ye'll no be needin' that match th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ghlander was summoned to the bedside of his dying father. Whe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ed the old man was fast nearing his end. For a while he rema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nscious of his son's presence. Then at last the old man's 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ed, and he began to murmur. The son bent eagerly to lis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ugald," whispered the parent, "Luckie Simpson owes me five shill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y, man, ay," said the son eager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" Dugal More owes me seven shilli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y," assented the 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' Hamish McCraw owes me ten shilli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nsible tae the last," muttered the delighted heir. "Sensible ta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more the voice from the bed took up the ta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', Dugald, I owe Calum Beg two pound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gald shook his head sa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nderin' again, wanderin' again," he sighed. "It's a peet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nny Scot wandered into the pharma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m wanting threepenn'orth o' laudanum," he announ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for?" asked the chemist suspici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 twopence," responded the Scot at o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cotsman wishing to know his fate at once, telegraphed a proposa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age to the lady of his choice. After spending the entire day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graph office he was finally rewarded late in the evening by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rmative ans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I were you," suggested the operator when he delivered the messa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d think twice before I'd marry a girl that kept me waiting all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y answ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, na," retorted the Scot. "The lass who waits for the night rate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ss for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yes," said Old Uncle Lazzenberry, who was intimately acquai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most of the happenstances of the village, "Almira Stang has bro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 her engagement with Charles Henry Tootwiler. They'd be go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gether for about eight years, durin' which time she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ulcatin' into him, as you might call it, the beauties of economy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hen she discovered, just lately, that he had learnt his lesson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that he had saved up two hundred and seventeen pairs of sock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to darn immediately after the wedding, she 'peared to conclud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d taken her advice a little too literally, and broke of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ch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at each at an extreme end of the horsehair sofa. They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ing now for something like two years, but the wide gap between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been respectfully preser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penny for your thochts, Sandy," murmured Maggie, after a silen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hour and a ha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el," replied Sandy slowly, with surprising boldness, "tae tell y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th, I was jist thinkin' how fine it wad be if ye were tae gie m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 bit kissi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nae objection," simpered Maggie, slithering over, and kissed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mply on the tip of his left 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dy relapsed into a brown study once more, and the clock ti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-seven minu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' what are ye thinkin' about noo--anither, e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e, nae, lassie; it's mair serious the no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 it, laddie?" asked Maggie softly. Her heart was going pit-a-pa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ctation. "An' what micht it b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s jist thinkin'," answered Sandy, "that it was aboot time ye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ing me that penn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ward calls himself cautious, the miser thrifty.--_Syru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but two ways of paying debt: increase of industry in ra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me, increase of thrift in laying out.--_Carlyl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Economy; Sa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nsan sat on the beach at Atlantic City watching a fair and very f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her disporting herself in the surf. He knew nothing of tides, and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not notice that each succeeding wave came a little closer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. At last an extra big wave washed over his shoe to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y, there!" he yelled at the fair, fat bather. "Quit yer jumpin'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own! D'ye want to drown 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recent Confederate reunion in Charleston, S.C., two Kentuck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viewing the Atlantic Ocean for the first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cap'n," said one of them, "what ought I to carry hom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 for a souveni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colonel, it strikes me that some of this here ocean water w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interest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ust the thing!" exclaimed the colonel delightedly. From a rear pock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produced a flask, and, with the aid of the captain, soon emptied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, picking his way down to the water's edge, he filled it to the ne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eplaced the c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i, there! Don't do that!" cried the captain in great alarm. "Pour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a third of that water. If you don't, when the tide rises she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t su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e man can tether time or tide.--_Burn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Hooligan was suffering from the common complaint of having mo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than there was time to do it in. She looked up at the clock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pped the iron she had lifted from the stove back on the lid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tter. "Talk about toime and toide waitin' fer no man," she mutt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he hurried into the pantry; "there's toimes they waits, an' to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don't. Yistherday at this blessed minit 'twas but tin o'clock a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-day it's a quarther to twil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MURPHY--"Oi hear yer brother-in-law, Pat Keegan, is pretty b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CASEY--"Shure, he's good for a year y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MURPHY--"As long as th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CASEY--"Yis; he's had four different doctors, and each one av t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him three months to live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ng-winded attorney was arguing a technical case before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ges of the superior court in a western state. He had rambled 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a desultory way that it became very difficult to follow his li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, and the judge had just yawned very suggestiv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just a trace of sarcasm in his voice, the tiresome attorn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tured to observe: "I sincerely trust that I am not unduly trespa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time of this cour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friend," returned his honor, "there is a considerable dif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respassing on time and encroaching upon eternity."--_Edw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ris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veler, finding that he had a couple of hours in Dublin, call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b and told the driver to drive him around for two hours. At firs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t well, but soon the driver began to whip up his horse so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rrowly escaped several collis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matter?" demanded the passenger. "Why are you driving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klessly? I'm in no hur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 g'wan wid yez," retorted the cabby. "D'ye think thot I'm goin'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in me whole day drivin' ye around for two hours? Gitap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 comes into the house in a sorry pl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rcy on us!" exclaims his father. "How you look! You are soak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ease, papa, I fell into the cana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! with your new trousers 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papa, I didn't have time to take them o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ll-known Bishop, while visiting at a bride's new home for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, was awakened quite early by the soft tones of a soprano vo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ing "Nearer, My God, to Thee." As the Bishop lay in bed he medit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the piety which his young hostess must possess to enable 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her day's work in such a beautiful frame of mi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breakfast he spoke to her about it, and told her how pleased he w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" she replied, "that's the hymn I boil the eggs by; three verse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t and five for har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woman named Su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wanted to catch the 2:02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aid the trainman, "Don't hu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r flurry or worry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t's a minute or two to 2:02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--"Mildred, if you disobey again I will surely spank you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father's return home that evening, Mildred once more acknowled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he had again disobey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 (firmly)--"You are going to be spanked. You may choose you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. When shall it b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DRED (five years old, thoughtfully)--"Yester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rtherner passing a rundown looking place in the South, stopp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t with the farmer. He noticed the hogs running wild and expla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n the North the farmers fattened their hogs much faster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utting them in and feeding them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ll!" replied the southerner, "What's time to a ho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t thou love life? Then waste not time; for time is the stuff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is made of.--_Benjamin Frankl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me fleeth o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th soon is go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aught earthly may abid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fe seemeth f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may not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t runs as runs the t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elan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Scientific manag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travelers in Europe experience a great deal of trouble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nipresent need of tipping those from whom they expect any servi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 slight. They are very apt to carry it much too far, or 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mpt to resist it altogether. There is a story told of a wealth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entatious American in a Parisian restaurant. As the waiter pla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rder before him he said in a loud voic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aiter, what is largest tip you ever receive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ne thousand francs, monsie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Eh bien_! But I will give you two thousand," answered the uphold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honor; and then in a moment he added: "May I ask who gav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ousand franc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was yourself, monsieur," said the obsequious wai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quite an opposite mode of thought was another American vis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don for the first time. Goaded to desperation by the incess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ity for tips, he finally entered the washroom of his hotel,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faced with a large sign which read: "Please tip the basin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." "I'm hanged if I will!" said the Yankee, turning on his hee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go dirty firs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t Alien relates that he was sitting one day under the shad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hinx, turning for some petty point of detail to his Baedek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heik looked at him sadly, and shook his head. "Murray good," he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olemn voice of warning; "Baedeker no good. What for you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edek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no; Baedeker is best," answered Mr. Alien. "Why do you objec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edek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hick crossed his hands, and looked down at him with the pit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s of Islam. "Baedeker bad book," he repeated; "Murray very,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. Murray say, 'Give the sheik half a crown'; Baedeker say, 'Gi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ik a shilling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do you consider the most important event in the history of Pari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plied the tourist, who had grown weary of distributing tip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 far as financial prosperity is concerned, I should say the disco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merica was the making of this tow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elling this one, Miss Glaser always states that she does not wan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stood that she considers the Scotch people at all stingy; bu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a very careful and thrifty r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ntimate friend of her's was very anxious to have a well kn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tchman meet Miss Glaser, and gave her a letter of introduc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. Miss Glaser, wishing to show him all the attention possi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ited him to a dinner which she was giving in London and after r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laborate repast the bill was paid, the waiter returning 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llings. She let it lie, intending, of course, to give i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er. The Scotchman glanced at the money very frequently, and fi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aid, his natural thrift getting the best of hi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going to give all that to the wait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inimitable way, Miss Glaser quietly repli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take s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tip is a small sum of money you give to somebody because you'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raid he won't like not being paid for something you haven't asked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o."--_The Bailie, Glasg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S OF HONOR AND NO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nglish lord was traveling through this country with a small par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. At a farmhouse the owner invited the party in to supper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housewife, while preparing the table, discovering s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taining nobility, was nearly overcome with surprise and el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seated at the table scarcely a moment's peace did she gran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inguished guest in her endeavor to serve and please him. It was "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d, will you have some of this?" and "My Lord, do try that," "Ta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ce of this, my Lord," until the meal was nearly finis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ttle four-year-old son of the family, heretofore unnoticed,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ment of supreme quiet saw his lordship trying to reac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le-dish, which was just out of his reach, and turning to his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ay, Ma, God wants a pick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n Stanley was once visiting a friend who gave one of the pages stri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s that in the morning he was to go and knock at the Dean's do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the Dean inquired who was knocking he was to say: "The boy,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d." According to directions he knocked and the Dean asked: "Who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?" Embarrassed by the voice of the great man the page answe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Lord, my bo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id he get his title of colone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got it to distinguish him from his wife's first husband, who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tain, and his wife's second husband, who was a majo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itles do not reflect honor on men, but rather men o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s.--_Machiavelli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ope I shall always possess firmness and virtue enough to main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 consider the most enviable of all titles, the character o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nest Man."--_George Washing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A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Drinking; Good fellowship; Wo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BACC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baccy wanst saved my life," said Paddy Blake, an inveterate smok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was that?" inquired his companion. "Ye see, I was diggin' a we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ame up for a good smoke, and while I was up the well caved i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Smo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R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Liars; Travel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E UN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IRMAN OF THE COMMITTEE--"Is this the place where you are happy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i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. PETER (proudly)--"It is, si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represent the union, and if we come in we can only agree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y eight hours a 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M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--"Can't you find work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MP--"Yessum; but everyone wants a reference from my last employ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Y--"And can't you get on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MP--"No, mum. Yer see, he's been dead twenty-eight year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MU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d Stone, of Montgomery and Stone fame, and Eugene Wood, whose sto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ssays are well known, met on Broadway recently. They stopped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 to exchange a few cheerful views, when a woman in a particula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able sheath-gown passed. Simultaneously, Wood turned to Sto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ne turned to Wood; then both turned to rub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erican tourist, who was stopping in Tokio had visited every 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interest and had seen everything to be seen except a Shinto funer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 she appealed to the Japanese clerk of the hotel, asking hi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 her guide to take her to one. The clerk was politeness it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bowed gravely and replied: "I am very sorry, Madam, but this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ason for funeral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leman whose travel-talks are known throughout the world tell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on himself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was booked for a lecture one night at a little place in Scotland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es from a railway s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'chairman' of the occasion, after introducing me as 'the mon wha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m here tae broaden oor intellects,' said that he felt a wee bi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yer would not be out of pl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O Lord,' he continued, 'put it intae the heart of this mon tae sp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uth, the hale truth, and naething but the truth, and gie us gr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e understan' him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, with a glance at me, the chairman said, 'I've been a travel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elf!'"--_Fenimore Marl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young Americans touring Italy for the first time stopped off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 at Pisa, where they fell in with a convivial party at a ca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hilariously home one pushed the other against a building and he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reat heavens!" cried the man next the wall, suddenly glancing up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ructure above him. "See what we're doing!" Both roisterers f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left town on an early morning train, not thinking it safe to st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and see the famous leaning to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Hiram Jones had just returned from a personally conducted tou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urop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uppose," commented a friend, "that when you were in England you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English do and dropped your H'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moodily responded the returned traveller; "I didn't. I di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s do. I dropped my V's and X'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he slowly meandered down to the bank to see if he couldn't g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tgage extended.--_W. Hann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umber of tourists were recently looking down the crater of Vesuvi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erican gentleman said to his compan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looks a good deal like the infernal regio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nglish lady, overhearing the remark, said to anoth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 gracious! How these Americans do trave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erican tourist hailing from the west was out sight-see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don. They took him aboard the old battle-ship _Victory_, which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d Nelson's flagship in several of his most famous naval triumphs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 sailor escorted the American over the vessel, and coming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ed brass tablet on the deck he said, as he reverently remov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Ere, sir, is the spot where Lord Nelson fe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is it?" replied the American, blankly. "Well, that ain't nothin'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ly tripped on the blame thing mysel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one of the famous scenic routes of the west there is a brakeman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lost the forefinger of his right h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present assignment as rear-end brakeman on a passenger train pla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in the observation car, where he is the target for an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easing fusillade of questions from tourists who insist upon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ame, and, if possible, the history, of all the mountain cano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s of interest along the rou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specially enthusiastic lady tourist had kept up her Gattling f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questions until she had thoroughly mastered the geograph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y. Then she ventured to ask the brakeman how he had los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g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ut off in making a coupling between cars, I suppos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madam; I wore that finger off pointing out scenery to touris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most of the rooms of thy native country before thou goest ov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shold thereof.--_Fulle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was at home, I was in a better place; but travelers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.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Spanish proverb says, "He who would bring home the wealt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es must carry the wealth of the Indies with him." So it i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ing: a man must carry knowledge with him, if he would bring 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ledge.--_Samuel Joh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during the Parnell agitation in Ireland that an anti-Parnelli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ising the ways of tenants in treating absentee landlor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laimed to Archbishop Ryan of Philadelphia: "Why, it looks very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rea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ntly came the answer in the Archbishop's best brogue: "Su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son is reason when there's an absent 't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eason doth never prosper: what's the reason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y if it prosper, none dare call it trea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OUS CHARLEY--"Do nuts grow on trees, fat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--"They do, my 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OUS CHARLEY--"Then what tree does the doughnut grow o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HER--"The pantry, my s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GONOME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isoner was brought before a police magistrate. He looked arou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ed that his clerk was absent. "Here, officer," he said, "wha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man charged wit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igotry, your Honor," replied the policeman. "He's got three wiv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gistrate looked at the officer as though astounded at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ance. "Why, officer," he said, "that's not bigotry--tha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gonomet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e trouble, wife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there is. What are you crying about, something that happen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or something that happened in a nove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married men's night at the revival mee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et all you husbands who have troubles on your minds stand up!" shou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acher at the height of his spas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ntly every man in the church arose except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!" exclaimed the preacher, peering out at this lone individual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pied a chair near the door. "You are one in a mill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ain't that," piped back this one helplessly as the res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gation gazed suspiciously at him: "I can't get up--I'm paralyz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GE--"Your innocence is proved. You are acquitt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ONER (to the jury)--"Very sorry, indeed, gentlemen, to have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ll this trouble for noth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riend of mine, returning to his home in Virginia after several year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ence, met one of the old negroes, a former servant of his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ncle Moses," he said, "I hear you got marri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Marse Tom, I is, and I's having a moughty troublesome time, Mar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, moughty troubleso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's the trouble?" said my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dat yaller woman, Marse Tom. She all de time axin' me fer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don't give me no pea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long have you been married, Uncle Mos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igh on ter two years, come dis spr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how much money have you given h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 ain't done gin her none yit."--_Sue M.M. Hals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ant to forget all your other troubles, wear tight sho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bear more than one kind of trouble at a time. Some people b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--all they have had, all they have now, and all they expec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.--_Edward Everett Hal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ust is known by the companies it keeps.--_Ellis O. Jon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PKINS--"Ventley has received a million dollars for his patent eg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ing machine. You know it is absolutely interference-proof, and d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ly and indelibly as the egg is being lai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WLEY--"Is the machine on the market ye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KINS--"Oh, my no! and it won't be on the market. The paten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ught by the Cold Storage Trus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young lady named Ruth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had a great passion for tr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e said she would d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efore she would li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she died in the prime of her yo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en do not really like to deceive their husbands, but they are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der-hearted to make them unhappy by telling them the tr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e ... has buried truth deep in the bottom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.--_Democritu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is strange--but true; for truth is always strange, Stranger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ction."--_Byr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E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h," says the Christmas guest. "How I wish I could sit down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mas dinner with one of those turkeys we raised on the farm, whe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 boy, as the central figu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ys the host, "you never can tell. This may be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tutor who tooted a fl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ied to teach two young tooters to too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the two to the tutor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Is it harder to toot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tutor two tutors to to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arolyn Well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ith, Mrs. O'Hara, how d' ye till thim twins aparr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w, 't is aisy--I sticks me finger in Dinnis's mouth, an' if he bite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it's Moike."--_Harvard Lampo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BRE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n left his umbrella in the stand in a hotel recently, with a c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ring the following inscription attached to it: "This umbrella belo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man who can deal a blow of 250 pounds weight. I shall be bac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 minutes." On returning to seek his property he found in its plac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 thus inscribed: "This card was left here by a man who can ru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lve miles an hour. I shall not be b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putable citizen had left four umbrellas to be repaired. At noo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luncheon in a restaurant, and as he was departing he absent-minde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 to take an umbrella from a hook near his 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mine, sir," said a woman at the next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apologized and went out. When he was going home in a street car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four repaired umbrellas, the woman he had seen in the restaurant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. She glanced from him to his umbrellas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ee you had a good da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a swell umbrella you carr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n't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come by it honestl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haven't quite figured out. It started to rain the other day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ped into a doorway to wait till it stopped. Then I saw a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ow coming along with a nice large umbrella, and I thought if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as far as my house I would beg the shelter of his timbershoot.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tepped out and asked: 'Where are you going with that umbrella,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ow?' and he dropped the umbrella and r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a man exhibited a handsome umbrella. "It's wonderful how I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last," he exclaimed. "Look at this umbrella, now. I bough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ven years ago. Since then I had it recovered twice. I had new rib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in in 1910, and last month I exchanged it for a new one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aurant. And here it is--as good as new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trouble with father," said the gilded youth, "is that he ha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 of the value of mone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don't mean to imply that he is a spendthrif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at all. But he puts his money away and doesn't appear to have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eciation of all the things he might buy with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GORRY--"I'll buy yez no new hat, d' yez moind thot? Ye are vain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hlridd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MCGORRY--"Me vain? Oi'm not! Shure, Oi don't t'ink mesilf half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lookin' as Oi 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," said a suffragette lecturer, "I admit that women are v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en are not. There are a thousand proofs that this is so. Why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ktie of the handsomest man in the room is even now up the back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ar." There were six men present and each of them put his hand g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hind his ne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 York woman of great beauty called one day upon a friend, brin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her her eleven-year-old daughter, who gives promise of becoming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a beauty as her m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chanced that the callers were shown into a room where the friend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receiving a milliner, and there were several beautiful hats l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. During the conversation the little girl amused herself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ing the milliner's creations. Of the number that she tried on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med particularly pleased with a large black affair which set off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ght hair charmingly. Turning to her mother, the little girl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look just like you now, Mother, don't I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!" cautioned the mother, with uplifted finger. "Don't be vain, dea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hich makes the vanity of others unbearable to us is that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nds our own.--_La Rochefoucau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AT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lergyman who advertised for an organist received this rep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Dear Sir_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I notice you have a vacancy for an organist and mus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acher, either lady or gentleman. Having been both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veral years I beg to apply for the positi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nky country youth entered the crossroads general store to order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ceries. He was seventeen years old and was passing through that st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dolescence during which a boy seems all hands and feet, an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cal organs, rapidly developing, are wont to cause his voice to under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dden and involuntary changes from high treble to low b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n authoritative rumbling bass voice he demanded of the busy cler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ive me a can of corn" (then, his voice suddenly changing to a shr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setto, he continued) "and a sack of flou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don't be in a hurry. I can't wait on both of you at once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apped the cle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PIRING VOCALIST--"Professor, do you think I will ever be able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 with my voic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PIRING TEACHER--"Well it might come in handy in case of fir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pwreck."--_Cornell Widow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devil hath not, in all his quiver's choi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 arrow for the heart like a sweet vo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yr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 gotta da good job," said Pictro, as he gave the monkey a littl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after grinding out on his organ a selection from "Santa Luci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etta forty dollar da month and eata myself; thirty da month if da bo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a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nting on the comparatively small salaries allowed by Congres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ces rendered in the executive branch of the Government and th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al pay of some of the officials, a man in public life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reminds me of the way a gang of laborers used to be paid dow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. The money was thrown at a ladder, and what stuck to the rungs w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workers, while that which fell through went to the boss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tain prominent lawyer of Toronto is in the habit of lectur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 staff from the junior partner down, and Tommy, the office bo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s in for his full share of the admonition. That his word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eciated was made evident to the lawyer by a conversation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my and another office boy on the same floor which he rec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he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tcher wages?" asked the other bo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n thousand a year," replied Tomm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w, g'wa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re," insisted Tommy, unabashed. "Four dollars a week in cash, an' 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 in legal advi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an Irishman was gazing in the window of a Washington bookst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sign caught his ey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CKENS' 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L THIS WEE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LY $4.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divvle he does!" exclaimed Pat in disgust. "The dirty scab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fference between wages and salary is--when you receive wages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two dollars a month, when you receive salary you borrow two doll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n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s well paid that is well satisfied.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deal social state is not that in which each gets an equal amou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lth, but in which each gets in proportion to his contribution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stock.--_Henry Georg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ipe for a wait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uff a hired dress-suit case with an effort to plea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dd a half-dozen stumbles and trip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move his right thumb from the cranberry sauc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oll in crumbs, melted butter and ti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lag of truce, Excellenc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at do the revolutionists wan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y would like to exchange a couple of Generals for a can of conden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favor war, dig a trench in your backyard, fill it half ful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, crawl into it, and stay there for a day or two without any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at, get a lunatic to shoot at you with a brace of revolvers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 gun, and you will have something just as good, and you will s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country a great deal of exp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o are those people who are cheering?" asked the recruit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diers marched to the tr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ose," replied the veteran, "are the people who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."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who did well in war, just earns th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begin doing well in pe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Robert Browni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reat and lasting war can never be supported on this princi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patriotism] alone. It must be aided by a prospect of interest, or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ward.--_George Washing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Arbitration, International; European W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N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tro had drifted down to Florida and was working with a gang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lroad construction. He had been told to beware of rattlesnakes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red that they would always give the warning rattle before stri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hot day he was eating his noon luncheon on a pine log when he saw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 rattler coiled a few feet in front of him. He eyed the serpen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 to lift his legs over the log. He had barely got them ou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when the snake's fangs hit the bark beneath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n of a guna!" yelled Pietro. "Why you no ringa da bel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HINGTON, 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rnegat schoolma'am had been telling her pupils something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Washington, and finally she ask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 any one now tell me which Washington was--a great general 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admiral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mall son of a fisherman raised his hand, and she signaled hi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e was a great general," said the boy. "I seen a picture of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ing the Delaware, and no great admiral would put out from sh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ing up in a ski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cotsman visiting America stood gazing at a fine statue of 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hington, when an American approac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 was a great and good man, Sandy," said the American; "a lie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d his lip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el," said the Scot, "I praysume he talked through his nose li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 of y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sp cannot speak, but when he says "Drop it," in his own inimi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, neither boy nor man shows any remarkable desire to hold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utomobile rushed down the road--huge, gigantic, sublime. Ov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nce hung the woman who works hard and long-her husband is at the ca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he has thirteen little ones. (An unlucky number.) Suddenly up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teenth came the auto, unseeing, slew him, and hummed on, unknow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man who works hard and long rushed forward with hands, hands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gh by toil, upraised. She paused and stood inarticulate--a godd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iantess. Then she hurled forth these words of derision, of despai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n Dieu! And I'd just washed him!"--_Literally translated from 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rt of Pari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ston physician tells of the case of a ten-year-old boy, who,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 of an attack of fever, became deaf. The physician could aff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d but little relief, so the boy applied himself to the tas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ing the deaf-and-dumb alphabet. The other members of his fami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, acquired a working knowledge of the alphabet, in order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converse with the unfortunate youngs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course of the next few months, however, Tommy's he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ddenly returned to him, assisted no doubt by a slight ope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ed by the physici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one was, of course, delighted, particularly the boy's mother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exclaim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Tommy, isn't it delightful to talk to and hear us aga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assented Tommy, but with a degree of hesitation; "but here we'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learned the sign language, and we can't find any more use for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ant to make a living you have to work for it, while if you w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t rich you must go about it in some other 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ditional fool and his money are lucky ever to have got toge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first place.--_Puck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that is proud of riches is a fool. For if he be exalted abov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ghbors because he hath more gold, how much inferior is he to a g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!--_Jeremy Taylo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did you find the weather in London?" asked the frien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ed trave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don't have to find the weather in London," replied the trave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bumps into you at every corn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erican and a Scotsman were discussing the cold experienc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ter in the North of Scotl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 it's nothing at all compared to the cold we have in the States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the American. "I can recollect one winter when a sheep, jum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hillock into a field, became suddenly frozen on the wa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ck in the air like a mass of i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, man," exclaimed the Scotsman, "the law of gravity wouldn't al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know that," replied the tale-pitcher. "But the law of gravity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zen, too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commercial travelers, one from London and one from New York,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ing the weather in their respective countr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glishman said that English weather had one great fault--its sudd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person may take a walk one day," he said, "attired in a light summ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t, and still feel quite warm. Next day he needs an overco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nothing," said the American. "My two friends, Johnson and Jon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once having an argument. There were eight or nine inches of snow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ound. The argument got heated, and Johnson picked up a snowb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rew it at Jones from a distance of not more than five y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transit of that snowball, believe me or not, as you lik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ther changed and became hot and summer like, and Jones, inst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hit with a snowball, was--er--scalded with hot water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-President Taft on one of his trips was playing golf on a weste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ks when he noticed that he had a particularly good caddie, an old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ome sixty years, as they have on the Scottish lin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what do you do in winter?" asked the Presid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uch odd jobs as I can pick up, sir," replied the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much chance for caddying then, I suppose?" asked the Presid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ir, there is not," replied the man with a great deal of warm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n there's no frost there's sure to be snow, and when there'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ow there's frost, and when there's neither there's sure to be r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few days when it's fine they're always Sunday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way to the office of his publishers one crisp fall morning, Ja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comb Riley met an unusually large number of acquaintances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nted conventionally upon the fine weather. This unremi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ause amused him. When greeted at the office with "Nice day, M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ley," he smiled broa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he agreed. "Yes, I've heard it very highly spoken o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rky in question had simmered in the heat of St. Augustine all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, and was decoyed by the report that colored men could make as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$4 a day in Dul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eaded North in a seersucker suit and into a hard winter. At Chicag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waiting for a train, he shivered in an engine room, and on the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uluth sped by miles of snow fiel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rriving he found the mercury at 18 below and promptly lost the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hands. Then his feet stiffened and he lost all sens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picked him up and took him to a crematory for unknown dead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d been in the oven for awhile somebody opened the door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pection. Rastus came to and shout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ut dat do' and close dat draff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was a small boy in Quebec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o was buried in snow to his neck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en they said, "Are you friz?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 replied, "Yes, I is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we don't call this cold in Quebec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Rudyard Kipling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shine is delicious, rain is refreshing, wind braces up, snow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hilarating; there is really no such thing as bad weather,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kinds of good weather.--_Ruski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DING ANNIVERSA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le Ephraim had put on a clean collar and his best coat, and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ing majestically up and down the str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n't you working to-day, Uncle?" asked somebo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suh. I'se celebrating' mah golden weddin' su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 were married fifty years ago to-day, the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su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why isn't your wife helping you to celebra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h present wife, suh," replied Uncle Ephraim with dignity, "ain't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' to do with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DING PRES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the presents lately showered upon a dusky bride in a rural s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Virginia, was one that was a gift of an old woman with whom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 and groom were great favori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time ago, it appears, the old woman accumulated a suppl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board mottoes, which she worked and had framed as occasion ar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it happened that in a neat combination of blues and reds, susp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 cord of orange, there hung over the table whereon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s were displayed for the delectation of the wedding guests,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to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IGHT ON; FIGHT E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D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ctor who was married recently for the third time, and whose b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been married once before, wrote across the bottom of the w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itations: "Be sure and come; this is no amateur performa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althy young woman from the west was recently wedded to a me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obility of England, and the ceremony occurred in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hionable of London churches--St. George'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 the guests was a cousin of the bride, as sturdy an American a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imagined. He gave an interesting summary of the wedding when ask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irl friend whether the marriage was a happy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ppy? I should say it was," said the cousin. "The bride was happy,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was overjoyed, Lord Stickleigh, the groom, was in ecstasie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reditors, I understand, were in a state of absolute bliss."--_Edwu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ris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man noticed that one of the wedding guests, a gloomy-lo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man, did not seem to be enjoying himself. He was wandering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ough he had lost his last friend. The best man took it upon him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heer him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r--have you kissed the bride?" he asked by way of introdu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lately," replied the gloomy one with a far-away expr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urate of a large and fashionable church was endeavoring to t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gnificance of white to a Sunday-school cl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" said he, "does a bride invariably desire to be clothed in wh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her marriag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no one answered, he explained. "White," said he, "stands for jo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edding-day is the most joyous occasion of a woman's li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mall boy queried, "Why do the men all wear black?"--_M.J. Moor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lly May came to her mistress. "Ah would like a week's vacation, Mi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e," she said, in her soft negro accent; "Ah wants to be marri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llie had been a good girl, so her mistress gave her the week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cation, a white dress, a veil and a plum-ca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ly at the end of the week Lillie returned, radiant. "Oh, Mi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e!" she exclaimed, "Ah was the mos' lovely bride! Ma dress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crfec', ma veil mos' lovely, the cake mos' good! An' oh, the danc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' the eatin'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Lillie, this sounds delightful," said her mistress, "but you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 out the point of your story--I hope you have a good husb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llie's tone changed to indignation: "Now, Miss Annie, what yo' think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' darn nigger nebber turn up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living in Illinois a solemn man who is often funny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ing to be. At the time of his wedding, he lived in a town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ance from the home of the bride. The wedding was to be at her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eventful day the solemn man started for the station, but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met the village grocer, who talked so entertainingly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egroom missed his tr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ly he was in a "state." Something must be done, and done quick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he sent the following telegra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n't marry till I come.--HEN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_Howard, Mor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ll the wedding cake, hope is the sweetest of the plums.--_Dougl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ro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S AND MEAS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n't I tell ye to feed that cat a pound of meat every day until y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her fat?" demanded an Irish shopkeeper, nodding toward a sick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ciated cat that was slinking through the st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 did thot," replied the assistant, "an" I've just been after feedi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a pound of meat this very minut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ith, an' I don't believe ye. Bring me the scal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or cat was lifted into the scales. Thy balancd at exactl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!" exclaimed the assistant triumphantly. "Didn't I tell ye she'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her pound of me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right," admitted the boss, scratching his head. "That's y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nd of meat all right. But"--suddenly looking up--"where the divvil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Ex-President Taft was on his transcontinental tour, American fla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aft pictures were in evidence everywhere. Usually the Taft pic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ed a word of welcome under them. Those who heard the Presiden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gh ring out will not soon forget the western city which, direc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the barred window of the city lockup, displayed a Taft pic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legend "Welcome" on it.--_Hugh Morist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e in the evening, or come in the morn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e when you're looked for, or come without warn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isses and welcome you'll find here before you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the oftener you come here the more I'll adore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Thomas O. Davi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ST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TERN LADY (traveling in Montana)--"The idea of calling th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Wild-West'! Why, I never saw such politeness anywhe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WBOY--"We're allers perlite to ladies, ma'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TERN LADY--"Oh, as for that, there is plenty of polite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where. But I refer to the men. Why, in New York the men be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ribly towards one another; but here they treat one another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cately as gentlemen in a drawing-roo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WBOY--"Yes, ma'am; it's safer."--_Abbie C. Dix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from an Irish priest's sermon, as quoted in Samuel M. Husse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miniscences of an Irish Land Agent": "'It's whisky makes you b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wives; it's whisky makes your homes desolate; it's whisky makes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ot your landlords, and'--with emphasis, as he thump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pit--'it's whisky makes you miss them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recent trial of a "bootlegger" in western Kentucky a wit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ified that he had purchased some "squirrel" whisky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nd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quirrel whisky?" questioned the cou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you know: the kind that makes you talk nutty and want to clim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Carter, who went to Texas in command of the regulars sent sou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aneuvers along the Mexican border, tells this story of an old Iri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dier: The march had been a long and tiresome one, and as the bivoua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being made for the night, the captain noticed that Pat was lo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much fatigued. Thinking that a small drop of whisky might do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, the captain called Pat aside and said, "Pat, will you have a w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nk of whisky?" Pat made no answer, but folded his arms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ential manner and gazed upward. The captain repeated the ques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times, but no answer from Pat, who stood silent and motionl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zing devoutly into the sky. Finally the captain, taking him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er and giving him a vigorous shake said: "Pat, why don'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? I said, 'Pat, will you have a drink of whisky?'" After lo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 in considerable astonishment Pat replied: "And is it yez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tain? Begorrah and I thought it was an angel spakin' to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also Drin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SKY BR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Br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course of conversation between two ladies in a hotel parl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aid to the other: "Are you married?" "No, I am not," repli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. "Are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" was the reply, "I, too, am on the single list," adding: "Str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wo such estimable women as ourselves should have been overloo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great matrimonial market! Now that lady," pointing to another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passing, "has been widowed four times, two of her husbands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cremated. The woman," she continued, "is plain and uninteres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et she has them to bur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OR--"What became of that other windmill that was here last yea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IVE--"There was only enough wind for one, so we took it dow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chever way the wind doth bl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me heart is glad to have it so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n blow it east, or blow it west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wind that blows, that wind is b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aroline A. Ma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FA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braska man was carried forty miles by a cyclone and dropped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ow's front yard. He married the widow and returned home worth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30,000 more than when he star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our thirsty souls we steep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ry sorrow's lull'd to sleep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lk of monarchs! we are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chest, happiest, first of 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I drink, my heart ref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rises as the cup decline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ises in the genial flow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none but social spirits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-day we'll haste to quaff our wi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if to-morrow ne'er should shin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if to-morrow comes, why then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'll haste to quaff our wine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t me, oh, my budding vi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pill no other blood than th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nder brimming goblet se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at alone shall vanquish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pray thee, by the gods abov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ve me the mighty howl I lov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let me sing, in wild del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I will--I will be mad to-nigh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Father Time swings round his scyth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omb me 'neath the bounteous vin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 that its juices red and blyth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y cheer these thirsty bones of m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Eugene Fiel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Drin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H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Washington drew a long sigh and said: "Ah wish Ah had a hund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million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xie's eyes lighted. "Hum! Dat would suttenly be fine! An' ef yo'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dred watermillions would yo' gib me fift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Ah wouldn'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uldn't yo' give me twenty-fiv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Ah wouldn't gib yo' no twenty-fi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xie gaxed with reproachful eyes at his close-fisted friend. "Seem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, you's powahful stingy, George Washington," he said,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ed in a heartbroken voice. "Wouldn't yo' gib me on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, Ah wouldn't gib yo' one. Look a' heah, nigger! Are yo' so goo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ffen lazy dat yo' cahn't wish fo' yo' own watermillion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Man wants but little here belo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r wants that little long,"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'Tis not with me exactly so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'tis so in the s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y wants are many, and, if tol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ould muster many a scor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were each a mint of gol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still should long for m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John Quincy Adam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N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trouble is," said Wilkins as he talked the matter over with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sel, "that in the excitement of the moment I admitted that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going too fast, and wasn't paying any attention to the road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collision. I'm afraid that admission is going to pr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't wory about that," said his lawyer. "I'll bring seven witn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estify that they wouldn't believe you under oath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his eighty-fourth birthday, Paul Smith, the veteran Adirondo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tel-keeper, who started life as a guide and died owning a mill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s' worth of forest land, was talking about boundary dispu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 old fri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n't you hear of the lawsuit over a title that I had with J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in Malone last summer?" asked Paul. The friend had not he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said Paul, "it was this way. I sat in the court room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se opened with my witnesses around me. Jones busted in, stopp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d my witnesses over carefully, and said: 'Paul, are thos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nesses?' 'They are,' said I. 'Then you win,' said he. 'I'v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witnesses twice myself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ther," said a little boy, "had Solomon seven hundred wiv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believe so, my son," said the fa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father, was he the man who said, 'Give me liberty or give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?'"--_Town Topic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aritable lady was reading the Old Testament to an aged woman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d at the home for old people, and chanced upon the pass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ning Solomon's househo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d Solomon really seven hundred wives?" inquired the old wo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refle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es, Mary! It is so stated in the Bibl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r', mum!" was the comment. "What privileges them early Christ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Y--"Now, phwat wu'u'd ye do in a case loike tho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NCY--"Loike phwa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Y--"Th' walkin' diligate tils me to stroike, an' me ould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s me to ke-ape on wurrkin'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or Vardaman, of Mississippi, was taken to task because 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a certain appointment, a friend maintaining that another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have received the place. The governor listened quietly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I ever tell you about Mose Williams? One day Mose sough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er, an acquaintance of mine, and inquir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Say, boss, is yo' gwine to town t'morrer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I think so. Why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ell, hit's dishaway. Me an' Easter Johnson's gwine to git mah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' Ah 'lowed to ax yo' ter git a pair of licenses fo'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shall be delighted to oblige you, Mose, and I hope you will b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next day when the gentleman rode up to his house the old ma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ing for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Did you git 'em, boss?" he inquired eager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Yes, here they are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se looked at them ruefully, shaking his head. 'Ah'm po'ful sor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' got 'em, boss!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ats the matter? Has Easter gone back on you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It ain't dat, boss. Ah done changed mah min.' Ah'm gwine to mah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phie Coleman, dat freckled-faced yaller girl what works up to Mi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on's, for she sholy can cook!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'll try and have the name changed for you, but it will c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fifty cents more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se assented, somewhat dubiously, and the gentleman had the ch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. Again he found Mose waiting for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ouldn't change hit, boss, would he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Certainly he changed it. I simply had to pay him the fifty cents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Ah was hopin' he wouldn't do it. Mah min's made up to mahry Ea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son after all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You crazy nigger, you don't know what you do want. What mad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your mind again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ell, boss, Ah been thinkin' it over an' Ah jes' 'lowed dar wa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ty cents wuth ob diff'runce in dem two niggers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ife is a woman who is expected to purchase without means, and s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buttons before they come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 cutting out of the pap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bout a California man securing a divorce because his wife w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his pocke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 going to do with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ut it in my pock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man missionary in China was taking tea with a mandarin's 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ves. The Chinese ladies examined her clothing, her hair, her teet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 on, but her feet especially amazed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" cried one, "you can walk or run as well as a ma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to be sure," said the mission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 you ride a horse and swim, to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you must be as strong as a ma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you wouldn't let a man beat you--not even if he was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--would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deed I wouldn't," the missionary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darin's eight wives looked at one another, nodding their hea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oldest said soft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 I understand why the foreign devil never has more than one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s afraid!"--_Western Christian Advocat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--"I hear your woife is sick, Moi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--"She is th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--"Is it dangerous she i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--"Divil a bit. She's too weak to be dangerous any mo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--"Say, mama, father broke this vase before he went 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--"My beautiful majolica vase! Wait till he comes back, tha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--"May I stay up till he do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cause a fellow has six talking machines," said the boarder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s to be an end man, "it doesn't follow that he is a Morm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 wizened little man who appeared before the judge and char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ife with cruel and abusive treatment. His better half was a bi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-jawed woman with a determined ey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 the first place, where did you meet this woman who, accord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story, has treated you so dreadfully?" asked the ju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plied the little man, making a brave attempt to gl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antly at his wife, "I never did meet her. She just ki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took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rry, love," exclaimed Mrs. Knowall to her husband, on his re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vening from the office, "I have b-been d-dreadfully insult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sulted?" exclaimed Harry, love. "By who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-by your m-mother," answered the young wife, bursting into t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mother, Flora? Nonsense! She's miles awa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ra dried her t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tell you all about it, Harry, love," she said. "A letter ca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is morning, addressed in your mother's writing, so, of cour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--I opened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," repeated Harry, love, dry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--it was written to you all the way through. Do you understan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understand. But where does the insult to you come 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--it came in the p-p-postscript," cried the wife, bursting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sh floods of briny. "It s-said: 'P-P-P. S.--D-dear Flora, d-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-fail to give this l-letter to Harry. I w-want him to have it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Did you git 'em, boss?" he inquired eager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Yes, here they are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se looked at them ruefully, shaking his head. 'Ah'm po'ful sor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' got 'em, boss!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ats the matter? Has Easter gone back on you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It ain't dat, boss. Ah done changed mah min.' Ah'm gwine to mah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phie Coleman, dat freckled-faced yaller girl what works up to Mi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on's, for she sholy can cook!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 I'll try and have the name changed for you, but it will c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fifty cents more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ose assented, somewhat dubiously, and the gentleman had the ch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. Again he found Mose waiting for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ouldn't change hit, boss, would he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Certainly he changed it. I simply had to pay him the fifty cents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Ah was hopin' he wouldn't do it. Mah min's made up to mahry Ea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son after all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You crazy nigger, you don't know what you do want. What mad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your mind again?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ell, boss, Ah been thinkin' it over an' Ah jes' 'lowed dar wa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ty cents wuth ob diff'runce in dem two niggers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ife is a woman who is expected to purchase without means, and s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buttons before they come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 cutting out of the pape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bout a California man securing a divorce because his wife w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his pocke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are you going to do with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ut it in my pocke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man missionary in China was taking tea with a mandarin's 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ves. The Chinese ladies examined her clothing, her hair, her teet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 on, but her feet especially amazed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," cried one, "you can walk or run as well as a ma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to be sure," said the mission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 you ride a horse and swim, to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n you must be as strong as a man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a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d you wouldn't let a man beat you--not even if he was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--would you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deed I wouldn't," the missionary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ndarin's eight wives looked at one another, nodding their hea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oldest said softl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w I understand why the foreign devil never has more than one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is afraid!"--_Western Christian Advocat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--"I hear your woife is sick, Moik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--"She is tho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--"Is it dangerous she i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E--"Divil a bit. She's too weak to be dangerous any mor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--"Say, mama, father broke this vase before he went 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--"My beautiful majolica vase! Wait till he comes back, tha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--"May I stay up till he do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ecause a fellow has six talking machines," said the boarder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s to be an end man, "it doesn't follow that he is a Mormo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a wizened little man who appeared before the judge and char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ife with cruel and abusive treatment. His better half was a bi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-jawed woman with a determined ey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 the first place, where did you meet this woman who, accord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story, has treated you so dreadfully?" asked the ju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ell," replied the little man, making a brave attempt to gl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antly at his wife, "I never did meet her. She just ki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took m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rry, love," exclaimed Mrs. Knowall to her husband, on his retu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vening from the office, "I have b-been d-dreadfully insulte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sulted?" exclaimed Harry, love. "By whom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-by your m-mother," answered the young wife, bursting into t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mother, Flora? Nonsense! She's miles away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ra dried her t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ll tell you all about it, Harry, love," she said. "A letter ca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is morning, addressed in your mother's writing, so, of cour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--I opened i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course," repeated Harry, love, dry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--it was written to you all the way through. Do you understand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 understand. But where does the insult to you come i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--it came in the p-p-postscript," cried the wife, bursting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sh floods of briny. "It s-said: 'P-P-P. S.--D-dear Flora, d-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-fail to give this l-letter to Harry. I w-want him to have it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y jove, I left my purse under the pillow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well, your servant is honest, isn't sh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at's just it. She'll take it to my wi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re swims no goose so gray, but soon or 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e finds some honest gander for her m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Pop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lerk showed forty patterns of ginghams to a man whose wife had 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to buy some for her for Christmas, and at every pattern the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: "My wife said she didn't want anything like tha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lerk put the last piece back on the shelf. "Sir," he said, "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want gingham. What you want is a divor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ds are May when they are maids, but the sky changes when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ves.--_Shakespear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 the election of a wife, a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project of war, to err but onc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be undone fore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Thomas Middlet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 earthly goods, the best is a good wif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bad, the bitterest curse of human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imonide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Domestic finance; Suffragettes; Talkers; Temper;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r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--the only sex which attaches more importance to what's on its h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to what's in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very few statues there are of real wome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! it's hard to get them to look righ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w so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 woman remaining still and saying nothing doesn't seem true to li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Oh, woman! in our hours of 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ncertain, coy, and hard to please"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o wrote Sir Walter long ago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ut how, pray, could he really know?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woman fair he strove to please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ere did he get his "hours of ease"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George B. Morewoo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 SCRIBBLE-"The heroine of my next story is to be one of those mode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ced girls who have ideas of their own and don't want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e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ONEL (politely)-"Ah, indeed, I don't think I ever me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 are a dear, sweet girl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d bless you and keep you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sh I could afford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to man--he can afford anything he can get. Here's to woman--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afford anything that she can get a man to get for her.--_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soldier and his arm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all in, men, fall in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woman and her arm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all in, men, fall i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Southerners are gallant. An exception is the Georgian who gav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 this advic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boy, never run after a woman or a street car--there will be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along in a minute or tw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maid of bashful fifteen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widow of fifty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flaunting, extravagant queen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here's to the housewife that's thrifty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oru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et the toast pass,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rink to the las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'll warrant she'll prove an excuse for the gl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Sherida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ladies, the good, young ladies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not too good, for the good die young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we want no dead o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here's to the good old ladies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not too old, for we want no dyed o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woman repulses, beware. When a woman beck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arer.--_Henriette Corkland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ung woman had spent a busy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had browbeaten fourteen salespeople, bullyragged a floor-walk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ed victoriously with a milliner, laid down the law to a modis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pped in the bud a taxi chauffeur's attempt to overcharge her, mad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 car conductor stop the car in the middle of a block for 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harged her maid and engaged another, and otherwise refused to al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self to be imposed up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 she did not smile that evening when a young man begg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et me be your protector through life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very fond of the company of ladies. I like their beauty, I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delicacy, I like their vivacity, and I lik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ilence.--Samuel Johnson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ld Nature swears, the lovely d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r noblest work she classes, O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 'prentice hand she tried on man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' then she made the lasses, 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Burns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t from his head was woman took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made her husband to o'erlook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t from his feet, as one design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footstool of the stronger kind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t fashioned for himself, a brid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 equal, taken from his s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_Charles Wesley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Mice; Mothers; Smoking; Suffragettes; Wives; Woman suffr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SUFF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VOTER--"Now, I may as well be frank with you. I absolu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use to vote the same ticket as that horrid Jones wom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te Douglas Wiggin was asked recently how she stood on the vot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en question. She replied she didn't "stand at all," and tol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 about a New England farmer's wife who had no very romantic ide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he opposite sex, and who, hurrying from churn to sink,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k to shed, and back to the kitchen stove, was asked if she wa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vote. "No, I certainly don't! I say if there's one little 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men folks can do alone, for goodness sakes let 'em do i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repl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E.N. QUIRE--"What are those women mauling that man for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S. HENBALLOT--"He insulted us by saying that the suffrage mov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royed our naturally timid sweetness and robbed us of all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enes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d you cast your vote, Aunty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yes! Isn't it grand? A real nice gentleman with a beauti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stache and yellow spats marked my ballot for me. I know I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marked it myself, but it seemed to please him greatly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es your wife want to vo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. She wants a larger town house, a villa on the sea coast and a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ousine car every six months. I'd be pleased most to death if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fix her attention on a smaller matter like the vot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you want, I suppose, is to vote, just like the men d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ertainly not," replied Mrs. Baring-Banners. "If we couldn't do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than that there would be no use of our vot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re's only one thing I can think of to head off this suff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ment," said the mere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at is that?" asked his w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ke the legal age for voting thirty-five inst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y-one."--_Catholic Univers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MIE--"I believe in woman's right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TIE--"Then you think every woman should have a vot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MIE--"No; but I think every woman should have a voter."--_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's Journal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Presidential campaign the question of woman suffrag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discussed among women pro and con, and at an afternoon tea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ation turned that way between the women gue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re you a woman suffragist?" asked the one who was most intere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deed, I am not," replied the other most emphatic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h, that's too bad, but just supposing you were, whom woul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in the present campaign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same man I've always supported, of course," was the a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y--"my husban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Suffraget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EN'S CLUB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Club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_ Auth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l work and no 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kes Jack surreptitiously g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t cheer, Alf? Yer lookin' sick; wot is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ork! nuffink but work, work, work, from mornin' till night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"Ow long 'ave yer been at it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tart tomorrow."--_Punch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men were discussing the relative importance and difficul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and physical work, and one of them told the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veral years ago, a tramp, one of the finest specimens of phys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hood that I have ever seen, dropped into my yard and asked m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. The first day I put him to work helping to move some heav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s, and he easily did as much work as any two other men, and y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s fresh as could be at the end of the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next morning, having no further use for him, I told him he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; but he begged so hard to remain that I let him go into the ce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mpty some apple barrels, putting the good apples into one barr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rowing away the rotten ones--about a half hour's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t the end of two hours he was still in the cellar, and I went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ee what the trouble was. I found him only half through, but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hausted, beads of perspiration on his br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What's the matter?' I asked. 'Surely that work isn't hard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'No not hard,' he replied. 'But the strain on the judgmen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wful_.'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ee also_ Rest c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untry girl was home from college for the Christmas holiday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folks were having a reception in her honor. During the 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brought out some of her new gowns to show to the guests. Pic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a beautiful silk creation she held it up before the admiring crow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sn't this perfectly gorgeous!" she exclaimed. "Just think, it 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poor little insignificant worm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hard-working father looked a moment, then he turned and sai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 darn it, an' I'm that worm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LE UNIVER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 cook, who had come into the household during the holiday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her mistres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ere ban your son? I not seeing him round no mor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y son," replied the mistress pridefully. "Oh, he has gone back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le. He could only get away long enough to stay until New Year's d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ee. I miss him dreadfully, tho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as, I knowing yoost how you feel. My broder, he ban in yail sa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 since Tanksgiv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N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merican took an Englishman to a theater. An actor in the far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o die, exclaimed: "Please, dear wife, don't bury m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nkers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glishman turned to his friend and said: "I say, old chap,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are_ yonker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OU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the world, the merry old world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its days both bright and blue;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's to our future, be it what it may,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d here's to my best--that's you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How many zones has the earth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PIL--"Fiv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--"Correct. Name them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PIL--"Temperate zone, intemperate, canal, horrid, and o."--_Life_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BOL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BSENT-MINDED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CID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TORS AND ACT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AP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VERT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V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ERONAU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EROP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FTER DINNER SPEECH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G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GRICUL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ARM CLOC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ERT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I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I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LOW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TRU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MB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MERICAN GIR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MERICA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MUS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ATO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CEST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NIVERSA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TIDO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EAR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PPL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BITRATION INTERNA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ITHME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M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MY 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RT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HL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TEN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TH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TOMOB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UTOMOB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VI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VI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B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CALAUREATE SERM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CT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D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GG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LD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NKS AND BAN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PT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PT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RG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SEB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THS AND BA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AZ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AU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AUTY,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ET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G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E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BLE INTERPRE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GA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L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IRTHD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LUFF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LUN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NANZ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KKEE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KS AND REA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KSELLERS AND BOOKSE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KWOR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MERA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RR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X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KFAST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EV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B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IDGE WHI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OOKLY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RYAN, WILLIAM JENN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ILD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RGL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S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SINESS ENTERPR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SINESS ETHIC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USINESS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MPAIG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M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NDID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NNING AND PRESER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PITAL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EFUL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PE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R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USE AND EF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U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MPAG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RAC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R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IC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ICKEN ST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ILD L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ILD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O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OI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IAN SCIENT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ISTMAS GIF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RON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 ATTEND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URCH DISCIP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IRC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IVILIZ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EANL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ERG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O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UB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AL DEAL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EDU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FF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LLECTING OF ACCOU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LLECTORS AND COLLEC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LLEGE GRADU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LLEGE STUD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LLEGES AND UNIVERS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MON SEN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MU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PARI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PENS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PET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PLI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POS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PROMI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FES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G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GRESS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SC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SEQU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SIDE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STAN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TRIBUTION BO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UNDRU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VERS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OK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O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RN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R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RPUL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SMOPOLITAN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ST OF L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UNTRY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U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URTE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U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URT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W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RITIC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RUEL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UCUMB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UL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URF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URIO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YC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CHSHU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M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AN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AD BEA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B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GRE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MOCR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MOCRATIC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NTIST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NT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SCRI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SIGN, DECOR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ST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TAI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TEC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TERM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AGNO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LEM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PLOMA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SCIP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SCOU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SCRE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SPOS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S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VO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MESTIC FI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MESTIC RE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AMATIC CRITIC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AMAT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ESSMA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IN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OUGH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RUNK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YSPEPS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CHO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CONO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DI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DU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FFICIEN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GOT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E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ECTRI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MBARRASSING SITU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MPLOYERS AND EMPLOYE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EM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GL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GLISH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GLISH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THUSIA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PITAPH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PITH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QU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RM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SCAP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THIC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TIQU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UROPEAN W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I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AMIN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CU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O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TOR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TRAVAG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IL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ITHFUL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MIL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REWEL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SH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AUL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E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E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GH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NGER-BOW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RE DEPART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RE ESCAP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RST AID IN ILLNESS AND INJU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S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SHER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S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A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ATT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IR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L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OTB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EC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ES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GETFUL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TUNE HU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UNTAIN PE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URTH OF JU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EA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EE TH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ENCH 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ESH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IE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IENDS, SOCIE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IEND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NERA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RNI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UTURE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ARD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AS STO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NERO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NTLE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RMA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HO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IF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UTTO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L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OD FELLOW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SS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VERNMENT OWNER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VERN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AF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ATITU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EAT BRI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RIE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ARANTE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U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PP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RNE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RVARD UNIVER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S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ALTH RES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A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IRLOO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ED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RO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GH COST OF L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MEL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MESTEA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NES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R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TE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U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U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USB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YBRIDIZ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YPERB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YPOCRIS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DEA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LLUSIONS AND HALLUCIN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MAG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M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F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QUISITIVE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A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PI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TALMENT P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TRU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URANCE,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URANCE BLAN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URG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ERVIE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RISH BUL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RISH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RREV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DEA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LLUSIONS AND HALLUCIN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MAG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M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F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QUISITIVE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A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PI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TALMENT P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TRU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URANCE,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URANCE BLANK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URG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ERVIE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V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RISH BUL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RISH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RREV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AMES, HEN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WE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OK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OURNAL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UD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UDG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U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US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UVENILE DELINQUEN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ENTUC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IND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INGS AND RUL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I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NOWLED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ULT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BOR AND LABORING CLA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NDLO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NGU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U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WY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AZ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AP Y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GISL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BE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BRAR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ST AND F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YAL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U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KING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L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RKS(WO)MAN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RRI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RRIAGE FE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HEMA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RIMON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ASURING INSTRU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DICAL INSPECTION OF 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DIC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EK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MORIA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MO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SS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TAPH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DDLE CLA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LIT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LITARY DISCIP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LLIN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LLIONA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NOR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S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SSIONA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S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STAKEN IDENT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LLYCODD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N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RAL EDU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SQUITO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THERS-IN-L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TORCYC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UNT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OVING PIC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CK-R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NICIPAL GOVER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SEU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S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USIC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AMES,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ATURE LOV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AVIG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AT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GRO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IGHB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 JERS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 YORK 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SPAP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BE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BITUA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BSER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CCUP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CE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FICE BO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FICE-SEE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LD 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LD MAS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PORTU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TIM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R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DOOR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I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INT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NIC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RO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TNER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SSWO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T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TRIOT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EN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ESSIM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HILADELPH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HILANTHROP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HILOSOPH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HYSICIANS AND SURGE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ICKPOCK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ITTSBUR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EA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ET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ITE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ITICAL PAR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ITIC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LI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VE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A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AYER MEET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AY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EA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ESCRIP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ESENCE OF M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DIGA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FA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HIB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MO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MO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MPT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NUNCI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POR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POSA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PRIE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SPER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TESTANT EPISCOPAL CHUR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TEST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VI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VINCIAL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BLIC SERVICE CORPO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BLIC SPEA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NISH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RE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QUARRE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QUES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QUO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CE PREJUD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CE PR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CE SUIC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ILROA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PID TRAN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A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AL ESTATE AG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AL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OMMEND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CONCILI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FORM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GRE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HEARSA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LAT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LI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ME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MIN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PART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POR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PUBLICAN PAR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PU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SEMBL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SIG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SPECTA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ST C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TALI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VOLU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W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HEUMATIS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OA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OA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OOSEVELT, THEOD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LA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LESMEN AND SALESMANSH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LO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L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IENTIFIC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COTCH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ASICK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A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NA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NSE OF HU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NT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RM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RV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OP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Y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G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L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Y-SCRAP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LE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NEEZ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NOBB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NO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CIAL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CIE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LECIS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VENI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PECU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PE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PINS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P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P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MM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TES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TIS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E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E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EAMSHIPS AND STEAMBOA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ENOGRAP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OCK BRO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ATEG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B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CC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FFRAGET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IC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MMER RES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NDAY 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PERST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RPR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IMM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MPATH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NONY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BLE MANN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C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FT, WILLIAM HO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LE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L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RD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RIF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AC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E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LEPH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M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MPER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X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I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IN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RIF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P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TLES OF HONOR AND NO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A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BAC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UR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AMP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ANSMU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AVEL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E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E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IGONOMET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O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US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RU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URKEY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U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W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MBRE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AL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A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SAT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O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I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RN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SHINGTON, 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SP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ANNIVERSA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 PRES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DD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IGHTS AND MEAS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L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EST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SK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SKY BR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DOW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NDFAL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SH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N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AN SUFF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MEN'S CLUB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RD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R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ALE UNIVER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NKER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YOU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Borders w:display="allPages" w:offsetFrom="page">
        <w:top w:val="double" w:sz="4" w:space="24" w:color="E36C0A"/>
        <w:left w:val="double" w:sz="4" w:space="24" w:color="E36C0A"/>
        <w:bottom w:val="double" w:sz="4" w:space="24" w:color="E36C0A"/>
        <w:right w:val="double" w:sz="4" w:space="2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_CenturyOldStyle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49:00Z</dcterms:created>
  <dc:creator>www.UltimatePLRFiresale.com</dc:creator>
  <dc:description/>
  <cp:keywords/>
  <dc:language>en-US</dc:language>
  <cp:lastModifiedBy>Lah Mohd</cp:lastModifiedBy>
  <cp:lastPrinted>2014-09-14T13:09:00Z</cp:lastPrinted>
  <dcterms:modified xsi:type="dcterms:W3CDTF">2014-09-14T05:10:00Z</dcterms:modified>
  <cp:revision>6</cp:revision>
  <dc:subject/>
  <dc:title>Toaster's Handbook</dc:title>
</cp:coreProperties>
</file>